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80490" cy="13792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LEIÇÕES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CIPA 2011/2012 - CREA-SP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Enoque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869440" cy="139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aros amigos e amigas:</w:t>
      </w:r>
    </w:p>
    <w:p>
      <w:pPr>
        <w:pStyle w:val="Normal"/>
        <w:rPr/>
      </w:pPr>
      <w:r>
        <w:rPr/>
        <w:t>Candidatei-me à CIPA com objetivo de contribuir com minha experiência, sempre pensando na segurança das pessoas que utilizam o espaço do CREA-SP.</w:t>
      </w:r>
    </w:p>
    <w:p>
      <w:pPr>
        <w:pStyle w:val="Normal"/>
        <w:rPr/>
      </w:pPr>
      <w:r>
        <w:rPr/>
        <w:t>Gostaria de solicitar o seu voto no dia 16 de setembro para me ajudar nesta colaboração. Desde já lhe agradeço</w:t>
      </w:r>
    </w:p>
    <w:p>
      <w:pPr>
        <w:pStyle w:val="Normal"/>
        <w:rPr/>
      </w:pPr>
      <w:r>
        <w:rPr/>
        <w:t>Um grande abraç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cs="Calibri"/>
        </w:rPr>
        <w:t xml:space="preserve">  </w:t>
      </w:r>
      <w:r>
        <w:rPr>
          <w:b/>
          <w:bCs/>
          <w:sz w:val="36"/>
          <w:szCs w:val="36"/>
        </w:rPr>
        <w:t>Adolfo - Piracicaba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399540" cy="2022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t>             </w:t>
      </w:r>
    </w:p>
    <w:p>
      <w:pPr>
        <w:pStyle w:val="Normal"/>
        <w:rPr/>
      </w:pPr>
      <w:r>
        <w:rPr/>
        <w:t>Tenho interesse em participar da CIPA, pois eu acredito que sempre há espaço para mudança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Chang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28725" cy="160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gurança é unir esforços para divulgar e obedecer as medidas básicas de segurança no trabalho, implicando em mais saúde e produ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Silvia – UGI S.J. Rio Preto 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1913255" cy="14370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  <w:t>Desenvolver atividades, cujo teor promova a conscientização da importância de se prevenir acidentes e doenças decorrentes do trabalho, de modo a assegurar a preservação da vida e a promoção da saúde do trabalhador.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Ednéia Novaes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drawing>
          <wp:inline distT="0" distB="0" distL="0" distR="0">
            <wp:extent cx="2087245" cy="15614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/>
        <w:t>Meu objetivo em participar  da CIPA é: Colaborar para conscientização dos funcionários e colaboradores que prevenir é melhor que remediar e assegurar boas condições de trabalho sem riscos de acidentes ou doenças ocupaciona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Gilmar – Fiscal de Franca</w:t>
      </w:r>
    </w:p>
    <w:p>
      <w:pPr>
        <w:pStyle w:val="Normal"/>
        <w:ind w:left="720" w:hanging="0"/>
        <w:rPr/>
      </w:pPr>
      <w:r>
        <w:rPr>
          <w:b/>
          <w:bCs/>
        </w:rPr>
        <w:drawing>
          <wp:inline distT="0" distB="0" distL="0" distR="0">
            <wp:extent cx="2192020" cy="16376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</w:t>
      </w:r>
    </w:p>
    <w:p>
      <w:pPr>
        <w:pStyle w:val="Normal"/>
        <w:rPr/>
      </w:pPr>
      <w:r>
        <w:rPr/>
        <w:t>Entendo que a disponibilização de boas condições de trabalho, seja os de característica interna ou externa, proporcionam e muito um menor desgaste físico e, principalmente, mental.  Na prevenção de acidentes de trabalho, deve-se atentar para todas as etapas do cotidiano dos colaboradores, com  a divulgação periódica de técnicas e temas que possam ser úteis a todos os colegas, dentro das peculiaridades que cada cargo  e região ( capital, litoral e interior) exigem. Conto com vocês, e podem contar comigo! É isso aí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Sidney - Manutenção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991360" cy="152844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</w:t>
      </w:r>
    </w:p>
    <w:p>
      <w:pPr>
        <w:pStyle w:val="Normal"/>
        <w:rPr/>
      </w:pPr>
      <w:r>
        <w:rPr/>
        <w:t>Mais confiança e participaçã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Roberto Jundi</w:t>
      </w:r>
    </w:p>
    <w:p>
      <w:pPr>
        <w:pStyle w:val="Normal"/>
        <w:ind w:left="72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445</wp:posOffset>
            </wp:positionH>
            <wp:positionV relativeFrom="paragraph">
              <wp:posOffset>13335</wp:posOffset>
            </wp:positionV>
            <wp:extent cx="1420495" cy="1724025"/>
            <wp:effectExtent l="0" t="0" r="0" b="0"/>
            <wp:wrapNone/>
            <wp:docPr id="13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u nome é Roberto Jundi Tsutsumi, sou Agente Fiscal na UGI Mogi das Cruzes, e estou me candidatando a membro da CIPA para dar continuidade as atividades e propostas da atual Comissão, da qual fiz parte como suplente, tais como efetuar Mapa de Risco das Unidades do Crea, e aproximar a CIPA de todos os colegas lotados no interior do estado, levando as propostas e ouvindo as solicitações para melhoria das condições de trabalho de to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Fiscal Xandão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02435" cy="18554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</w:t>
      </w:r>
    </w:p>
    <w:p>
      <w:pPr>
        <w:pStyle w:val="Normal"/>
        <w:rPr/>
      </w:pPr>
      <w:r>
        <w:rPr/>
        <w:t>Caro colega creano, como proposta principal, quero viabilizar um estudo ergonômico detalhado de todas as funções e em todas as unidades do CREA-SP. Curso atualmente Eng. de Segurança do Trabalho, e acredito que posso contribuir para o enriquecimento das ações da CIPA. Conto com o seu vo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b/>
          <w:bCs/>
          <w:sz w:val="36"/>
          <w:szCs w:val="36"/>
        </w:rPr>
        <w:t>Marina Janelli – UGI Campinas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953895" cy="14668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Em qualquer empresa, é de grande importância a participação dos funcionários de várias áreas em grupos de trabalho, comissões e outros. As diferentes idéias e contribuições provenientes dos departamentos podem trazer enfoques, até então, não previstos. E a renovação de pessoal permite a oxigenação dos trabalhos desempenhados. É isso que motivou a concorrer a uma oportunidade na CIPA. O rodízio de pessoas, além de permitir que os conhecimentos se multipliquem, permite novas contribuições aos projetos. </w:t>
      </w:r>
    </w:p>
    <w:p>
      <w:pPr>
        <w:pStyle w:val="Normal"/>
        <w:rPr/>
      </w:pPr>
      <w:r>
        <w:rPr/>
        <w:t>Minha proposta é levar uma maior participação de idéias das unidades do interior do estado, pois cada unidade tem realidades diferentes e particularidades. E sobretudo, levar minha contribuição aos trabalhos da comissão e 'oxigenar' idéias. Entretanto, não se pode esquecer dos trabalhos já iniciados. A continuidade dos esforços de gestões anteriores, além do respeito aos colegas e aos trabalhos desenvolvidos, permite que a CIPA não se torne refém de trabalhos retalhados e projetos iniciados, sem uma continuidade efetiva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80490" cy="13792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br/>
      </w:r>
      <w:r>
        <w:rPr>
          <w:b/>
          <w:bCs/>
          <w:sz w:val="28"/>
          <w:szCs w:val="28"/>
        </w:rPr>
        <w:t xml:space="preserve">ELEIÇÕES 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CIPA 2011/2012 - CREA-SP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6 de setembro de 2011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articipe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Brush Script MT" w:hAnsi="Brush Script MT" w:cs="Brush Script MT"/>
    </w:rPr>
  </w:style>
  <w:style w:type="character" w:styleId="WW8Num2z0">
    <w:name w:val="WW8Num2z0"/>
    <w:qFormat/>
    <w:rPr>
      <w:rFonts w:ascii="Brush Script MT" w:hAnsi="Brush Script MT" w:cs="Brush Script MT"/>
    </w:rPr>
  </w:style>
  <w:style w:type="character" w:styleId="WW8Num3z0">
    <w:name w:val="WW8Num3z0"/>
    <w:qFormat/>
    <w:rPr>
      <w:rFonts w:ascii="Brush Script MT" w:hAnsi="Brush Script MT" w:cs="Brush Script MT"/>
    </w:rPr>
  </w:style>
  <w:style w:type="character" w:styleId="WW8Num4z0">
    <w:name w:val="WW8Num4z0"/>
    <w:qFormat/>
    <w:rPr>
      <w:rFonts w:ascii="Brush Script MT" w:hAnsi="Brush Script MT" w:cs="Brush Script MT"/>
    </w:rPr>
  </w:style>
  <w:style w:type="character" w:styleId="WW8Num5z0">
    <w:name w:val="WW8Num5z0"/>
    <w:qFormat/>
    <w:rPr>
      <w:rFonts w:ascii="Brush Script MT" w:hAnsi="Brush Script MT" w:cs="Brush Script MT"/>
    </w:rPr>
  </w:style>
  <w:style w:type="character" w:styleId="WW8Num6z0">
    <w:name w:val="WW8Num6z0"/>
    <w:qFormat/>
    <w:rPr>
      <w:rFonts w:ascii="Brush Script MT" w:hAnsi="Brush Script MT" w:cs="Brush Script MT"/>
    </w:rPr>
  </w:style>
  <w:style w:type="character" w:styleId="WW8Num7z0">
    <w:name w:val="WW8Num7z0"/>
    <w:qFormat/>
    <w:rPr>
      <w:rFonts w:ascii="Brush Script MT" w:hAnsi="Brush Script MT" w:cs="Brush Script MT"/>
    </w:rPr>
  </w:style>
  <w:style w:type="character" w:styleId="WW8Num8z0">
    <w:name w:val="WW8Num8z0"/>
    <w:qFormat/>
    <w:rPr>
      <w:rFonts w:ascii="Brush Script MT" w:hAnsi="Brush Script MT" w:cs="Brush Script MT"/>
    </w:rPr>
  </w:style>
  <w:style w:type="character" w:styleId="WW8Num9z0">
    <w:name w:val="WW8Num9z0"/>
    <w:qFormat/>
    <w:rPr>
      <w:rFonts w:ascii="Brush Script MT" w:hAnsi="Brush Script MT" w:cs="Brush Script MT"/>
    </w:rPr>
  </w:style>
  <w:style w:type="character" w:styleId="WW8Num10z0">
    <w:name w:val="WW8Num10z0"/>
    <w:qFormat/>
    <w:rPr>
      <w:rFonts w:ascii="Brush Script MT" w:hAnsi="Brush Script MT" w:cs="Brush Script MT"/>
    </w:rPr>
  </w:style>
  <w:style w:type="character" w:styleId="WW8Num11z0">
    <w:name w:val="WW8Num11z0"/>
    <w:qFormat/>
    <w:rPr>
      <w:rFonts w:ascii="Brush Script MT" w:hAnsi="Brush Script MT" w:cs="Brush Script M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6:00Z</dcterms:created>
  <dc:creator>usuariodsaa</dc:creator>
  <dc:description/>
  <cp:keywords/>
  <dc:language>en-US</dc:language>
  <cp:lastModifiedBy>usuariodsaa</cp:lastModifiedBy>
  <dcterms:modified xsi:type="dcterms:W3CDTF">2011-09-08T16:19:00Z</dcterms:modified>
  <cp:revision>2</cp:revision>
  <dc:subject/>
  <dc:title/>
</cp:coreProperties>
</file>