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200" w:right="1701" w:gutter="0" w:header="720" w:top="1797" w:footer="0" w:bottom="1338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40" w:leader="none"/>
        </w:tabs>
        <w:spacing w:lineRule="atLeast" w:line="280"/>
        <w:ind w:left="5040" w:hanging="5040"/>
        <w:jc w:val="both"/>
        <w:rPr/>
      </w:pPr>
      <w:r>
        <w:rPr>
          <w:rFonts w:cs="Arial"/>
          <w:b/>
          <w:sz w:val="22"/>
          <w:szCs w:val="22"/>
        </w:rPr>
        <w:t>Instrução nº. 2525</w:t>
        <w:tab/>
      </w:r>
      <w:r>
        <w:rPr>
          <w:rFonts w:cs="Arial"/>
          <w:b/>
          <w:i/>
          <w:sz w:val="22"/>
          <w:szCs w:val="22"/>
        </w:rPr>
        <w:t>“Dispõe sobre a uniformização na operacionalização dos pagamentos de precatórios e requisições de pequeno valor trabalhista no âmbito do Crea-SP.”</w:t>
      </w:r>
    </w:p>
    <w:p>
      <w:pPr>
        <w:pStyle w:val="Normal"/>
        <w:spacing w:lineRule="atLeast" w:line="28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/>
        <w:ind w:firstLine="28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esidente do Conselho Regional de Engenharia, Arquitetura e Agronomia do Estado de São Paulo, Engº. Civil José Tadeu da Silva, no uso de suas atribuições e;</w:t>
      </w:r>
    </w:p>
    <w:p>
      <w:pPr>
        <w:pStyle w:val="Normal"/>
        <w:spacing w:lineRule="atLeast" w:line="280"/>
        <w:ind w:firstLine="28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/>
        <w:ind w:firstLine="28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iderando a necessidade de efetivo controle e acompanhamento de inscrição e pagamento dos precatórios e requisições de pequeno valor na seara trabalhista,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/>
        <w:ind w:right="6" w:firstLine="28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siderando a nova disciplina trazida pela Emenda Constitucional nº 62, de 30.12.2009, bem como o estabelecido na Resolução nº 115, de 29.06.2010, do Conselho Nacional de Justiça acerca da gestão de precatórios no âmbito do Poder Judiciário, </w:t>
      </w:r>
    </w:p>
    <w:p>
      <w:pPr>
        <w:pStyle w:val="Normal"/>
        <w:spacing w:lineRule="atLeast" w:line="280"/>
        <w:ind w:firstLine="39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2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>DETERMINA:</w:t>
      </w:r>
    </w:p>
    <w:p>
      <w:pPr>
        <w:pStyle w:val="Normal"/>
        <w:tabs>
          <w:tab w:val="clear" w:pos="708"/>
          <w:tab w:val="left" w:pos="2880" w:leader="none"/>
        </w:tabs>
        <w:spacing w:lineRule="atLeast" w:line="2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28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sz w:val="22"/>
          <w:szCs w:val="22"/>
        </w:rPr>
        <w:t xml:space="preserve">Art. 1.º </w:t>
      </w:r>
      <w:r>
        <w:rPr>
          <w:rFonts w:cs="Arial"/>
          <w:sz w:val="22"/>
          <w:szCs w:val="22"/>
        </w:rPr>
        <w:t xml:space="preserve"> Doravante serão adotados os seguintes procedimentos para a uniformização na operacionalização dos pagamentos de precatórios e requisições de pequeno valor trabalhista no âmbito do CREA-SP.</w:t>
      </w:r>
    </w:p>
    <w:p>
      <w:pPr>
        <w:pStyle w:val="Normal"/>
        <w:spacing w:lineRule="auto" w:line="360" w:before="100" w:after="0"/>
        <w:ind w:left="480" w:right="56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100" w:after="0"/>
        <w:ind w:left="1259" w:right="567" w:hanging="899"/>
        <w:rPr/>
      </w:pPr>
      <w:r>
        <w:rPr>
          <w:rFonts w:cs="Arial"/>
          <w:b/>
          <w:sz w:val="22"/>
          <w:szCs w:val="22"/>
        </w:rPr>
        <w:t>Pagamento de Precatório: 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2º </w:t>
      </w:r>
      <w:r>
        <w:rPr>
          <w:rFonts w:cs="Arial"/>
          <w:sz w:val="22"/>
          <w:szCs w:val="22"/>
        </w:rPr>
        <w:t>Recebido o Ofício Requisitório por qualquer Departamento, o mesmo deverá ser remetido à Superintendência Administrativa - Trabalhista para análise e elaboração de Informação;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3º </w:t>
      </w:r>
      <w:r>
        <w:rPr>
          <w:rFonts w:cs="Arial"/>
          <w:sz w:val="22"/>
          <w:szCs w:val="22"/>
        </w:rPr>
        <w:t xml:space="preserve">Após o exame, a Superintendência Administrativa - Trabalhista, deverá preparar informação submetendo à sua Chefia imediata, a qual deverá enviar o feito administrativo à Superintendência de Controladoria /Departamento de Contabilidade e Orçamento, a fim de que seja procedida à inclusão da verba </w:t>
      </w:r>
      <w:r>
        <w:rPr>
          <w:rFonts w:cs="Arial"/>
          <w:b/>
          <w:bCs/>
          <w:sz w:val="22"/>
          <w:szCs w:val="22"/>
          <w:u w:val="single"/>
        </w:rPr>
        <w:t>devidamente atualizada monetariamente, na previsão orçamentária do exercício subsequente, em se tratando de precatórios requisitados até 1º de julho do ano corrente</w:t>
      </w:r>
      <w:r>
        <w:rPr>
          <w:rFonts w:cs="Arial"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4º </w:t>
      </w:r>
      <w:r>
        <w:rPr>
          <w:rFonts w:cs="Arial"/>
          <w:sz w:val="22"/>
          <w:szCs w:val="22"/>
        </w:rPr>
        <w:t>Após a juntada, aos autos, do documento comprobatório de inclusão do crédito no Orçamento do Regional, o Processo Administrativo deverá retornar à Superintendência Administrativa - Trabalhista para informar ao Tribunal sobre o cumprimento do determinado no Ofício Requisitório;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5º </w:t>
      </w:r>
      <w:r>
        <w:rPr>
          <w:rFonts w:cs="Arial"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uperintendência Administrativa - Trabalhista conjuntamente com o Departamento de Finanças deverá realizar análise, da </w:t>
      </w:r>
      <w:r>
        <w:rPr>
          <w:rFonts w:cs="Arial"/>
          <w:b/>
          <w:bCs/>
          <w:sz w:val="22"/>
          <w:szCs w:val="22"/>
          <w:u w:val="single"/>
        </w:rPr>
        <w:t>ordem de apresentação cronológica dos Precatórios</w:t>
      </w:r>
      <w:r>
        <w:rPr>
          <w:rFonts w:cs="Arial"/>
          <w:sz w:val="22"/>
          <w:szCs w:val="22"/>
        </w:rPr>
        <w:t>, a fim de haver a certificação de obediência à sequência de créditos para se evitar a preterição ou quebra da mesma;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709" w:righ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60" w:right="6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6º </w:t>
      </w:r>
      <w:r>
        <w:rPr>
          <w:rFonts w:cs="Arial"/>
          <w:sz w:val="22"/>
          <w:szCs w:val="22"/>
        </w:rPr>
        <w:t xml:space="preserve">O Departamento de Finanças deverá proceder à nova atualização monetária do débito, pelo </w:t>
      </w:r>
      <w:r>
        <w:rPr>
          <w:rFonts w:cs="Arial"/>
          <w:b/>
          <w:bCs/>
          <w:sz w:val="22"/>
          <w:szCs w:val="22"/>
          <w:u w:val="single"/>
        </w:rPr>
        <w:t>índice oficial de remuneração básica da caderneta de poupança</w:t>
      </w:r>
      <w:r>
        <w:rPr>
          <w:rFonts w:cs="Arial"/>
          <w:sz w:val="22"/>
          <w:szCs w:val="22"/>
        </w:rPr>
        <w:t xml:space="preserve">, e, para fins de compensação da mora, incidirão </w:t>
      </w:r>
      <w:r>
        <w:rPr>
          <w:rFonts w:cs="Arial"/>
          <w:b/>
          <w:bCs/>
          <w:sz w:val="22"/>
          <w:szCs w:val="22"/>
          <w:u w:val="single"/>
        </w:rPr>
        <w:t>juros simples, sem prejuízo dos índices fixados pelas decisões prolatadas antes da promulgação da EC 62/09</w:t>
      </w:r>
      <w:r>
        <w:rPr>
          <w:rFonts w:cs="Arial"/>
          <w:sz w:val="22"/>
          <w:szCs w:val="22"/>
        </w:rPr>
        <w:t>. Frise-se que esta nova atualização tem como finalidade o pagamento da verba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nteriormente inscrita, a ser feito perante o Juízo Trabalhista. </w:t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tLeast" w:line="280"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7º </w:t>
      </w:r>
      <w:r>
        <w:rPr>
          <w:rFonts w:cs="Arial"/>
          <w:sz w:val="22"/>
          <w:szCs w:val="22"/>
        </w:rPr>
        <w:t>O Departamento de Finanças deverá verificar a data mais adequada para o pagamento do Precatório, considerando a existência de recurso financeiro e a melhor data para desembolso, de acordo com o fluxo de caixa, não havendo necessidade de realizá-lo somente no último dia útil de dezembro do exercício, informando ao Departamento de Recursos Humanos para expedição da NERP e da Guia do Depósito Judicial para realização posterior da quitação do débito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100" w:after="0"/>
        <w:ind w:left="709" w:righ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/>
      </w:pPr>
      <w:r>
        <w:rPr>
          <w:rFonts w:cs="Arial"/>
          <w:b/>
          <w:sz w:val="22"/>
          <w:szCs w:val="22"/>
        </w:rPr>
        <w:t xml:space="preserve">Art. 8º </w:t>
      </w: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epartamento de Finanças deverá efetuar o pagamento do Depósito Judicial com posterior envio das guias quitadas à Superintendência Administrativa - Trabalhista para juntada ao processo judicial para comprovação do pagamento do Precatório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100" w:after="0"/>
        <w:ind w:left="360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100" w:after="0"/>
        <w:ind w:left="360" w:right="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Requisição de Pequeno Valor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 w:before="100" w:after="0"/>
        <w:ind w:left="360" w:right="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. 9º </w:t>
      </w:r>
      <w:r>
        <w:rPr>
          <w:rFonts w:cs="Arial"/>
          <w:sz w:val="22"/>
          <w:szCs w:val="22"/>
        </w:rPr>
        <w:t xml:space="preserve">Quanto à  </w:t>
      </w:r>
      <w:r>
        <w:rPr>
          <w:rFonts w:cs="Arial"/>
          <w:b/>
          <w:bCs/>
          <w:sz w:val="22"/>
          <w:szCs w:val="22"/>
        </w:rPr>
        <w:t>Requisição de Pequeno Valor</w:t>
      </w:r>
      <w:r>
        <w:rPr>
          <w:rFonts w:cs="Arial"/>
          <w:sz w:val="22"/>
          <w:szCs w:val="22"/>
        </w:rPr>
        <w:t xml:space="preserve">, o procedimento não requer ordem cronológica a ser rigorosamente seguida. Assim o trâmite deverá ser o seguinte: </w:t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- Ao aportar o Ofício Requisitório no Crea/SP, este será dirigido à Superintendência Administrativa - Trabalhista para analisar e elaborar informação, a qual seguirá para o Gestor Imediato; </w:t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 - Após a análise, o processo administrativo será remetido à Superintendência de Controladoria/Departamento de Contabilidade e Orçamento para atualização monetária do débito, se for o caso;</w:t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 – Após a atualização do débito o processo deverá ser encaminhado ao Departamento de Recursos Humanos para expedição da NERP;</w:t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V - Após a expedição da NERP deverá ser emitida Guia de Depósito Judicial, a qual deverá ser enviada ao Departamento de Finanças para pagamento com posterior 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/>
      </w:pPr>
      <w:r>
        <w:rPr>
          <w:rFonts w:cs="Arial"/>
          <w:sz w:val="22"/>
          <w:szCs w:val="22"/>
        </w:rPr>
        <w:t xml:space="preserve">devolução à Superintendência Administrativa - Trabalhista para peticionar ao Juízo comprovando-se a quitação da Requisição. </w:t>
      </w:r>
    </w:p>
    <w:p>
      <w:pPr>
        <w:pStyle w:val="Normal"/>
        <w:tabs>
          <w:tab w:val="clear" w:pos="708"/>
          <w:tab w:val="left" w:pos="9000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a Instrução entra em vigor a partir da data da sua publicação, ficando revogadas as disposições em contrário.</w:t>
      </w:r>
    </w:p>
    <w:p>
      <w:pPr>
        <w:pStyle w:val="TextBodyIndent"/>
        <w:tabs>
          <w:tab w:val="clear" w:pos="708"/>
          <w:tab w:val="left" w:pos="426" w:leader="none"/>
        </w:tabs>
        <w:spacing w:before="100" w:after="0"/>
        <w:ind w:left="357" w:right="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before="100" w:after="0"/>
        <w:ind w:left="357" w:right="6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ão Paulo,  02 de fevereiro de 2011.</w:t>
      </w:r>
    </w:p>
    <w:p>
      <w:pPr>
        <w:pStyle w:val="TextBodyIndent"/>
        <w:spacing w:before="100" w:after="0"/>
        <w:ind w:left="357" w:right="6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100" w:after="0"/>
        <w:ind w:left="357" w:right="6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ng. Civil José Tadeu da Silva</w:t>
      </w:r>
    </w:p>
    <w:p>
      <w:pPr>
        <w:pStyle w:val="Normal"/>
        <w:spacing w:before="100" w:after="0"/>
        <w:ind w:left="357" w:right="6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REA-SP Nº. 0600536263</w:t>
      </w:r>
    </w:p>
    <w:p>
      <w:pPr>
        <w:pStyle w:val="Normal"/>
        <w:spacing w:before="100" w:after="0"/>
        <w:ind w:left="357" w:right="6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IDENTE</w:t>
      </w:r>
    </w:p>
    <w:sectPr>
      <w:type w:val="continuous"/>
      <w:pgSz w:w="11906" w:h="16838"/>
      <w:pgMar w:left="1200" w:right="1701" w:gutter="0" w:header="720" w:top="1797" w:footer="0" w:bottom="13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3965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1396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55:00Z</dcterms:created>
  <dc:creator>Creasp</dc:creator>
  <dc:description/>
  <cp:keywords/>
  <dc:language>en-US</dc:language>
  <cp:lastModifiedBy>usuario</cp:lastModifiedBy>
  <cp:lastPrinted>2011-02-08T10:41:00Z</cp:lastPrinted>
  <dcterms:modified xsi:type="dcterms:W3CDTF">2011-02-08T12:55:00Z</dcterms:modified>
  <cp:revision>2</cp:revision>
  <dc:subject/>
  <dc:title> </dc:title>
</cp:coreProperties>
</file>