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419"/>
          <w:tab w:val="clear" w:pos="8838"/>
          <w:tab w:val="left" w:pos="394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705" w:leader="none"/>
          <w:tab w:val="left" w:pos="4995" w:leader="none"/>
          <w:tab w:val="left" w:pos="5055" w:leader="none"/>
          <w:tab w:val="left" w:pos="6735" w:leader="none"/>
        </w:tabs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08"/>
          <w:tab w:val="left" w:pos="5625" w:leader="none"/>
          <w:tab w:val="left" w:pos="5745" w:leader="none"/>
        </w:tabs>
        <w:spacing w:before="0" w:after="12"/>
        <w:jc w:val="both"/>
        <w:rPr>
          <w:rFonts w:ascii="Arial" w:hAnsi="Arial" w:cs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24pt;margin-top:11.9pt;width:161.95pt;height:35.95pt;mso-wrap-style:none;v-text-anchor:middle" type="_x0000_t136">
            <v:path textpathok="t"/>
            <v:textpath on="t" fitshape="t" string="Edição n. º 002 - 03/01/201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" w:ascii="Arial" w:hAnsi="Arial"/>
        </w:rPr>
        <w:tab/>
      </w:r>
    </w:p>
    <w:p>
      <w:pPr>
        <w:pStyle w:val="Normal"/>
        <w:spacing w:before="0" w:after="1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682625" cy="586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INSCRIÇÃO PARA TRANSFERÊNCIA DE LOCAL DE TRABALHO </w:t>
      </w:r>
    </w:p>
    <w:p>
      <w:pPr>
        <w:pStyle w:val="Normal"/>
        <w:spacing w:before="0" w:after="1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mos a todos os funcionários que estão abertas as inscrições para transferência de lotação, dentro dos critérios estabelecidos no atual Plano de Cargos Salários e Carreiras e legislação vigente, conforme a seguir especificado: 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 xml:space="preserve">I – DOS CARGOS E LOCAIS DAS VAGAS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tbl>
      <w:tblPr>
        <w:tblW w:w="5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</w:tblGrid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GENTE ADMINISTRATIVO</w:t>
            </w:r>
          </w:p>
        </w:tc>
      </w:tr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OP – Aparecida </w:t>
            </w:r>
          </w:p>
        </w:tc>
      </w:tr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OP – Garça </w:t>
            </w:r>
          </w:p>
        </w:tc>
      </w:tr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OP – Jaú</w:t>
            </w:r>
          </w:p>
        </w:tc>
      </w:tr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P – Paraguaçu Paulista</w:t>
            </w:r>
          </w:p>
        </w:tc>
      </w:tr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Fiscalização - GFIS</w:t>
            </w:r>
          </w:p>
        </w:tc>
      </w:tr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intendência Técnica - SUPTEC</w:t>
            </w:r>
          </w:p>
        </w:tc>
      </w:tr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Assistência Técnica - GEAT</w:t>
            </w:r>
          </w:p>
        </w:tc>
      </w:tr>
      <w:tr>
        <w:trPr>
          <w:trHeight w:val="3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Apoio ao Colegiado - GEAC</w:t>
            </w:r>
          </w:p>
        </w:tc>
      </w:tr>
    </w:tbl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I - DAS INSCRIÇÕES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íodo de </w:t>
      </w:r>
      <w:r>
        <w:rPr>
          <w:rFonts w:cs="Arial" w:ascii="Arial" w:hAnsi="Arial"/>
          <w:b/>
          <w:color w:val="0000FF"/>
          <w:u w:val="single"/>
        </w:rPr>
        <w:t>03/01/2011 a 17/01/2011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Os funcionários interessados deverão encaminhar ao GERH, o “Formulário de Inscrição para Transferência de Lotação”, devidamente preenchido, dentro do prazo acima estabelecido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Após o período de inscrição, o GERH, fará análise das solicitações, obedecendo aos seguintes critério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bsenteísm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valiação de Desempenh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 Disciplina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uniçã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mpo de ca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12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ransferência anterior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12"/>
        <w:jc w:val="both"/>
        <w:rPr/>
      </w:pPr>
      <w:r>
        <w:rPr>
          <w:rFonts w:cs="Arial" w:ascii="Arial" w:hAnsi="Arial"/>
          <w:shadow/>
        </w:rPr>
        <w:t>III - QUEM PODE SE INSCREVE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8"/>
        </w:numPr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</w:rPr>
        <w:t xml:space="preserve">Funcionários com mais de 03 (três) anos de contratação. 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IV - QUEM NÃO PODE PARTICIPAR: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3"/>
        </w:numPr>
        <w:spacing w:before="0" w:after="12"/>
        <w:jc w:val="both"/>
        <w:rPr/>
      </w:pPr>
      <w:r>
        <w:rPr>
          <w:rFonts w:cs="Arial" w:ascii="Arial" w:hAnsi="Arial"/>
        </w:rPr>
        <w:t>Funcionários com absenteísmo igual ou superior a 40 (quarenta) horas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transferidos nos últimos 24 (vinte e quatro) meses que antecedem a data de inscriçã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avaliados abaixo da expectativa ou insuficiente nas ultimas 2 (duas) avaliações de desempenho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que tiveram punição nos últimos 12 (doze) meses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ntratados decorrentes de aprovação em Concurso Público específico por localidade/cidade, salvo reestruturação da área;</w:t>
      </w:r>
    </w:p>
    <w:p>
      <w:pPr>
        <w:pStyle w:val="Normal"/>
        <w:numPr>
          <w:ilvl w:val="0"/>
          <w:numId w:val="3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Funcionários com parentesco (pai, mãe, irmão, filho ou cônjuge) na Unidade de Transferência.</w:t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 xml:space="preserve">V - DO PROCESSO 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compreenderá as fases abaixo: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ª Fase – Inscri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ª Fase – Seleção</w:t>
      </w:r>
    </w:p>
    <w:p>
      <w:pPr>
        <w:pStyle w:val="Normal"/>
        <w:spacing w:before="0" w:after="12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ª Fase – Homologação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/>
      </w:pPr>
      <w:r>
        <w:rPr>
          <w:rFonts w:cs="Arial" w:ascii="Arial" w:hAnsi="Arial"/>
        </w:rPr>
        <w:t>Realização de entrevista e/ou avaliação pelo gestor da vaga da Unidade de Transferênc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ecer do GER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ransferência alterará o local de lotação do funcionário, mas não o seu cargo e salário;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 - ACOMPANHAMENT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acompanhamento de todos os trâmites acerca da solicitação de transferência deverá ser efetuado pelo funcionário por intermédio do gestor imediato.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 - CANCELAMENTO DA SOLICITAÇÃO DE TRANSFERÊNCIA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4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No caso de desistência da participação no processo após inscrição, o funcionário deverá formalizar que não tem interesse em dar continuidade ao processo de transferência, antes da efetivação/ homologação do processo;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a homologação do processo de transferência por parte do Presidente não haverá cancelamento, ou anulação, independente do motivo.</w:t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Normal"/>
        <w:spacing w:before="0" w:after="12"/>
        <w:jc w:val="both"/>
        <w:rPr/>
      </w:pPr>
      <w:r>
        <w:rPr>
          <w:rFonts w:cs="Arial" w:ascii="Arial" w:hAnsi="Arial"/>
          <w:shadow/>
        </w:rPr>
        <w:t>VIII - HOMOLOGAÇÃO</w:t>
      </w:r>
    </w:p>
    <w:p>
      <w:pPr>
        <w:pStyle w:val="Normal"/>
        <w:spacing w:before="0" w:after="12"/>
        <w:jc w:val="both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A transferência deverá ocorrer no prazo máximo de 02 (dois) meses, contados a partir da assinatura do Presidente no Despacho de Transferência;</w:t>
      </w:r>
    </w:p>
    <w:p>
      <w:pPr>
        <w:pStyle w:val="Normal"/>
        <w:numPr>
          <w:ilvl w:val="0"/>
          <w:numId w:val="6"/>
        </w:numPr>
        <w:spacing w:before="0" w:after="12"/>
        <w:jc w:val="both"/>
        <w:rPr/>
      </w:pPr>
      <w:r>
        <w:rPr>
          <w:rFonts w:cs="Arial" w:ascii="Arial" w:hAnsi="Arial"/>
        </w:rPr>
        <w:t>Deverá obedecer aos limites de “fechamento da folha de pagamento” pelo Departamento de Recursos Humanos, como segue: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té o dia 10 (dez) serão efetivados no mês corrente;</w:t>
      </w:r>
    </w:p>
    <w:p>
      <w:pPr>
        <w:pStyle w:val="Normal"/>
        <w:numPr>
          <w:ilvl w:val="0"/>
          <w:numId w:val="5"/>
        </w:numPr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  <w:t>Processos finalizados após o dia 10 (dez) serão efetivados a partir do 1º (primeiro) dia útil do mês subsequente.</w:t>
      </w:r>
    </w:p>
    <w:p>
      <w:pPr>
        <w:pStyle w:val="Normal"/>
        <w:spacing w:before="0" w:after="12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Estão vedadas as movimentações fora dos limites e procedimentos estabelecidos no PCSC.</w:t>
      </w:r>
    </w:p>
    <w:p>
      <w:pPr>
        <w:pStyle w:val="Normal"/>
        <w:spacing w:before="0" w:after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bCs w:val="false"/>
          <w:i w:val="false"/>
          <w:iCs w:val="false"/>
        </w:rPr>
        <w:t>Recursos Humanos</w:t>
      </w:r>
    </w:p>
    <w:p>
      <w:pPr>
        <w:pStyle w:val="Heading"/>
        <w:spacing w:before="0" w:after="12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1418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 id="shape_0" fillcolor="black" stroked="f" o:allowincell="f" style="position:absolute;margin-left:-9pt;margin-top:-4.6pt;width:24.7pt;height:44.95pt;mso-wrap-style:none;v-text-anchor:middle" type="_x0000_t136">
          <v:path textpathok="t"/>
          <v:textpath on="t" fitshape="t" string="R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18pt;margin-top:29.7pt;width:26.95pt;height:44.95pt;mso-wrap-style:none;v-text-anchor:middle" type="_x0000_t136">
          <v:path textpathok="t"/>
          <v:textpath on="t" fitshape="t" string="H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2.7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54pt;margin-top:38.7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17">
              <wp:simplePos x="0" y="0"/>
              <wp:positionH relativeFrom="column">
                <wp:posOffset>2400300</wp:posOffset>
              </wp:positionH>
              <wp:positionV relativeFrom="paragraph">
                <wp:posOffset>-5715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9pt;margin-top:-0.45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respostabold1">
    <w:name w:val="textorespostabold1"/>
    <w:basedOn w:val="Fontepargpadro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lineRule="auto" w:line="480"/>
      <w:ind w:left="1134" w:right="1134" w:hanging="0"/>
      <w:jc w:val="both"/>
    </w:pPr>
    <w:rPr>
      <w:i/>
      <w:iCs/>
      <w:sz w:val="28"/>
    </w:rPr>
  </w:style>
  <w:style w:type="paragraph" w:styleId="Textorespostabold">
    <w:name w:val="textorespostabold"/>
    <w:basedOn w:val="Normal"/>
    <w:qFormat/>
    <w:pPr>
      <w:spacing w:before="100" w:after="100"/>
    </w:pPr>
    <w:rPr>
      <w:rFonts w:ascii="Verdana" w:hAnsi="Verdana" w:eastAsia="Arial Unicode MS;Arial" w:cs="Arial Unicode MS;Arial"/>
      <w:b/>
      <w:bCs/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000000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49:00Z</dcterms:created>
  <dc:creator>Usuario</dc:creator>
  <dc:description/>
  <cp:keywords/>
  <dc:language>en-US</dc:language>
  <cp:lastModifiedBy>MarciaF</cp:lastModifiedBy>
  <cp:lastPrinted>2011-01-03T09:01:00Z</cp:lastPrinted>
  <dcterms:modified xsi:type="dcterms:W3CDTF">2011-01-03T12:57:00Z</dcterms:modified>
  <cp:revision>10</cp:revision>
  <dc:subject/>
  <dc:title>Neste boletim, estaremos ajudando no entendimento de alguns itens do Acordo Coletivo de Trabalho 2002/2004:</dc:title>
</cp:coreProperties>
</file>