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3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40" w:leader="none"/>
        </w:tabs>
        <w:ind w:right="-3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taria nº 26/2011                                                               </w:t>
      </w:r>
    </w:p>
    <w:p>
      <w:pPr>
        <w:pStyle w:val="Textoembloco"/>
        <w:rPr/>
      </w:pPr>
      <w:r>
        <w:rPr/>
        <w:t>Dispõe sobre a composição da Comissão Eleitoral Regional para a eleição de Presidente do CONFEA, Presidente do CREA-SP e Diretores da Caixa de Assistência dos Profissionais do CREA-SP – mandatos 2012/2014.</w:t>
      </w:r>
    </w:p>
    <w:p>
      <w:pPr>
        <w:pStyle w:val="Normal"/>
        <w:ind w:left="5580" w:right="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O Presidente do Conselho Regional de Engenharia, Arquitetura e Agronomia do Estado de São Paulo – CREA-SP, no uso de suas atribuições,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Considerando o disposto nas Resoluções n°s. 1.021, de 22 de junho de 2.007, em seu Anexo I, e 1.022, de 14 de dezembro de 2007, ambas do Confe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Considerando que o Plenário deste Conselho, nos termos do Art. 162 do Regimento, conforme Decisão PLEN Nº 232, em Sessão Ordinária nº 1933, de 17 de março de 2011, referendou a Decisão AD/P Nº 005/2011, do Presidente do CREA-SP, que instituiu a Comissão Eleitoral Regional e designou seu Coordenador, </w:t>
      </w:r>
    </w:p>
    <w:p>
      <w:pPr>
        <w:pStyle w:val="Normal"/>
        <w:ind w:left="284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CONSIG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>A Comissão Eleitoral Regional – CER-SP, visando à eleição de Presidentes do CONFEA, do CREA-SP e dos Diretores da Caixa de Assistência dos Profissionais do CREA-SP - mandatos 2012/2014, está constituída dos seguintes Conselheiros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20" w:hanging="0"/>
        <w:rPr/>
      </w:pPr>
      <w:r>
        <w:rPr/>
        <w:t>MEMBROS TITULAR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-     Eng. Agr. ARLEI ARNALDO MADEIRA - Coordenador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-     Eng. Civil IVO NICOLIELO ANTUNES JÚNIOR - Coordenador-Adjunto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. Oper. Maq. Ferram.  WALTER CHECON FILH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. Elétron. PAULO EDUARDO FINHANE TRI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. Civil JOÃO BOSCO NUNES ROMEIRO.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3"/>
        <w:ind w:left="720" w:hanging="0"/>
        <w:rPr/>
      </w:pPr>
      <w:r>
        <w:rPr/>
        <w:t>MEMBROS SUPLE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1º Suplente - Tecg. Mec. Proc. Ind. PEDRO ALVES DE SOUZA JÚNIOR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º Suplente - Eng. Eletric. RUBENS LANSAC PATRÃO FILH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3º Suplente - Eng. Ind. Mec. </w:t>
      </w:r>
      <w:r>
        <w:rPr>
          <w:rFonts w:cs="Arial" w:ascii="Arial" w:hAnsi="Arial"/>
        </w:rPr>
        <w:t>ALCIR DOS SANTOS ELIAS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º Suplente - Tec. Eletrotec. RUBENS DOS SANTOS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5º Suplente - Eng. Quim. MOACYR JORGE ELIA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cont. Portaria nº 26 /201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designação do Geol. Nivaldo José Bósio como Secretário, indicado pelo Coordenador da CER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A designação inicial dos funcionários Adélio Antunes Júnior, Ademir Alves do Amaral, Adriana Bastos Leme, Andréia Dias Tawara Gonçalves, Jussara da Anunciação Ralisse e Renata Valéria Pinho Casale para o apoio técnico/operacional aos trabalhos da Comissã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rtunamente, outros funcionários serão designados para prestar apoio técnico/operacional aos trabalhos da Comissão, mediante despacho desta Presid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As demais condições de funcionamento da Comissão deverão seguir o disposto no Anexo I da Resolução n° 1.021, de 2007, e na Resolução nº 1022, de 2007, ambas do Confe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Paulo, 21 de março de 20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>ORIGINAL ASSINADA PO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g. Civil José Tadeu da Sil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reasp 06005362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sidente</w:t>
      </w:r>
    </w:p>
    <w:sectPr>
      <w:headerReference w:type="default" r:id="rId2"/>
      <w:type w:val="nextPage"/>
      <w:pgSz w:w="12240" w:h="15840"/>
      <w:pgMar w:left="1560" w:right="1325" w:gutter="0" w:header="284" w:top="15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5"/>
      <w:rPr/>
    </w:pPr>
    <w:r>
      <w:rPr/>
      <w:drawing>
        <wp:inline distT="0" distB="0" distL="0" distR="0">
          <wp:extent cx="355536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5536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708"/>
        <w:tab w:val="left" w:pos="180" w:leader="none"/>
        <w:tab w:val="left" w:pos="3828" w:leader="none"/>
      </w:tabs>
      <w:ind w:left="4860" w:right="-1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49:00Z</dcterms:created>
  <dc:creator>Cliente Preferencial</dc:creator>
  <dc:description/>
  <cp:keywords/>
  <dc:language>en-US</dc:language>
  <cp:lastModifiedBy>usuario</cp:lastModifiedBy>
  <cp:lastPrinted>2011-02-15T12:06:00Z</cp:lastPrinted>
  <dcterms:modified xsi:type="dcterms:W3CDTF">2011-03-23T17:49:00Z</dcterms:modified>
  <cp:revision>2</cp:revision>
  <dc:subject/>
  <dc:title>                </dc:title>
</cp:coreProperties>
</file>