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000000"/>
        </w:rPr>
      </w:pPr>
      <w:r>
        <w:rPr>
          <w:color w:val="000000"/>
        </w:rPr>
        <w:t>ATO ADMINISTRATIVO Nº 19, DE 14 DE OUTUBRO DE 2010</w:t>
      </w:r>
    </w:p>
    <w:p>
      <w:pPr>
        <w:pStyle w:val="Normal"/>
        <w:ind w:left="41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5400" w:leader="none"/>
        </w:tabs>
        <w:ind w:left="5400" w:hanging="0"/>
        <w:jc w:val="both"/>
        <w:rPr>
          <w:color w:val="000000"/>
        </w:rPr>
      </w:pPr>
      <w:r>
        <w:rPr>
          <w:color w:val="000000"/>
        </w:rPr>
        <w:t>Institui o Programa de Excelência de Gestão Sustentável – PEGS no Conselho Regional de Engenharia, Arquitetura e Agronomia do Estado de São Paulo – Crea-SP e dá outras providências.</w:t>
      </w:r>
    </w:p>
    <w:p>
      <w:pPr>
        <w:pStyle w:val="Normal"/>
        <w:tabs>
          <w:tab w:val="clear" w:pos="708"/>
          <w:tab w:val="left" w:pos="1800" w:leader="none"/>
        </w:tabs>
        <w:ind w:left="41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 xml:space="preserve">O </w:t>
      </w:r>
      <w:r>
        <w:rPr>
          <w:b/>
          <w:caps/>
          <w:color w:val="000000"/>
        </w:rPr>
        <w:t>Presidente do Conselho Regional de Engenharia, Arquitetura e Agronomia do Estado de São Paulo –</w:t>
      </w:r>
      <w:r>
        <w:rPr>
          <w:b/>
          <w:color w:val="000000"/>
        </w:rPr>
        <w:t xml:space="preserve"> Crea-SP</w:t>
      </w:r>
      <w:r>
        <w:rPr>
          <w:color w:val="000000"/>
        </w:rPr>
        <w:t>, no uso das atribuições que lhe confere o Regimento, e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Considerando que as entidades representativas de profissionais e instituições de ensino, em âmbito municipal, intermunicipal e estadual, podem desempenhar papel relevante na ampliação da abrangência da verificação e fiscalização do exercício e das atividades das profissões reguladas pela Lei nº 5.194, de 24 de dezembro de 1966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 xml:space="preserve">Considerando que a alínea “j”, do art. 34, da Lei nº 5.194, de 24 de dezembro de 1966, estabelece que são atribuições dos Conselhos Regionais: </w:t>
      </w:r>
      <w:r>
        <w:rPr>
          <w:i/>
          <w:color w:val="000000"/>
        </w:rPr>
        <w:t>“agir, com a colaboração das sociedades de classe e das escolas ou faculdades de engenharia, arquitetura e agronomia, nos assuntos relacionados com a presente Lei”</w:t>
      </w:r>
      <w:r>
        <w:rPr>
          <w:color w:val="000000"/>
        </w:rPr>
        <w:t>;</w:t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Considerando a necessidade de definir a função e os critérios para credenciamento das entidades municipais, intermunicipais e estaduais no Crea-SP;</w:t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 xml:space="preserve">Considerando que no 2º CONGRASSO – Congresso Estadual das Entidades de Classe, realizado nos dias 16, 17 e 18 de abril de 2010, em Águas de Lindóia-SP, foi aprovada por unanimidade a proposta de criação do Programa de Excelência de Gestão Sustentável – PEGS; </w:t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Considerando que na Sessão Plenária Ordinária nº 1923, de 10 de junho de 2010, a Decisão PL/SP nº 624/2010 criou o Programa de Excelência de Gestão Sustentável - PEGS;</w:t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rFonts w:eastAsia="Arial" w:cs="Arial"/>
          <w:color w:val="000000"/>
        </w:rPr>
        <w:t>Considerando o que estabelece a Resolução nº 1.027, de 23 de agosto de 2010, do Confea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Considerando o art. 4º, parágrafo 1º, da Resolução nº 1.000, de 1º de janeiro de 2002, do Confea, que determina que cabe exclusivamente aos Creas baixar atos normativos em suas respectivas jurisdições, e que o Ato Normativo que estabelece regras sobre a estrutura administrativa e o funcionamento do Crea dispensa homologação pelo Confea, devendo ser encaminhado a este para conhecimento no prazo de trinta dias após sua expedição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52" w:firstLine="1248"/>
        <w:rPr>
          <w:b/>
          <w:b/>
          <w:color w:val="000000"/>
        </w:rPr>
      </w:pPr>
      <w:r>
        <w:rPr>
          <w:b/>
          <w:color w:val="000000"/>
        </w:rPr>
        <w:t>RESOLVE:</w:t>
      </w:r>
    </w:p>
    <w:p>
      <w:pPr>
        <w:pStyle w:val="Normal"/>
        <w:ind w:left="55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APÍTULO I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os Objetivos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Art. 1º O Programa de Excelência de Gestão Sustentável – PEGS, criado através, da Decisão PL/SP nº 624/2010, de 10 de junho de 2010, do Conselho Regional de Engenharia, Arquitetura e Agronomia do Estado de São Paulo – Crea-SP, tem por objetivo implantar uma política de gestão sustentável nas Entidades Paulist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II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a Missão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Art. 2º O Programa de Excelência de Gestão Sustentável – PEGS tem por missão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ab/>
        <w:t>I – Fortalecer as Entidades Paulistas;</w:t>
      </w:r>
    </w:p>
    <w:p>
      <w:pPr>
        <w:pStyle w:val="Normal"/>
        <w:tabs>
          <w:tab w:val="clear" w:pos="708"/>
          <w:tab w:val="left" w:pos="1800" w:leader="none"/>
        </w:tabs>
        <w:ind w:left="21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/>
      </w:pPr>
      <w:r>
        <w:rPr>
          <w:color w:val="000000"/>
        </w:rPr>
        <w:t>II – Valorizar o Profissional; e</w:t>
      </w:r>
    </w:p>
    <w:p>
      <w:pPr>
        <w:pStyle w:val="Normal"/>
        <w:ind w:left="212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III – Beneficiar a Sociedade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CAPÍTULO III</w:t>
      </w:r>
    </w:p>
    <w:p>
      <w:pPr>
        <w:pStyle w:val="Normal"/>
        <w:jc w:val="center"/>
        <w:rPr/>
      </w:pPr>
      <w:r>
        <w:rPr>
          <w:caps/>
          <w:color w:val="000000"/>
        </w:rPr>
        <w:t xml:space="preserve">Dos Objetivos Estratégicos 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both"/>
        <w:rPr>
          <w:color w:val="000000"/>
        </w:rPr>
      </w:pPr>
      <w:r>
        <w:rPr>
          <w:color w:val="000000"/>
        </w:rPr>
        <w:tab/>
        <w:t>Art. 3º O Programa de Excelência de Gestão Sustentável – PEGS tem por objetivos estratégico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384"/>
        <w:jc w:val="both"/>
        <w:rPr>
          <w:color w:val="000000"/>
        </w:rPr>
      </w:pPr>
      <w:r>
        <w:rPr>
          <w:color w:val="000000"/>
        </w:rPr>
        <w:t>I – Modelo de Gestão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II – Ética Profissional;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III – Atuação junto ao Sistema Confea/Crea;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IV – Ambiente Associativo;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V – Políticas Públicas;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VI – Qualificação Profissional;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VII – Comunicação;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VIII – Liderança; e</w:t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0"/>
        <w:jc w:val="both"/>
        <w:rPr>
          <w:color w:val="000000"/>
        </w:rPr>
      </w:pPr>
      <w:r>
        <w:rPr>
          <w:color w:val="000000"/>
        </w:rPr>
        <w:t>IX – Responsabilidade Sócio-Ambient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APÍTULO IV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as Entidades do PEGS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left="1800" w:hanging="0"/>
        <w:jc w:val="both"/>
        <w:rPr/>
      </w:pPr>
      <w:r>
        <w:rPr>
          <w:color w:val="000000"/>
        </w:rPr>
        <w:t>Art. 4º Poderão participar do PEGS as seguintes Entidade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I – Entidades Estaduais Federativas que comprovem que as entidades a elas filiadas são compostas, majoritariamente, por profissionais registrados no Sistema Confea/Cre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 xml:space="preserve">II – Entidades Municipais, Intermunicipais e Estaduais Associativas, assim compreendidas aquelas com filiação direta de profissionais em todo o território Estadual, que comprovem serem compostas majoritariamente por profissionais registrados no Sistema Confea/Crea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III – Entidades Estaduais, assim compreendidas aquelas que congregam professores registrados no Crea-SP e instituições de ensino formadores de profissionais abrangidos pelo Sistema Confea/Cre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V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os Requisitos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ind w:left="708" w:firstLine="1092"/>
        <w:jc w:val="both"/>
        <w:rPr/>
      </w:pPr>
      <w:r>
        <w:rPr>
          <w:color w:val="000000"/>
        </w:rPr>
        <w:t>Art. 5º A Entidade participante deverá possuir jurisdição no Estado de São Pau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Art. 6º A Entidade deverá estar credenciada no Crea-SP nos termos do Capítulo VI deste 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VI</w:t>
      </w:r>
    </w:p>
    <w:p>
      <w:pPr>
        <w:pStyle w:val="Normal"/>
        <w:autoSpaceDE w:val="false"/>
        <w:jc w:val="center"/>
        <w:rPr/>
      </w:pPr>
      <w:r>
        <w:rPr>
          <w:caps/>
          <w:color w:val="000000"/>
        </w:rPr>
        <w:t xml:space="preserve">Do Credenciamento das Entidades no Crea-SP </w:t>
      </w:r>
    </w:p>
    <w:p>
      <w:pPr>
        <w:pStyle w:val="Normal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Art. 7° Para efeito deste Ato, considera-se entidade municipal, intermunicipal e estadual a sociedade civil ou entidade sindical representante de profissionais das áreas abrangidas pelo Sistema Confea/Crea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1092"/>
        <w:jc w:val="both"/>
        <w:rPr>
          <w:color w:val="000000"/>
        </w:rPr>
      </w:pPr>
      <w:r>
        <w:rPr>
          <w:color w:val="000000"/>
        </w:rPr>
        <w:t>§ 1° Quanto à forma de composição, a entidade é organizada: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  <w:t>I – por área de formação, que pode ser uni ou multiprofissional; e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I – por área de atuação, que pode ser voltada para o ensino ou para a atividade profissional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  <w:t>§ 2° Quanto à forma de associação, a entidade de classe é considerada:</w:t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09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 – federada, quando constituída por entidades associativas de profissionais de âmbito estadual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1092"/>
        <w:jc w:val="both"/>
        <w:rPr>
          <w:color w:val="000000"/>
        </w:rPr>
      </w:pPr>
      <w:r>
        <w:rPr>
          <w:color w:val="000000"/>
        </w:rPr>
        <w:t>II – associativa, quando seu quadro de associados for composto por pessoas físicas; o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II – de ensino, quando congregar profissionais de ensino das áreas de formação profissional abrangidas pelo Sistema Confea/Crea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§ 3º É considerada uni profissional a entidade que congregar em seu quadro de sócios efetivos profissionais de uma mesma modalidade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§ 4º É considerada multiprofissional a entidade que congregar em seu quadro de sócios efetivos profissionais de diferentes modalidades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Art. 8º Para obter seu credenciamento, a entidade municipal, intermunicipal e estadual deve encaminhar ao Crea-SP requerimento devidamente instruído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Parágrafo único. O credenciamento da entidade municipal, intermunicipal e estadual será efetivado após aprovação de seu requerimento pelo Plenário do Crea-SP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Art. 9º O requerimento de credenciamento da entidade municipal, intermunicipal e estadual deve ser instruído com o original ou cópia autenticada dos seguintes documentos: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I – ata da reunião de fundação, registrada em cartório competente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II – estatuto e alterações vigentes, registrados em cartório competente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III – ata de eleição da atual diretoria, registrada em cartório competente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V – comprovante de inscrição na Receita Federal; e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V – comprovantes do efetivo funcionamento como personalidade jurídica e da prática de atividades de acordo com os objetivos definidos em seu estatuto, de forma contínua, durante os últimos três anos imediatamente anteriores à data do requerimento, conforme segue: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a) atas de reuniões e de assembléias, contendo registro de atividades relativas aos objetivos definidos no estatuto da entidade, assinadas pelos diretores ou associados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b) demonstrativos de execução de atividades voltadas para a valorização profissional, como a promoção de eventos de cunho técnico-cultural ou intercâmbio com outros órgãos e entidades similares;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c) convênios firmadas com entidades públicas ou privadas, visando à valorização profissional; e/ou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d) informativos, boletins ou revistas publicados pela entidade, além de outras peças que também comprovem as atividades desenvolvidas no período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§ 1º Para fim de comprovação do efetivo funcionamento, conforme disposto no inciso V deste artigo, a entidade deve apresentar seis documentos para cada um dos três anos anteriores à data do requerimento.</w:t>
      </w:r>
    </w:p>
    <w:p>
      <w:pPr>
        <w:pStyle w:val="Normal"/>
        <w:autoSpaceDE w:val="false"/>
        <w:ind w:left="55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§ 2º As cópias dos documentos poderão ser autenticadas em cartório ou por servidor credenciado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Art. 10. Além das exigências relacionadas no art. 9º, a entidade estadual federada deve comprovar a filiação de, pelo menos, uma entidade em cada 1 (um) dos Departamentos Regionais do Crea-SP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>Art. 11. Além das exigências relacionadas no art. 9º, a entidade municipal, intermunicipal e estadual associativa deve comprovar que seu quadro de sócios com direito a votar e ser votado é composto, exclusivamente, por profissionais em situação apta no Sistema Confea/Crea, e possuir sede no Estado de São Paulo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/>
      </w:pPr>
      <w:r>
        <w:rPr>
          <w:color w:val="000000"/>
        </w:rPr>
        <w:t xml:space="preserve">Parágrafo único. Para comprovar a situação prevista no </w:t>
      </w:r>
      <w:r>
        <w:rPr>
          <w:i/>
          <w:iCs/>
          <w:color w:val="000000"/>
        </w:rPr>
        <w:t xml:space="preserve">caput </w:t>
      </w:r>
      <w:r>
        <w:rPr>
          <w:color w:val="000000"/>
        </w:rPr>
        <w:t>a entidade deve apresentar: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 - relação de associados, especificando nome, título profissional e número de registro no Crea-SP; e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I - declaração contendo os nomes de, no mínimo, trinta ou sessenta profissionais em situação apta no Sistema Confea/Crea, para a entidade municipal, intermunicipal e estadual uni profissional ou multiprofissional, respectivamente.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Art. 12. Além das exigências relacionadas no art. 9º, a entidade intermunicipal e estadual de ensino deve comprovar a filiação de instituições de ensino registradas nos Crea-SP em, pelo menos, uma em cada 1 (um) dos Departamentos Regionais do Crea-SP, apresentando os seguintes documentos:</w:t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 – relação das instituições de ensino filiadas, acompanhada de cópia dos respectivos documentos oficiais de criação ou de credenciamento dessas instituições; e</w:t>
      </w:r>
    </w:p>
    <w:p>
      <w:pPr>
        <w:pStyle w:val="Normal"/>
        <w:autoSpaceDE w:val="false"/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II – cópia das decisões plenárias do Confea que homologaram os registros das instituições de ensino no Crea-SP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VII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os Grupos de Entidades Participantes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left="708" w:firstLine="1092"/>
        <w:jc w:val="both"/>
        <w:rPr/>
      </w:pPr>
      <w:r>
        <w:rPr>
          <w:color w:val="000000"/>
        </w:rPr>
        <w:t xml:space="preserve">Art. 13. As Entidades participantes do PEGS serão divididas da seguinte form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bCs/>
          <w:color w:val="000000"/>
        </w:rPr>
        <w:t>I – Grupo Branco</w:t>
      </w:r>
      <w:r>
        <w:rPr>
          <w:color w:val="000000"/>
        </w:rPr>
        <w:t xml:space="preserve"> que são as Entidades de Classe Municipais, Intermunicipais e Regionais com até 150 Associad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I – G</w:t>
      </w:r>
      <w:r>
        <w:rPr>
          <w:bCs/>
          <w:color w:val="000000"/>
        </w:rPr>
        <w:t xml:space="preserve">rupo Vermelho que são as </w:t>
      </w:r>
      <w:r>
        <w:rPr>
          <w:color w:val="000000"/>
        </w:rPr>
        <w:t>Entidades de Classe Municipais, Intermunicipais e Regionais a partir de 151 Associad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bCs/>
          <w:color w:val="000000"/>
        </w:rPr>
        <w:t xml:space="preserve">III – Grupo Azul que são as </w:t>
      </w:r>
      <w:r>
        <w:rPr>
          <w:color w:val="000000"/>
        </w:rPr>
        <w:t>Entidades de Classe Estadua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VIII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a Metodologia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Art. 14. A metodologia a ser aplicada no PEGS compreender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I – P</w:t>
      </w:r>
      <w:r>
        <w:rPr>
          <w:bCs/>
          <w:color w:val="000000"/>
        </w:rPr>
        <w:t xml:space="preserve">lanejamento: </w:t>
      </w:r>
      <w:r>
        <w:rPr>
          <w:color w:val="000000"/>
        </w:rPr>
        <w:t>estabelecer os objetivos necessários para fornecer resultados de acordo com os requisitos previamente definid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II – I</w:t>
      </w:r>
      <w:r>
        <w:rPr>
          <w:bCs/>
          <w:color w:val="000000"/>
        </w:rPr>
        <w:t xml:space="preserve">mplantação: </w:t>
      </w:r>
      <w:r>
        <w:rPr>
          <w:color w:val="000000"/>
        </w:rPr>
        <w:t>implementar as ações conforme os objetiv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III – M</w:t>
      </w:r>
      <w:r>
        <w:rPr>
          <w:bCs/>
          <w:color w:val="000000"/>
        </w:rPr>
        <w:t xml:space="preserve">ensuração: </w:t>
      </w:r>
      <w:r>
        <w:rPr>
          <w:color w:val="000000"/>
        </w:rPr>
        <w:t>monitorar e medir processos em relação aos requisitos estabelecidos e aos objetivos proposto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IV – A</w:t>
      </w:r>
      <w:r>
        <w:rPr>
          <w:bCs/>
          <w:color w:val="000000"/>
        </w:rPr>
        <w:t xml:space="preserve">ção de Melhoria: </w:t>
      </w:r>
      <w:r>
        <w:rPr>
          <w:color w:val="000000"/>
        </w:rPr>
        <w:t>executar ações para promover continuamente a melhoria do desempenh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IX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o Plano Estratégico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left="1416" w:firstLine="384"/>
        <w:jc w:val="both"/>
        <w:rPr/>
      </w:pPr>
      <w:r>
        <w:rPr>
          <w:color w:val="000000"/>
        </w:rPr>
        <w:t>Art. 15. O Plano Estratégico será constituído d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 – Diagnóstico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I – Objetivo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II – Diretrizes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V – Cronograma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V – Mensuração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VI – Visão Estratégi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X</w:t>
      </w:r>
    </w:p>
    <w:p>
      <w:pPr>
        <w:pStyle w:val="Normal"/>
        <w:jc w:val="center"/>
        <w:rPr/>
      </w:pPr>
      <w:r>
        <w:rPr>
          <w:caps/>
          <w:color w:val="000000"/>
        </w:rPr>
        <w:t>Da Operacionalização do PEGS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Art. 16. A operacionalização do PEGS será divida em 4 (quatro) etapas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 – 1ª Etap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a) Apresentar compromisso do presidente da entidade em aderir ao PEGS por meio do termo de compromisso e criar comitê para acompanhamento do PEGS que será composto pelo presidente da entidade mais 2 (duas) pessoas no mínimo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b) Apresentar objetivo e diretrizes da entidade para cada objetivo estratégico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 xml:space="preserve">c) Apresentar auto-diagnóstico para cada um dos 9 (nove) objetivos estratégicos. 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I – 2ª Etap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a) Apresentar planejamento dos objetivos estratégicos com a orientação do Crea-SP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b) Apresentar cronograma de implantação dos objetivos estratégicos com a orientação do Crea-S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II – 3ª Etapa – Realizar em cada objetivo estratégic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a) Mensuração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b) Avaliação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c) Medidas de ação de melhoria e corre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V – 4ª Etapa – Alcançar a Excelência em cada objetivo estratégico: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a) Administrativa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b) Fiscal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c) Financeira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d) Social;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f) Políti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XI</w:t>
      </w:r>
    </w:p>
    <w:p>
      <w:pPr>
        <w:pStyle w:val="Normal"/>
        <w:jc w:val="center"/>
        <w:rPr/>
      </w:pPr>
      <w:r>
        <w:rPr>
          <w:caps/>
          <w:color w:val="000000"/>
        </w:rPr>
        <w:t>Da Pontuação do PEGS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Art. 17. As Entidades Paulistas pontuarão na implantação do PEGS, da seguinte maneir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I – Os objetivos estratégicos serão pontuados conforme a atuação da entidade, e poderão alcançar a pontuação máxima de 500 pontos, divididos conforme segu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Modelo de Gestão: </w:t>
        <w:tab/>
        <w:tab/>
        <w:tab/>
        <w:tab/>
        <w:t>7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Ética Profissional: </w:t>
        <w:tab/>
        <w:tab/>
        <w:tab/>
        <w:tab/>
        <w:t>7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Atuação junto ao Sistema Confea/Crea: </w:t>
        <w:tab/>
        <w:t>7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Ambiente Associativo: </w:t>
        <w:tab/>
        <w:tab/>
        <w:tab/>
        <w:t>7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Políticas Públicas: </w:t>
        <w:tab/>
        <w:tab/>
        <w:tab/>
        <w:tab/>
        <w:t>7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Qualificação Profissional: </w:t>
        <w:tab/>
        <w:tab/>
        <w:tab/>
        <w:t>5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Comunicação: </w:t>
        <w:tab/>
        <w:tab/>
        <w:tab/>
        <w:tab/>
        <w:t>4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/>
      </w:pPr>
      <w:r>
        <w:rPr>
          <w:color w:val="000000"/>
        </w:rPr>
        <w:t xml:space="preserve">Liderança: </w:t>
        <w:tab/>
        <w:tab/>
        <w:tab/>
        <w:tab/>
        <w:tab/>
        <w:t>30 pontos</w:t>
      </w:r>
    </w:p>
    <w:p>
      <w:pPr>
        <w:pStyle w:val="Normal"/>
        <w:numPr>
          <w:ilvl w:val="0"/>
          <w:numId w:val="1"/>
        </w:numPr>
        <w:ind w:left="720" w:firstLine="1080"/>
        <w:jc w:val="both"/>
        <w:rPr>
          <w:color w:val="000000"/>
        </w:rPr>
      </w:pPr>
      <w:r>
        <w:rPr>
          <w:color w:val="000000"/>
        </w:rPr>
        <w:t xml:space="preserve">Responsabilidade Sócio-Ambiental: </w:t>
        <w:tab/>
        <w:tab/>
        <w:t>30 pont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I – A operacionalização do PEGS será pontuada de acordo com as etapas alcançadas, e poderá alcançar a pontuação máxima de 500 pontos, divididos conforme segu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Modelo de Gestão: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1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16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24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2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70</w:t>
      </w:r>
    </w:p>
    <w:p>
      <w:pPr>
        <w:pStyle w:val="Normal"/>
        <w:tabs>
          <w:tab w:val="clear" w:pos="708"/>
          <w:tab w:val="left" w:pos="3870" w:leader="none"/>
        </w:tabs>
        <w:ind w:left="360" w:firstLine="108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Ética Profissional: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1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16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24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2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70</w:t>
      </w:r>
    </w:p>
    <w:p>
      <w:pPr>
        <w:pStyle w:val="Normal"/>
        <w:ind w:left="360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Atuação junto ao Sistema Confea/Crea: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1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16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24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2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70</w:t>
      </w:r>
    </w:p>
    <w:p>
      <w:pPr>
        <w:pStyle w:val="Normal"/>
        <w:ind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Ambiente Associativo: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1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16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24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2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70</w:t>
      </w:r>
    </w:p>
    <w:p>
      <w:pPr>
        <w:pStyle w:val="Normal"/>
        <w:ind w:left="360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firstLine="1080"/>
        <w:jc w:val="both"/>
        <w:rPr>
          <w:color w:val="000000"/>
        </w:rPr>
      </w:pPr>
      <w:r>
        <w:rPr>
          <w:color w:val="000000"/>
        </w:rPr>
        <w:t>Políticas Públicas: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1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16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24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20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70</w:t>
      </w:r>
    </w:p>
    <w:p>
      <w:pPr>
        <w:pStyle w:val="Normal"/>
        <w:ind w:left="360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Qualificação Profissional: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07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11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18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14</w:t>
      </w:r>
    </w:p>
    <w:p>
      <w:pPr>
        <w:pStyle w:val="Normal"/>
        <w:ind w:left="360" w:firstLine="144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50</w:t>
      </w:r>
    </w:p>
    <w:p>
      <w:pPr>
        <w:pStyle w:val="Normal"/>
        <w:ind w:left="360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Comunicação: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05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09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15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11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40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Liderança: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04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07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10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09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30</w:t>
      </w:r>
    </w:p>
    <w:p>
      <w:pPr>
        <w:pStyle w:val="Normal"/>
        <w:ind w:left="360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1080"/>
        <w:jc w:val="both"/>
        <w:rPr>
          <w:color w:val="000000"/>
        </w:rPr>
      </w:pPr>
      <w:r>
        <w:rPr>
          <w:color w:val="000000"/>
        </w:rPr>
        <w:t>Responsabilidade Sócio-Ambiental: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1ª Etapa...................................................................04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2ª Etapa...................................................................07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3ª Etapa...................................................................10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4ª Etapa...................................................................09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T O T A L...............................................................30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III – A pontuação geral será a soma dos pontos de cada objetivo estratégico com a pontuação das etapas da operacionalização do PEGS, podendo alcançar até 1000 pontos, conforme quadro abaix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2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1182"/>
        <w:gridCol w:w="1724"/>
        <w:gridCol w:w="1379"/>
      </w:tblGrid>
      <w:tr>
        <w:trPr>
          <w:trHeight w:val="480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jetivos Estratégico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tuação da Entidad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eracionalização do PEGS (4 etapas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NTUAÇÃO GERAL</w:t>
            </w:r>
          </w:p>
        </w:tc>
      </w:tr>
      <w:tr>
        <w:trPr>
          <w:trHeight w:val="300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ntuação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ntuação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Modelo de Gestã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Ética Profissiona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Atuação junto ao Sistema CONFEA/CRE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Ambiente Associativ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Políticas Pública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Qualificação Profissiona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Comunicaçã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Lideranç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Responsabilidade Sócio-Ambienta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 O T A L     D E     P O N T O 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0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XII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a Premiação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>Art. 18. Anualmente os dois primeiros colocados de cada grupo de entidade (branco, vermelho e azul) serão premiados.</w:t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XIII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os Recursos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Art. 19. O Crea-SP fica encarregado de viabilizar recursos e condições necessários para implantação e operacionalização do Programa de Excelência de Gestão Sustentável – PEG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CAPÍTULO XIV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Das Disposições Gerais</w:t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1800"/>
        <w:jc w:val="both"/>
        <w:rPr>
          <w:color w:val="000000"/>
        </w:rPr>
      </w:pPr>
      <w:r>
        <w:rPr>
          <w:color w:val="000000"/>
        </w:rPr>
        <w:t xml:space="preserve">Art. 20. As omissões e dúvidas surgidas na aplicação deste Ato serão solucionadas pelo Plenário do Crea-SP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jc w:val="both"/>
        <w:rPr/>
      </w:pPr>
      <w:r>
        <w:rPr>
          <w:color w:val="000000"/>
        </w:rPr>
        <w:t>Art. 21. O presente Ato entra em vigor na data de sua publicação, revogando-se as disposições em contrário.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São Paulo, 14 de outubro de 20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ng. Civil José Tadeu da Silv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sidente</w:t>
      </w:r>
    </w:p>
    <w:sectPr>
      <w:headerReference w:type="default" r:id="rId2"/>
      <w:type w:val="nextPage"/>
      <w:pgSz w:w="11906" w:h="16838"/>
      <w:pgMar w:left="1440" w:right="38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2933700" cy="1628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12:00Z</dcterms:created>
  <dc:creator>usuario</dc:creator>
  <dc:description/>
  <cp:keywords/>
  <dc:language>en-US</dc:language>
  <cp:lastModifiedBy>usuario</cp:lastModifiedBy>
  <cp:lastPrinted>2010-10-14T13:29:00Z</cp:lastPrinted>
  <dcterms:modified xsi:type="dcterms:W3CDTF">2010-10-19T11:12:00Z</dcterms:modified>
  <cp:revision>2</cp:revision>
  <dc:subject/>
  <dc:title>REGIMENTO INTERNO</dc:title>
</cp:coreProperties>
</file>