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drawing>
          <wp:inline distT="0" distB="0" distL="0" distR="0">
            <wp:extent cx="335788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Alteração de E-mail de Profissional / Empresa</w:t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 profissional deve proceder da seguinte forma para recuperar a senh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165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o vai direcionar o profissional para a seguinte tela:</w:t>
      </w:r>
    </w:p>
    <w:p>
      <w:pPr>
        <w:pStyle w:val="Normal"/>
        <w:rPr/>
      </w:pPr>
      <w:r>
        <w:rPr/>
        <w:drawing>
          <wp:inline distT="0" distB="0" distL="0" distR="0">
            <wp:extent cx="4909820" cy="411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4115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 profissional terá então que fornecer o número do registro (creasp) e o email cadastrado.</w:t>
      </w:r>
    </w:p>
    <w:p>
      <w:pPr>
        <w:pStyle w:val="Normal"/>
        <w:jc w:val="both"/>
        <w:rPr/>
      </w:pPr>
      <w:r>
        <w:rPr/>
        <w:t>Se o email que ele digitar estiver diferente do cadastrado, o sistema dará um aviso que os dados não confe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os dados estiverem corretos, a seguinte tela será mostrad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3790" cy="343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437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A tela contém algumas instruções caso o email não seja visualizado na caixa de entrada do endereço de email cadastrado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Essa tela significa que os dados conferem e o email foi enviado para o endereço cadastrado. </w:t>
      </w:r>
    </w:p>
    <w:p>
      <w:pPr>
        <w:pStyle w:val="Normal"/>
        <w:ind w:firstLine="540"/>
        <w:jc w:val="both"/>
        <w:rPr/>
      </w:pPr>
      <w:r>
        <w:rPr/>
        <w:t>No caso do profissional tentar solicitar a senha no sistema e constar que o email não confere, possivelmente o email do profissional não está cadastrado no CREA-SP ou está incorreto.</w:t>
      </w:r>
    </w:p>
    <w:p>
      <w:pPr>
        <w:pStyle w:val="Normal"/>
        <w:ind w:firstLine="540"/>
        <w:jc w:val="both"/>
        <w:rPr/>
      </w:pPr>
      <w:r>
        <w:rPr/>
        <w:t>O atendente deve entrar na intranet / ART online / Alteração de Email de profissional conforme imagem abaixo.</w:t>
      </w:r>
    </w:p>
    <w:p>
      <w:pPr>
        <w:pStyle w:val="Normal"/>
        <w:rPr/>
      </w:pPr>
      <w:r>
        <w:rPr/>
        <w:drawing>
          <wp:inline distT="0" distB="0" distL="0" distR="0">
            <wp:extent cx="5396230" cy="390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sso irá mostrar a seguinte tela:</w:t>
      </w:r>
    </w:p>
    <w:p>
      <w:pPr>
        <w:pStyle w:val="Normal"/>
        <w:rPr/>
      </w:pPr>
      <w:r>
        <w:rPr/>
        <w:drawing>
          <wp:inline distT="0" distB="0" distL="0" distR="0">
            <wp:extent cx="5398770" cy="3186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O atendente deve inserir o numero do registro do profissional no campo indicado e clicar em </w:t>
      </w:r>
      <w:r>
        <w:rPr>
          <w:color w:val="FF0000"/>
        </w:rPr>
        <w:t>pesquisar email</w:t>
      </w:r>
      <w:r>
        <w:rPr/>
        <w:t>, e o sistema ira mostra o email atual do profissional, ou uma mensagem que o profissional não possui email cadastrado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>Em alguns casos os dados do profissional podem não conferir por algum motivo, e a pesquisa pode ser feita na tela PFC42 no Bul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roceda com a pesquisa novamente e se ainda não conferir, o atendente deve ligar no call Center do CREA-SP solicitando que seja incluído / alterado o email do profissional.</w:t>
      </w:r>
    </w:p>
    <w:p>
      <w:pPr>
        <w:pStyle w:val="Normal"/>
        <w:ind w:firstLine="540"/>
        <w:jc w:val="both"/>
        <w:rPr/>
      </w:pPr>
      <w:r>
        <w:rPr/>
        <w:t>Se os dados conferirem, o atendente será direcionado para a pagina seguinte, onde será mostrado os dados digitados e um campo para alteração de email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>O email devera ser salvo com letras em caixa baixa (letras minúsculas).</w:t>
      </w:r>
    </w:p>
    <w:p>
      <w:pPr>
        <w:pStyle w:val="Normal"/>
        <w:ind w:firstLine="540"/>
        <w:jc w:val="both"/>
        <w:rPr/>
      </w:pPr>
      <w:r>
        <w:rPr/>
        <w:t>OBS1: O profissional deverá entrar novamente em “esqueci minha senha” e fazer a solicitação de senha novamente.</w:t>
      </w:r>
    </w:p>
    <w:p>
      <w:pPr>
        <w:pStyle w:val="Normal"/>
        <w:ind w:firstLine="540"/>
        <w:jc w:val="both"/>
        <w:rPr/>
      </w:pPr>
      <w:r>
        <w:rPr/>
        <w:t>OBS2: O profissional que não fez CADASTRO DE SENHA e foi cadastrado no Bull antes de Maio de 2011, já tem uma senha cadastrada, pois anteriormente ao sistema de login atual, quando um profissional era cadastrado no Bull, o sistema já criava uma senha para esse profissional. Após essa data o Bull não gera mais essa senha, ficando o próprio profissional responsável pelo cadastro de senha para os serviços onli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8:44:00Z</dcterms:created>
  <dc:creator>dell</dc:creator>
  <dc:description/>
  <cp:keywords/>
  <dc:language>en-US</dc:language>
  <cp:lastModifiedBy>usuario</cp:lastModifiedBy>
  <cp:lastPrinted>2011-06-10T13:45:00Z</cp:lastPrinted>
  <dcterms:modified xsi:type="dcterms:W3CDTF">2011-06-27T18:44:00Z</dcterms:modified>
  <cp:revision>2</cp:revision>
  <dc:subject/>
  <dc:title>Solicitação de envio de senha dos Serviços online CREA-SP</dc:title>
</cp:coreProperties>
</file>