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426" w:right="91" w:hanging="0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9093200" cy="393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0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9"/>
                              <w:gridCol w:w="3167"/>
                              <w:gridCol w:w="1928"/>
                              <w:gridCol w:w="1376"/>
                              <w:gridCol w:w="1239"/>
                              <w:gridCol w:w="1377"/>
                              <w:gridCol w:w="3994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4320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ANEXO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da Instrução 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u w:val="singl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 2538/2011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NOTA DE ATESTO DE TRANSPOR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4320" w:type="dxa"/>
                                  <w:gridSpan w:val="7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969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11" w:leader="none"/>
                                      <w:tab w:val="left" w:pos="623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testo sob minha inteira responsabilidade, que utilizei transporte municipal a serviço do Crea-SP, cujas quantidades e valores encontram-se descrito abaixo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363" w:leader="none"/>
                                      <w:tab w:val="left" w:pos="1134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embloco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embloco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Descrição dos Serviços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embloco"/>
                                    <w:tabs>
                                      <w:tab w:val="clear" w:pos="708"/>
                                      <w:tab w:val="center" w:pos="1348" w:leader="none"/>
                                    </w:tabs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ransporte Utilizado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embloco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embloco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Valor     Unitário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embloco"/>
                                    <w:tabs>
                                      <w:tab w:val="clear" w:pos="708"/>
                                      <w:tab w:val="center" w:pos="9072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OTAL em R$ 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embloco"/>
                                    <w:tabs>
                                      <w:tab w:val="clear" w:pos="708"/>
                                      <w:tab w:val="center" w:pos="9072" w:leader="none"/>
                                    </w:tabs>
                                    <w:spacing w:lineRule="auto" w:line="360"/>
                                    <w:ind w:left="79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Observação:</w:t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oembloco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pt;height:310pt;mso-wrap-distance-left:7.05pt;mso-wrap-distance-right:7.05pt;mso-wrap-distance-top:0pt;mso-wrap-distance-bottom:0pt;margin-top:10.8pt;mso-position-vertical-relative:text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9"/>
                        <w:gridCol w:w="3167"/>
                        <w:gridCol w:w="1928"/>
                        <w:gridCol w:w="1376"/>
                        <w:gridCol w:w="1239"/>
                        <w:gridCol w:w="1377"/>
                        <w:gridCol w:w="3994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4320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ANEXO V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a Instrução n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2538/2011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NOTA DE ATESTO DE TRANSPORTE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4320" w:type="dxa"/>
                            <w:gridSpan w:val="7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969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11" w:leader="none"/>
                                <w:tab w:val="left" w:pos="6237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testo sob minha inteira responsabilidade, que utilizei transporte municipal a serviço do Crea-SP, cujas quantidades e valores encontram-se descrito abaix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363" w:leader="none"/>
                                <w:tab w:val="left" w:pos="11340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7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embloco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embloco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escrição dos Serviços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embloco"/>
                              <w:tabs>
                                <w:tab w:val="clear" w:pos="708"/>
                                <w:tab w:val="center" w:pos="1348" w:leader="none"/>
                              </w:tabs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ransporte Utilizado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embloco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Quantidade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embloco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Valor     Unitário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embloco"/>
                              <w:tabs>
                                <w:tab w:val="clear" w:pos="708"/>
                                <w:tab w:val="center" w:pos="9072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 xml:space="preserve">TOTAL em R$ </w:t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oembloco"/>
                              <w:tabs>
                                <w:tab w:val="clear" w:pos="708"/>
                                <w:tab w:val="center" w:pos="9072" w:leader="none"/>
                              </w:tabs>
                              <w:spacing w:lineRule="auto" w:line="360"/>
                              <w:ind w:left="79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Observaçã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  <w:cantSplit w:val="true"/>
                        </w:trPr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oembloco"/>
                              <w:spacing w:lineRule="auto" w:line="360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pict>
                                <v:group id="shape_0" style="position:absolute;margin-left:0pt;margin-top:0pt;width:63pt;height:36pt" coordorigin="0,0" coordsize="1260,720">
                                  <v:rect id="shape_0" stroked="f" o:allowincell="t" style="position:absolute;left:0;top:0;width:1259;height:7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line id="shape_0" from="180,720" to="1079,72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pict>
                                <v:line id="shape_0" from="63.15pt,14.65pt" to="63.15pt,14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800100" cy="457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36pt" coordorigin="0,0" coordsize="1260,720">
                <v:rect id="shape_0" stroked="f" o:allowincell="t" style="position:absolute;left:0;top:0;width:125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720" to="1079,72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02005</wp:posOffset>
                </wp:positionH>
                <wp:positionV relativeFrom="paragraph">
                  <wp:posOffset>1860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4.65pt" to="63.15pt,14.6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70510</wp:posOffset>
                </wp:positionH>
                <wp:positionV relativeFrom="paragraph">
                  <wp:posOffset>212090</wp:posOffset>
                </wp:positionV>
                <wp:extent cx="9192895" cy="6616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289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77"/>
                            </w:tblGrid>
                            <w:tr>
                              <w:trPr>
                                <w:trHeight w:val="1012" w:hRule="atLeast"/>
                                <w:cantSplit w:val="true"/>
                              </w:trPr>
                              <w:tc>
                                <w:tcPr>
                                  <w:tcW w:w="144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oembloco"/>
                                    <w:snapToGrid w:val="false"/>
                                    <w:spacing w:lineRule="auto" w:line="360"/>
                                    <w:ind w:left="426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extoembloco"/>
                                    <w:spacing w:lineRule="auto" w:line="360"/>
                                    <w:ind w:left="426" w:right="0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______________________________  _____/______/_______                                                                                                      ____________________________________   ____/_____/_____</w:t>
                                  </w:r>
                                </w:p>
                                <w:p>
                                  <w:pPr>
                                    <w:pStyle w:val="Textoembloco"/>
                                    <w:spacing w:lineRule="auto" w:line="360"/>
                                    <w:ind w:left="426" w:right="0" w:hanging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ssinatura e Carimbo do Favorecido                                                                                                                                                      Assinatura e Carimbo do Chefe Imedi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85pt;height:52.1pt;mso-wrap-distance-left:7.05pt;mso-wrap-distance-right:7.05pt;mso-wrap-distance-top:0pt;mso-wrap-distance-bottom:0pt;margin-top:16.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447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77"/>
                      </w:tblGrid>
                      <w:tr>
                        <w:trPr>
                          <w:trHeight w:val="1012" w:hRule="atLeast"/>
                          <w:cantSplit w:val="true"/>
                        </w:trPr>
                        <w:tc>
                          <w:tcPr>
                            <w:tcW w:w="144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oembloco"/>
                              <w:snapToGrid w:val="false"/>
                              <w:spacing w:lineRule="auto" w:line="360"/>
                              <w:ind w:left="426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oembloco"/>
                              <w:spacing w:lineRule="auto" w:line="360"/>
                              <w:ind w:left="426"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____________________________  _____/______/_______                                                                                                      ____________________________________   ____/_____/_____</w:t>
                            </w:r>
                          </w:p>
                          <w:p>
                            <w:pPr>
                              <w:pStyle w:val="Textoembloco"/>
                              <w:spacing w:lineRule="auto" w:line="360"/>
                              <w:ind w:left="426" w:right="0"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ssinatura e Carimbo do Favorecido                                                                                                                                                      Assinatura e Carimbo do Chefe Imedia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sz w:val="18"/>
      </w:rPr>
    </w:pPr>
    <w:r>
      <w:rPr>
        <w:sz w:val="18"/>
      </w:rPr>
      <w:t xml:space="preserve">  </w:t>
    </w:r>
  </w:p>
  <w:p>
    <w:pPr>
      <w:pStyle w:val="Header"/>
      <w:jc w:val="center"/>
      <w:rPr/>
    </w:pPr>
    <w:r>
      <w:rPr/>
      <w:t xml:space="preserve">      </w:t>
    </w:r>
    <w:r>
      <w:rPr/>
      <w:drawing>
        <wp:inline distT="0" distB="0" distL="0" distR="0">
          <wp:extent cx="710565" cy="74803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sz w:val="20"/>
      </w:rPr>
    </w:pPr>
    <w:r>
      <w:rPr>
        <w:sz w:val="20"/>
      </w:rPr>
      <w:t>SERVIÇO PÚBLICO FEDERAL</w:t>
    </w:r>
  </w:p>
  <w:p>
    <w:pPr>
      <w:pStyle w:val="Normal"/>
      <w:ind w:right="-316" w:hanging="0"/>
      <w:jc w:val="center"/>
      <w:rPr>
        <w:sz w:val="20"/>
      </w:rPr>
    </w:pPr>
    <w:r>
      <w:rPr>
        <w:b/>
        <w:sz w:val="20"/>
      </w:rPr>
      <w:t>CONSELHO REGIONAL DE ENGENHARIA, ARQUITETUR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26:00Z</dcterms:created>
  <dc:creator>USUARIO</dc:creator>
  <dc:description/>
  <cp:keywords/>
  <dc:language>en-US</dc:language>
  <cp:lastModifiedBy>usuariodcof</cp:lastModifiedBy>
  <cp:lastPrinted>2011-07-13T12:30:00Z</cp:lastPrinted>
  <dcterms:modified xsi:type="dcterms:W3CDTF">2011-08-12T21:00:00Z</dcterms:modified>
  <cp:revision>3</cp:revision>
  <dc:subject/>
  <dc:title>Memorando nº 6/98-DSA</dc:title>
</cp:coreProperties>
</file>