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  <w:tab w:val="left" w:pos="3969" w:leader="none"/>
        </w:tabs>
        <w:jc w:val="both"/>
        <w:rPr/>
      </w:pPr>
      <w:r>
        <w:rPr/>
      </w:r>
    </w:p>
    <w:p>
      <w:pPr>
        <w:pStyle w:val="Heading3"/>
        <w:jc w:val="center"/>
        <w:rPr>
          <w:rFonts w:ascii="Arial" w:hAnsi="Arial" w:eastAsia="Arial Unicode MS" w:cs="Arial"/>
          <w:sz w:val="28"/>
          <w:lang w:eastAsia="ar-SA"/>
        </w:rPr>
      </w:pPr>
      <w:r>
        <w:rPr>
          <w:rFonts w:cs="Arial" w:ascii="Arial" w:hAnsi="Arial"/>
          <w:sz w:val="28"/>
        </w:rPr>
        <w:t>DESPACHO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bCs/>
          <w:sz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realização do inventário físico-financeiro periódico anual dos bens permanentes de propriedade do CREA-SP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importância da realização das demais modalidades de inventários físicos, estabelecidas pela Instrução nº 2501, de 09/02/2010, do CREA-SP, em seu artigo 6º em seus incisos I, III, IV e V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dispõe os artigos 94, 95, 96 e 106, da Lei  Federal 4.320, de 17 de março de 1964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se demonstrar nos balanços o real valor dos bens móveis e imóveis e implantar um efetivo controle operacional do uso e movimentação desses bens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DETERMINO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>1. Convoquem-se os Srs. José Roberto Cici, Registro  funcional 4040, lotado no Departamento de Contabilidade e Orçamento – GCOR e Norberto Vieira dos Reis , Registro Funcional 1323 para comporem a Comissão Inventariante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São Paulo, 20 de Novembro de 2010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ASSINADO POR</w:t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.º Civil José Tadeu da Silva</w:t>
      </w:r>
    </w:p>
    <w:p>
      <w:pPr>
        <w:pStyle w:val="TextosemFormata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reasp n.º 0600536263</w:t>
      </w:r>
    </w:p>
    <w:p>
      <w:pPr>
        <w:pStyle w:val="TextosemFormata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94585</wp:posOffset>
          </wp:positionH>
          <wp:positionV relativeFrom="paragraph">
            <wp:posOffset>18986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 w:val="false"/>
                        <w:b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8:00Z</dcterms:created>
  <dc:creator>Diretoria</dc:creator>
  <dc:description/>
  <cp:keywords/>
  <dc:language>en-US</dc:language>
  <cp:lastModifiedBy>usuario</cp:lastModifiedBy>
  <cp:lastPrinted>2010-11-18T11:22:00Z</cp:lastPrinted>
  <dcterms:modified xsi:type="dcterms:W3CDTF">2010-11-25T18:18:00Z</dcterms:modified>
  <cp:revision>5</cp:revision>
  <dc:subject/>
  <dc:title>Oficio-GP n</dc:title>
</cp:coreProperties>
</file>