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70434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/>
          <w:b w:val="false"/>
          <w:bCs w:val="false"/>
          <w:sz w:val="24"/>
          <w:u w:val="none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ão Paulo, 25 de Junho de 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ionários do C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/C: Ros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Ref.: Doação de Cestas Bás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Na qualidade de presidente da AMEO – Associação da Medula Óssea do Estado de São Paulo, associação civil sem fins lucrativos, inscrita no CNPJ/MF sob nº </w:t>
      </w:r>
      <w:r>
        <w:rPr>
          <w:rFonts w:cs="Arial" w:ascii="Arial" w:hAnsi="Arial"/>
          <w:szCs w:val="22"/>
        </w:rPr>
        <w:t xml:space="preserve">05.863.805/0001-82, com sede na Rua Dona Veridiana, n° 410, sala 32, Vila Buarque, São Paulo / SP, CEP 01238-010, venho, pela presente, agradecer V. Sa. pela doação de </w:t>
      </w:r>
      <w:r>
        <w:rPr>
          <w:rFonts w:cs="Arial" w:ascii="Arial" w:hAnsi="Arial"/>
          <w:b/>
          <w:szCs w:val="22"/>
        </w:rPr>
        <w:t>534 Litros de Leite Integral</w:t>
      </w:r>
      <w:r>
        <w:rPr>
          <w:rFonts w:cs="Arial" w:ascii="Arial" w:hAnsi="Arial"/>
          <w:szCs w:val="22"/>
        </w:rPr>
        <w:t>, realizada recentemente a esta instituição. Tenham certeza que a referida doação será muito útil e contribuirá para manter nosso trabalho de apoio aos pacientes oncológicos do serviço de hematologia da Santa Casa de São Paulo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enciosamente,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ra.Carmen Vergueiro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sidente da AMEO – Associação da Medula Óssea do Estado de São Paul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76960</wp:posOffset>
                </wp:positionV>
                <wp:extent cx="5600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  <w:t>AMEO - Associação da Medula Óssea  do Estado de São Pau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  <w:t>Rua Dona Veridiana, 410  sala 32</w:t>
                              <w:br/>
                              <w:t>CEP 01238-010  São Paulo – SP</w:t>
                              <w:br/>
                              <w:t>Fones: 11- 32250127 / 333344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  <w:t>www.ameo.org.b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  <w:t>WWW.ameo.org.b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84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  <w:t>AMEO - Associação da Medula Óssea  do Estado de São Pau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  <w:t>Rua Dona Veridiana, 410  sala 32</w:t>
                        <w:br/>
                        <w:t>CEP 01238-010  São Paulo – SP</w:t>
                        <w:br/>
                        <w:t>Fones: 11- 32250127 / 33334424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i/>
                          <w:i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  <w:t>www.ameo.org.b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  <w:t>WWW.ameo.org.b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0099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3:00Z</dcterms:created>
  <dc:creator>JSERRO</dc:creator>
  <dc:description/>
  <cp:keywords/>
  <dc:language>en-US</dc:language>
  <cp:lastModifiedBy>OEM</cp:lastModifiedBy>
  <cp:lastPrinted>2005-11-21T13:19:00Z</cp:lastPrinted>
  <dcterms:modified xsi:type="dcterms:W3CDTF">2010-06-28T13:04:00Z</dcterms:modified>
  <cp:revision>4</cp:revision>
  <dc:subject/>
  <dc:title> </dc:title>
</cp:coreProperties>
</file>