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94640</wp:posOffset>
            </wp:positionV>
            <wp:extent cx="2971800" cy="550545"/>
            <wp:effectExtent l="0" t="0" r="0" b="0"/>
            <wp:wrapNone/>
            <wp:docPr id="1" name="crein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in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36/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UTA DO 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particular sob minha responsabili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     Lotado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erido o presente termo e os documentos que estão de acordo com o previsto na instru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mbo/Assinatura do ge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É obrigatório encaminhar o presente termo com os documentos nele citados, anualmente, até 30 de junho, para conferência do gestor e envio a Superintendência e/ou Gabinete da Presidência conforme instru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2:00Z</dcterms:created>
  <dc:creator>GFIN</dc:creator>
  <dc:description/>
  <cp:keywords/>
  <dc:language>en-US</dc:language>
  <cp:lastModifiedBy>Usuario</cp:lastModifiedBy>
  <cp:lastPrinted>2011-07-13T12:30:00Z</cp:lastPrinted>
  <dcterms:modified xsi:type="dcterms:W3CDTF">2011-07-18T18:45:00Z</dcterms:modified>
  <cp:revision>15</cp:revision>
  <dc:subject/>
  <dc:title/>
</cp:coreProperties>
</file>