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NEXO VIII    da Instrução nº   2516 /1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NEXO VIII    da Instrução nº   2516 /1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-72390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57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e 4.14 da Instrução nº. 2516/10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14935</wp:posOffset>
          </wp:positionV>
          <wp:extent cx="3557905" cy="8172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9:00Z</dcterms:created>
  <dc:creator>adilson</dc:creator>
  <dc:description/>
  <cp:keywords/>
  <dc:language>en-US</dc:language>
  <cp:lastModifiedBy>usuario</cp:lastModifiedBy>
  <cp:lastPrinted>2010-10-15T10:50:00Z</cp:lastPrinted>
  <dcterms:modified xsi:type="dcterms:W3CDTF">2010-10-15T13:52:00Z</dcterms:modified>
  <cp:revision>4</cp:revision>
  <dc:subject/>
  <dc:title>Nome: ADILSON JOSÉ DE LARA</dc:title>
</cp:coreProperties>
</file>