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  <w:lang w:val="en-US" w:eastAsia="en-US"/>
        </w:rPr>
        <w:drawing>
          <wp:inline distT="0" distB="0" distL="0" distR="0">
            <wp:extent cx="4238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tbl>
      <w:tblPr>
        <w:tblW w:w="16206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52"/>
        <w:gridCol w:w="1252"/>
        <w:gridCol w:w="1560"/>
        <w:gridCol w:w="944"/>
        <w:gridCol w:w="1252"/>
        <w:gridCol w:w="163"/>
        <w:gridCol w:w="2341"/>
        <w:gridCol w:w="1252"/>
        <w:gridCol w:w="125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20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pt-B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 xml:space="preserve">Anexo  I da Instrução nº 2512/10   </w:t>
            </w:r>
          </w:p>
        </w:tc>
        <w:tc>
          <w:tcPr>
            <w:tcW w:w="1096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</w:r>
          </w:p>
        </w:tc>
      </w:tr>
    </w:tbl>
    <w:tbl>
      <w:tblPr>
        <w:tblW w:w="10299" w:type="dxa"/>
        <w:jc w:val="left"/>
        <w:tblInd w:w="-1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430"/>
        <w:gridCol w:w="3353"/>
      </w:tblGrid>
      <w:tr>
        <w:trPr>
          <w:trHeight w:val="855" w:hRule="atLeast"/>
          <w:cantSplit w:val="true"/>
        </w:trPr>
        <w:tc>
          <w:tcPr>
            <w:tcW w:w="3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TEGORIA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FUNCION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ÁRIA DE VIAGEM NO ESTADO 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A DO ESTADO</w:t>
            </w:r>
          </w:p>
        </w:tc>
      </w:tr>
      <w:tr>
        <w:trPr>
          <w:trHeight w:val="13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OS OS FUNCIONÁ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ento e noventa reais)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rezentos e trinta e cinco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QUILOMETRAGEM =  R$ 0,84 (oitenta e quatro centav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as Diárias, serão  atualizados pelo INPC do IBGE de janeiro a dezembro, se houver disponibilidade orçamentária 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 valor a ser reembolsado por quilometragem rodada dentro ou fora do Estado  de São Paulo é de R$ 0,84 (oitenta e quatro centavos); 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quantidade de quilometragem deverá ser obtida no site do DER- Departamento de               Estradas de Rodagem do Estado de São Paulo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www.der.sp.gov.br</w:t>
              </w:r>
            </w:hyperlink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icar em WebRotas, opção: distância e rotas entre cidad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706" w:gutter="0" w:header="0" w:top="113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r.sp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1:00Z</dcterms:created>
  <dc:creator>usuarioDCOF</dc:creator>
  <dc:description/>
  <cp:keywords/>
  <dc:language>en-US</dc:language>
  <cp:lastModifiedBy>crea</cp:lastModifiedBy>
  <cp:lastPrinted>2010-09-10T16:11:00Z</cp:lastPrinted>
  <dcterms:modified xsi:type="dcterms:W3CDTF">2010-09-13T14:54:00Z</dcterms:modified>
  <cp:revision>3</cp:revision>
  <dc:subject/>
  <dc:title> ,</dc:title>
</cp:coreProperties>
</file>