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lgerian" w:hAnsi="Algerian" w:cs="Algerian"/>
          <w:sz w:val="22"/>
          <w:szCs w:val="22"/>
          <w:lang w:val="zxx"/>
        </w:rPr>
      </w:pPr>
      <w:r>
        <w:rPr>
          <w:rFonts w:cs="Algerian" w:ascii="Algerian" w:hAnsi="Algerian"/>
          <w:sz w:val="22"/>
          <w:szCs w:val="22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77360</wp:posOffset>
                </wp:positionH>
                <wp:positionV relativeFrom="paragraph">
                  <wp:posOffset>116840</wp:posOffset>
                </wp:positionV>
                <wp:extent cx="1553845" cy="822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82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64.75pt;mso-wrap-distance-left:9.05pt;mso-wrap-distance-right:9.05pt;mso-wrap-distance-top:0pt;mso-wrap-distance-bottom:0pt;margin-top:9.2pt;mso-position-vertical-relative:text;margin-left:336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888615" cy="663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4950" w:hanging="4950"/>
        <w:jc w:val="both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ão  nº 2509</w:t>
        <w:tab/>
      </w:r>
      <w:r>
        <w:rPr>
          <w:rFonts w:cs="Arial" w:ascii="Arial" w:hAnsi="Arial"/>
          <w:b/>
          <w:color w:val="333333"/>
          <w:sz w:val="22"/>
          <w:szCs w:val="22"/>
        </w:rPr>
        <w:t>Adota procedimentos para convocação de representantes nos diversos órgãos colegiados.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ab/>
        <w:tab/>
        <w:tab/>
        <w:tab/>
        <w:t>O Presidente do Conselho Regional de Engenharia, Arquitetura e Agronomia do Estado de São Paulo, Engenheiro Civil José Tadeu da Silva, no uso de suas atribuições, emanadas do Regimento vigente do Conselho, e</w:t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ab/>
        <w:tab/>
        <w:tab/>
        <w:tab/>
        <w:t>Considerando que é considerado no legítimo exercício da profissão e atividades o profissional que esteja em dia com o pagamento da respectiva anuidade (art. 67, Lei n.º 5.194/1066);</w:t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ab/>
        <w:tab/>
        <w:tab/>
        <w:tab/>
        <w:t>Considerando que as decisões emanadas pelos órgãos colegiados deste Regional têm presunção de legitimidade, em conformidade com o disposto em lei;</w:t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ab/>
        <w:tab/>
        <w:tab/>
        <w:tab/>
        <w:t>Considerando que profissionais não considerados no legítimo exercício da profissão estão impedidos de participar daquelas decisões  sob pena de as mesmas serem judicialmente questionadas;</w:t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ind w:firstLine="2835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Considerando, finalmente, a responsabilidade objetiva das pessoas jurídicas de direito público prevista no §6º, art. 37 da Carta Magna de 1988;</w:t>
      </w:r>
    </w:p>
    <w:p>
      <w:pPr>
        <w:pStyle w:val="Normal"/>
        <w:ind w:firstLine="3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ab/>
        <w:tab/>
        <w:tab/>
      </w:r>
      <w:r>
        <w:rPr>
          <w:rFonts w:cs="Arial" w:ascii="Arial" w:hAnsi="Arial"/>
          <w:b/>
          <w:i/>
          <w:color w:val="333333"/>
          <w:sz w:val="22"/>
          <w:szCs w:val="22"/>
        </w:rPr>
        <w:tab/>
      </w:r>
      <w:r>
        <w:rPr>
          <w:rFonts w:cs="Arial" w:ascii="Arial" w:hAnsi="Arial"/>
          <w:b/>
          <w:bCs/>
          <w:color w:val="333333"/>
          <w:sz w:val="22"/>
          <w:szCs w:val="22"/>
        </w:rPr>
        <w:t>DETERMINA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A Superintendência de Controladoria – SUPCON - verificará, a partir de 31 de março do exercício corrente, a adimplência dos profissionais, conselheiros e membros de grupos de trabalho, que integram órgãos colegiados ou exerçam atividades de inspetores;</w:t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>A SUPCON enviará a relação dos inadimplentes às respectivas Superintendências Técnica – SUPTEC e de Relações Institucionais - SUPRIN que informarão, por escrito, aos interessados que os mesmos somente poderão participar de quaisquer atividades do Conselho após a quitação do débito;</w:t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atada a qualquer momento a eventual quitação do débito, a SUPCON comunicará de pronto a respectiva superintendência que retomará a partir da data da comunicação, a sistemática de convocação dos referidos profissionais.</w:t>
      </w:r>
    </w:p>
    <w:p>
      <w:pPr>
        <w:pStyle w:val="Normal"/>
        <w:tabs>
          <w:tab w:val="clear" w:pos="708"/>
          <w:tab w:val="left" w:pos="405" w:leader="none"/>
          <w:tab w:val="left" w:pos="1470" w:leader="none"/>
        </w:tabs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" w:leader="none"/>
          <w:tab w:val="left" w:pos="1470" w:leader="none"/>
        </w:tabs>
        <w:ind w:left="405" w:hanging="360"/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>Esta Instrução entra em vigor a partir da data de sua assinatura, ficando revogadas as disposições em contrário.</w:t>
      </w:r>
    </w:p>
    <w:p>
      <w:pPr>
        <w:pStyle w:val="Normal"/>
        <w:jc w:val="center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Paulo, 08 de julho de 2010.</w:t>
      </w:r>
    </w:p>
    <w:p>
      <w:pPr>
        <w:pStyle w:val="Normal"/>
        <w:ind w:left="42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1416"/>
        <w:jc w:val="center"/>
        <w:rPr/>
      </w:pPr>
      <w:r>
        <w:rPr>
          <w:rFonts w:cs="Arial" w:ascii="Arial" w:hAnsi="Arial"/>
          <w:sz w:val="22"/>
          <w:szCs w:val="22"/>
        </w:rPr>
        <w:t>Eng. Civil José Tadeu da Silva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rea-SP 0600536263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esidente</w:t>
      </w:r>
    </w:p>
    <w:sectPr>
      <w:type w:val="nextPage"/>
      <w:pgSz w:w="12240" w:h="15840"/>
      <w:pgMar w:left="1701" w:right="170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2832"/>
    </w:pPr>
    <w:rPr>
      <w:sz w:val="28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dodoquadro">
    <w:name w:val="Conteúdo do quadr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left="426" w:right="0" w:hanging="567"/>
      <w:jc w:val="both"/>
    </w:pPr>
    <w:rPr>
      <w:sz w:val="28"/>
      <w:szCs w:val="20"/>
    </w:rPr>
  </w:style>
  <w:style w:type="paragraph" w:styleId="Recuodecorpodetexto31">
    <w:name w:val="Recuo de corpo de texto 31"/>
    <w:basedOn w:val="Normal"/>
    <w:qFormat/>
    <w:pPr>
      <w:ind w:left="284" w:right="0" w:hanging="284"/>
      <w:jc w:val="both"/>
    </w:pPr>
    <w:rPr>
      <w:sz w:val="28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8:34:00Z</dcterms:created>
  <dc:creator>dsa-002</dc:creator>
  <dc:description/>
  <cp:keywords/>
  <dc:language>en-US</dc:language>
  <cp:lastModifiedBy>usuario</cp:lastModifiedBy>
  <cp:lastPrinted>2010-04-16T13:01:00Z</cp:lastPrinted>
  <dcterms:modified xsi:type="dcterms:W3CDTF">2010-07-22T16:50:00Z</dcterms:modified>
  <cp:revision>11</cp:revision>
  <dc:subject/>
  <dc:title/>
</cp:coreProperties>
</file>