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5951"/>
      </w:tblGrid>
      <w:tr>
        <w:trPr>
          <w:trHeight w:val="29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PATRIMÔNIO EM USO E S/CADASTR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E COMUNICAÇÕES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ELHO CONDICIONADOR DE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CTA - ORÇAMENT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ISÓRIA 2,20 X 1,20 M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MÁRIO BAIXO C/ 3 PORTAS E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MÁRIO BAIXO C/ 3 PORTAS E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MÁRIO BAIXO C/ 3 PORTAS E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MÁRIO BAIXO C/ 3 PORTAS E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MÁRIO BAIXO C/ 3 PORTAS E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MÁRIO BAIXO C/ 3 PORTAS E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MÁRIO BAIXO C/ 3 PORTAS E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MÁRIO ALTO C/ 3 PORTAS E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MÁRIO BAIXO C/ 4 PORTAS E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ATENDIMENTO COM 3 MESAS EM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ÁRIO EMBUTIDO ALTO C/ 2 PORT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TANTE EM AÇO C/9 PRATELEIRAS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TANTE EM AÇO C/9 PRATELEIRAS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 DA DÍVIDA ATI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DEIRA GIRATORIA C/RODIZIOS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AO COLEGI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DRO DE AVISO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DRO DE AVISOS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ASSIST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DRO DE AVISOS</w:t>
            </w:r>
          </w:p>
        </w:tc>
      </w:tr>
      <w:tr>
        <w:trPr>
          <w:trHeight w:val="16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PATRIMÔNIO EM USO E S/CADASTR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DE RECURSOS HUMANOS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 NEC DIGITAL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º DE INFORMÁT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TL-12D-1(BK)TEL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º DE INFORMÁT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te1003180034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º DE INFORMÁT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GIRATÓRIA COM BRAÇO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º DE INFORMÁT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GIRATÓRIA S/ BRAÇO COR VINH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º DE INFORMÁT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GIRATÓRIA S/ BRAÇO COR VINH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Oº DE INFORMÁT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GIRATÓRIA COM BRAÇOS COR AZUL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CONTRO/DIRETRIZ/INT/PROC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 acústica Sound Sistem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CONTRO/DIRETRIZ/INT/PROC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 acústica Sound Sistem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º CONTRO/DIRETRIZ/INT/PROC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veteiro com rodízio com 3 gavet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550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418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421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424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425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422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423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456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409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419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ônico NEC Digital (ramal 6420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NEC Dtem SeriesI (antig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Azul sem regulagem com braç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Azul sem regulagem com braç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ário Branco 2 portas 2 gavetas (recepção 13º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 de som p. computador ASAK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C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 de som p. computador sem marca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MBO BEGE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A S/GAVETA COR BEGE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VETEIRO C/RODIZIO 3 GAVET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DEIRA COR VINHO GIRATORIA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COR VINHO GIRATORIA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K UA-PADRÃO 19' C/REGUA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WITCH 440-3 CO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WITCH 440-3 CO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ADEIRA GIRATORIA VINHO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ADEIRA GIRATORIA VINHO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ADEIRA GIRATORIA VINHO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DEIRA FIXA COURVIN COR PRETA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FIXA COURVIN COR PRETA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OPERACION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FIXA EM TECIDO COR PRETA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RELS INST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CADA DE 4 LUGARE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RELS INST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ÁRIO COM 3 PORT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SA DE CENTRO C/TAMPO DE VIDRO GIROFLEX - TP DIALOGO 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A DE CENTRO- TAMPO DE VIDRO GIROFLEX-TP DIALOGO POLYTROP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SA DE CENTRO- TAMPO DE VIDRO GIROFLEX-TP DIALOGO POLYTROP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PATRIMÔNIO EM USO E S/CADASTR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3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CIA TECNIC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ARINA DE 2 LUGARES GIROFLE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ADMINISTRATIVA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 30594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ADMINISTRATIVA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U 22897 e 2290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ADMINISTRATIVA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fre sem patrimôni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ADMINISTRATIVA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Telefone (NEC) novo estã sem etiqueta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ADMINISTRATIVA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Telefones analógicos(NEC) novos s/ etiquetas     x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DE DESENVOLVIMENT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oio ergonômico para os pés com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ARARAQUAR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ÓGIO/CONTROLE DE PONTO HENRI/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BAURU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condicionador de Ar Hiwall F 220 v - LG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BOTUCATU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ÓGIO DE PONTO - MODELO ORION 6B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AMPINA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NTE COM 06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AMPINA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NTE EM AÇO COM 5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AMPINA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NTE EM AÇO COM 3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AMPINA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NTE EM AÇO COM 3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AMPINA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NTE EM AÇO COM 3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AMPINA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NTE EM AÇO COM 3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AMPINA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NTE EM AÇO COM 3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AMPINA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ÓGIO PONTO ELETRÔNICO Mod. Orion 6B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AMPINA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DEIRA GIRATÓRIA ITALMA C/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HA TELEFÔNICA - (11) - 3337-775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HA TELEFÔNICA - (11) - 3256-600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HA TELEFÔNICA - (11) - 3255-016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HA TELEFÔNICA - (11) - 3017-295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-SECRETÁRIA+RAMAI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-SECRETÁRIA+RAMAI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-SECRETÁRIA+RAMAI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-SECRETÁRIA+RAMAI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-SECRETÁRIA+RAMAI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 - RAMAL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 - RAMAL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 - RAMAL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 - RAMAL</w:t>
            </w:r>
          </w:p>
        </w:tc>
      </w:tr>
      <w:tr>
        <w:trPr>
          <w:trHeight w:val="33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 - RAMAL</w:t>
            </w:r>
          </w:p>
        </w:tc>
      </w:tr>
      <w:tr>
        <w:trPr>
          <w:trHeight w:val="33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TELEFONICO - RAMAL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ITAPEV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ÓGIO DE PONTO - MODELO ORION 6B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JALE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a em fórmica p/ microcomputador c/ estr. em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PATRIMÔNIO EM USO E S/CADASTR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JALE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a em fórmica p/ impressora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JALE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a em fórmica p/ impressora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JUNDIAI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Hub Switch D-Link DES-1016D S.N.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JUNDIAI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ógio de Ponto Eletrônico Modelo Orion 6B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O - MARIL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ÁRIO DE AÇO C/ 4 GAV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O - MARIL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QUINA DE ESCREVER ELETRICA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O - MARIL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NTILADOR DE MESA QUALITAS 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O - MARILI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ÁQUINA DE ESCREVER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MOGI GUAÇU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giratória alta revestida em tecido azul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MOGI GUAÇU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giratória alta revestida em tecido azul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MOGI GUAÇU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ógio ponto Orion 6 - série 00004000080014758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MOGI GUAÇU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 condicionado tipo Split 9.000 BTU - série 812AZCQ52883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NOR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giratória c/braço espaldar médio, tecido azul (novas, da Giroflex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NOR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giratória c/braço espaldar médio, tecido azul (novas, da Giroflex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NOR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ilizador Enermax Winpart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NOR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S: 00900044691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NOR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NEC pequeno (NOV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NOR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NEC pequeno (NOV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NOR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NEC grande (NOV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NOR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NEC grande (NOV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NOR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NEC grande (NOV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NOR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NEC grande (NOV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OURINHO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PAMENTOS E BENS NÃO RELACIONADO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OURINHO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condicionador de ar Hiwall F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PRUDEN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 LG FLATRON W2243SV 22"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PRUDENTE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ógio de Ponto Digital Henry Orin 6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-SANTO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ILIZADOR S/ IDENTIFICAÇÃ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SÃO CARLO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ÓGIO ORIN 6 B SEM GUILHOTINA E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DE GESTÃO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arelho ONE TOUCH ULTRA 2 - JOHMSON &amp; JOHMSON (dextr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DE GESTÃO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ndeja em aço inoxidável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DE GESTÃO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etoscópio preto, marca BD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DE GESTÃO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xeira inox c/ pedal 10 lts Sta Luzia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DE GESTÃO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e c/ fio NEC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DE GESTÃO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lho ACCU-CHEK ADVANTAGE - ROCHE  (dextr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DE GESTÃO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etoscópio preto, marca BD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DE GESTÃO DE PESSOAL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Telefones c/ fio NEC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OP - HOLAMBR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EIRA GIRATÓRIA COM RODÍZIO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OP - LINS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xas de som de uma CPU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OP - TAQUARITING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ngarina de 2 lugares em tecido azul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OP - TAQUARITINGA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ngarina de 2 lugares em tecido azul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partes- arquivo volante em aço bege c/ 13 divisórias- patr nº 03075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7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PATRIMÔNIO EM USO E S/CADASTR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PATRIMÔNIO EM USO E S/CADASTR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1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PATRIMÔNIO EM USO E S/CADASTR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10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PATRIMÔNIO EM USO E S/CADASTRO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 PATRIMÔNIO E ALMOXARIFADO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j de estantes de aço desmontável, na cor cinza, com 08 prateleiras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 - POSTO ASSEF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HA TELEFONICA - (11) - 3337-3392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GI - CENTRO - POSTO IAB</w:t>
            </w:r>
          </w:p>
        </w:tc>
        <w:tc>
          <w:tcPr>
            <w:tcW w:w="5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HA TELEFONICA - (11) - 3259-087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701" w:right="1465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jc w:val="center"/>
      <w:rPr/>
    </w:pPr>
    <w:r>
      <w:rPr/>
      <w:drawing>
        <wp:inline distT="0" distB="0" distL="0" distR="0">
          <wp:extent cx="822960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  <w:r>
      <w:rPr>
        <w:sz w:val="20"/>
      </w:rPr>
      <w:t xml:space="preserve">                        </w:t>
    </w:r>
    <w:r>
      <w:rPr/>
      <w:t xml:space="preserve">                                              </w:t>
    </w:r>
    <w:r>
      <w:rPr>
        <w:rFonts w:cs="Verdana" w:ascii="Verdana" w:hAnsi="Verdana"/>
        <w:b/>
        <w:sz w:val="20"/>
      </w:rPr>
      <w:t>SERVIÇO PÚBLICO FEDERAL</w:t>
    </w:r>
  </w:p>
  <w:p>
    <w:pPr>
      <w:pStyle w:val="Header"/>
      <w:tabs>
        <w:tab w:val="clear" w:pos="8504"/>
        <w:tab w:val="center" w:pos="4252" w:leader="none"/>
      </w:tabs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ONSELHO REGIONAL DE ENGENHARIA, ARQUITETURA E AGRONOMIA DO ESTADO DE SÃO PAULO</w:t>
    </w:r>
  </w:p>
  <w:p>
    <w:pPr>
      <w:pStyle w:val="Header"/>
      <w:tabs>
        <w:tab w:val="clear" w:pos="8504"/>
        <w:tab w:val="center" w:pos="4252" w:leader="none"/>
      </w:tabs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REA-SP</w:t>
    </w:r>
  </w:p>
  <w:p>
    <w:pPr>
      <w:pStyle w:val="Head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07:00Z</dcterms:created>
  <dc:creator>Tatiane</dc:creator>
  <dc:description/>
  <cp:keywords/>
  <dc:language>en-US</dc:language>
  <cp:lastModifiedBy>usuario</cp:lastModifiedBy>
  <cp:lastPrinted>2011-06-17T09:52:00Z</cp:lastPrinted>
  <dcterms:modified xsi:type="dcterms:W3CDTF">2011-06-17T13:07:00Z</dcterms:modified>
  <cp:revision>2</cp:revision>
  <dc:subject/>
  <dc:title>ATA DA SEXTA REUNIÃO DA COMISSÃO INVENTARIANTE, </dc:title>
</cp:coreProperties>
</file>