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3886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ANEXO VIII    da Instrução nº  2512   /1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ANEXO VIII    da Instrução nº  2512   /10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8100</wp:posOffset>
                </wp:positionH>
                <wp:positionV relativeFrom="paragraph">
                  <wp:posOffset>-723900</wp:posOffset>
                </wp:positionV>
                <wp:extent cx="2743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COMPROVANTE DE PASSAG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57pt;mso-position-vertical-relative:text;margin-left:3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COMPROVANTE DE PASSAG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ome: 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união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Data: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cal: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orme item 3.6  da Instrução nº.2512/10, encaminho os comprovantes de passagens utilizada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54610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.3pt" to="403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inatura  e Carimbo (responsável pela informação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ATA_________/___________/____________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36"/>
        <w:gridCol w:w="4649"/>
      </w:tblGrid>
      <w:tr>
        <w:trPr>
          <w:trHeight w:val="6237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e-ticket de avião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ar e ou grampear aqui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rovante de Taxi, ônibus, estacionamento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e-ticket de aviã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134" w:gutter="0" w:header="53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14935</wp:posOffset>
          </wp:positionV>
          <wp:extent cx="3557905" cy="81724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5790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9:00Z</dcterms:created>
  <dc:creator>adilson</dc:creator>
  <dc:description/>
  <cp:keywords/>
  <dc:language>en-US</dc:language>
  <cp:lastModifiedBy>crea</cp:lastModifiedBy>
  <cp:lastPrinted>2010-05-14T16:48:00Z</cp:lastPrinted>
  <dcterms:modified xsi:type="dcterms:W3CDTF">2010-09-13T15:02:00Z</dcterms:modified>
  <cp:revision>4</cp:revision>
  <dc:subject/>
  <dc:title>Nome: ADILSON JOSÉ DE LARA</dc:title>
</cp:coreProperties>
</file>