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rFonts w:cs="Arial"/>
          <w:lang w:val="en-US" w:eastAsia="en-US"/>
        </w:rPr>
        <w:drawing>
          <wp:inline distT="0" distB="0" distL="0" distR="0">
            <wp:extent cx="3467100" cy="79629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36"/>
          <w:szCs w:val="36"/>
          <w:vertAlign w:val="superscript"/>
        </w:rPr>
        <w:t>FORMULÁRIO DE INSCRIÇÃO PARA MOVIMENTAÇÃO DE FUNCIONÁRI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6305</wp:posOffset>
                </wp:positionH>
                <wp:positionV relativeFrom="paragraph">
                  <wp:posOffset>277495</wp:posOffset>
                </wp:positionV>
                <wp:extent cx="6414135" cy="83172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135" cy="831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ME:</w:t>
                            </w:r>
                            <w:r>
                              <w:fldChar w:fldCharType="begin">
                                <w:ffData>
                                  <w:name w:val="Texto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0" w:name="Texto83_Copy_1"/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End w:id="0"/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MATRÍCULA: </w:t>
                            </w:r>
                            <w:r>
                              <w:fldChar w:fldCharType="begin">
                                <w:ffData>
                                  <w:name w:val="Tex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DATA DE ADMISSÃO:  </w:t>
                            </w:r>
                            <w:r>
                              <w:fldChar w:fldCharType="begin">
                                <w:ffData>
                                  <w:name w:val="Texto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LOTAÇÃO:   </w:t>
                            </w:r>
                            <w:r>
                              <w:fldChar w:fldCharType="begin">
                                <w:ffData>
                                  <w:name w:val="Texto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1" w:name="Texto94_Copy_1"/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End w:id="1"/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NIDADE DE INTERESSE:</w:t>
                            </w:r>
                            <w:bookmarkStart w:id="2" w:name="Texto41"/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o9"/>
                                  <w:enabled/>
                                  <w:calcOnExit w:val="0"/>
                                  <w:statusText w:type="text" w:val="Unidade de Destino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End w:id="2"/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xto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hd w:fill="C0C0C0" w:val="clear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shd w:fill="C0C0C0" w:val="clear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ossui parente na Unidade de interesse?        </w:t>
                            </w:r>
                            <w:r>
                              <w:fldChar w:fldCharType="begin">
                                <w:ffData>
                                  <w:name w:val="Seleciona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" w:name="__Fieldmark__45_1569961587"/>
                            <w:bookmarkStart w:id="4" w:name="__Fieldmark__45_1569961587"/>
                            <w:bookmarkEnd w:id="4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im    </w:t>
                            </w:r>
                            <w:r>
                              <w:fldChar w:fldCharType="begin">
                                <w:ffData>
                                  <w:name w:val="Selecionar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5" w:name="__Fieldmark__46_1569961587"/>
                            <w:bookmarkStart w:id="6" w:name="__Fieldmark__46_1569961587"/>
                            <w:bookmarkEnd w:id="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/>
                              <w:t>Não</w:t>
                            </w:r>
                          </w:p>
                          <w:tbl>
                            <w:tblPr>
                              <w:tblW w:w="99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3"/>
                            </w:tblGrid>
                            <w:tr>
                              <w:trPr/>
                              <w:tc>
                                <w:tcPr>
                                  <w:tcW w:w="9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2"/>
                                      <w:szCs w:val="22"/>
                                    </w:rPr>
                                    <w:t>JUSTIFICATIVA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>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claro interesse em participar do Processo de Movimentação de Funcionários para a Unidade mencionada acima, estando ciente das etapas do processo, conforme divulgadas pelo Departamento de Gestão de Pessoa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</w:t>
                              <w:tab/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Local e Dat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Assinatura</w:t>
                            </w:r>
                            <w:r>
                              <w:rPr/>
                              <w:t xml:space="preserve"> do funcionário </w:t>
                            </w:r>
                          </w:p>
                          <w:tbl>
                            <w:tblPr>
                              <w:tblW w:w="9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18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2"/>
                                      <w:szCs w:val="22"/>
                                    </w:rPr>
                                    <w:t>PARECER DO GESTOR IMEDIATO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stou ciente que, em caso de aprovação, a movimentação deverá ocorrer no prazo máximo de 02 (dois) meses, contados da data da assinatura de Despacho, independente do preenchimento da posição que ficará em aberto na Unidade/Departamento de orige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</w:t>
                              <w:tab/>
                              <w:tab/>
                              <w:tab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Local e Dat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Assinatura do Gestor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05pt;height:654.9pt;mso-wrap-distance-left:7.05pt;mso-wrap-distance-right:7.05pt;mso-wrap-distance-top:0pt;mso-wrap-distance-bottom:0pt;margin-top:21.85pt;mso-position-vertical-relative:text;margin-left:72.1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NOME:</w:t>
                      </w:r>
                      <w:r>
                        <w:fldChar w:fldCharType="begin">
                          <w:ffData>
                            <w:name w:val="Texto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bookmarkStart w:id="7" w:name="Texto83_Copy_1"/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bookmarkEnd w:id="7"/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MATRÍCULA: </w:t>
                      </w:r>
                      <w:r>
                        <w:fldChar w:fldCharType="begin">
                          <w:ffData>
                            <w:name w:val="Texto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  <w:tab/>
                        <w:tab/>
                        <w:tab/>
                        <w:t xml:space="preserve">DATA DE ADMISSÃO:  </w:t>
                      </w:r>
                      <w:r>
                        <w:fldChar w:fldCharType="begin">
                          <w:ffData>
                            <w:name w:val="Texto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LOTAÇÃO:   </w:t>
                      </w:r>
                      <w:r>
                        <w:fldChar w:fldCharType="begin">
                          <w:ffData>
                            <w:name w:val="Texto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bookmarkStart w:id="8" w:name="Texto94_Copy_1"/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bookmarkEnd w:id="8"/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  <w:shd w:fill="C0C0C0" w:val="clear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UNIDADE DE INTERESSE:</w:t>
                      </w:r>
                      <w:bookmarkStart w:id="9" w:name="Texto41"/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o9"/>
                            <w:enabled/>
                            <w:calcOnExit w:val="0"/>
                            <w:statusText w:type="text" w:val="Unidade de Destino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bookmarkEnd w:id="9"/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xto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b/>
                          <w:shd w:fill="C0C0C0" w:val="clear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2"/>
                          <w:szCs w:val="22"/>
                          <w:shd w:fill="C0C0C0" w:val="clear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Possui parente na Unidade de interesse?        </w:t>
                      </w:r>
                      <w:r>
                        <w:fldChar w:fldCharType="begin">
                          <w:ffData>
                            <w:name w:val="Selecionar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10" w:name="__Fieldmark__45_1569961587"/>
                      <w:bookmarkStart w:id="11" w:name="__Fieldmark__45_1569961587"/>
                      <w:bookmarkEnd w:id="1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Sim    </w:t>
                      </w:r>
                      <w:r>
                        <w:fldChar w:fldCharType="begin">
                          <w:ffData>
                            <w:name w:val="Selecionar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12" w:name="__Fieldmark__46_1569961587"/>
                      <w:bookmarkStart w:id="13" w:name="__Fieldmark__46_1569961587"/>
                      <w:bookmarkEnd w:id="13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/>
                        <w:t>Não</w:t>
                      </w:r>
                    </w:p>
                    <w:tbl>
                      <w:tblPr>
                        <w:tblW w:w="99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3"/>
                      </w:tblGrid>
                      <w:tr>
                        <w:trPr/>
                        <w:tc>
                          <w:tcPr>
                            <w:tcW w:w="9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JUSTIFICATIVA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sz w:val="22"/>
                          <w:szCs w:val="28"/>
                        </w:rPr>
                        <w:t>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eclaro interesse em participar do Processo de Movimentação de Funcionários para a Unidade mencionada acima, estando ciente das etapas do processo, conforme divulgadas pelo Departamento de Gestão de Pessoal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</w:t>
                        <w:tab/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Local e Data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Assinatura</w:t>
                      </w:r>
                      <w:r>
                        <w:rPr/>
                        <w:t xml:space="preserve"> do funcionário </w:t>
                      </w:r>
                    </w:p>
                    <w:tbl>
                      <w:tblPr>
                        <w:tblW w:w="9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18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PARECER DO GESTOR IMEDIATO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stou ciente que, em caso de aprovação, a movimentação deverá ocorrer no prazo máximo de 02 (dois) meses, contados da data da assinatura de Despacho, independente do preenchimento da posição que ficará em aberto na Unidade/Departamento de orige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</w:t>
                        <w:tab/>
                        <w:tab/>
                        <w:tab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Local e Dat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Assinatura do Ges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269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PARECER DO GERENTE (ORIGEM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</w:t>
        <w:tab/>
        <w:tab/>
        <w:tab/>
        <w:t>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  <w:vertAlign w:val="superscript"/>
        </w:rPr>
        <w:t>Local e Data</w:t>
        <w:tab/>
        <w:tab/>
        <w:tab/>
        <w:tab/>
        <w:tab/>
        <w:tab/>
        <w:tab/>
        <w:tab/>
        <w:tab/>
        <w:t xml:space="preserve">                 Assinatura do </w:t>
      </w:r>
      <w:r>
        <w:rPr/>
        <w:t>Gerente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269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PARECER DO SUPERINTENDENTE (ORIGEM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</w:t>
        <w:tab/>
        <w:tab/>
        <w:tab/>
        <w:t>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>Local e Data</w:t>
        <w:tab/>
        <w:tab/>
        <w:tab/>
        <w:tab/>
        <w:tab/>
        <w:tab/>
        <w:tab/>
        <w:tab/>
        <w:tab/>
        <w:t xml:space="preserve">  Assinatura do Superintendente</w:t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3"/>
      </w:tblGrid>
      <w:tr>
        <w:trPr/>
        <w:tc>
          <w:tcPr>
            <w:tcW w:w="9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RESULTADO – USO EXCLUSIVO DO DEPARTAMENTO DE GESTÃO DE PESSOAL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3939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8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22"/>
          <w:szCs w:val="28"/>
        </w:rPr>
        <w:t xml:space="preserve">       </w:t>
      </w:r>
      <w:r>
        <w:rPr>
          <w:sz w:val="22"/>
          <w:szCs w:val="28"/>
        </w:rPr>
        <w:t xml:space="preserve">Aprovado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8"/>
        </w:rPr>
      </w:pPr>
      <w:r>
        <w:rPr>
          <w:rFonts w:eastAsia="Arial"/>
          <w:sz w:val="22"/>
          <w:szCs w:val="28"/>
        </w:rPr>
        <w:t xml:space="preserve">       </w:t>
      </w:r>
      <w:r>
        <w:rPr>
          <w:sz w:val="22"/>
          <w:szCs w:val="28"/>
        </w:rPr>
        <w:t>Não Aprov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sz w:val="22"/>
          <w:szCs w:val="28"/>
        </w:rPr>
      </w:pPr>
      <w:r>
        <w:rPr>
          <w:sz w:val="22"/>
          <w:szCs w:val="28"/>
        </w:rPr>
        <w:t>Data de Início na Unidade de Interesse:______/_______/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>__________________________________</w:t>
        <w:tab/>
        <w:tab/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b/>
          <w:sz w:val="28"/>
          <w:szCs w:val="28"/>
          <w:vertAlign w:val="superscript"/>
        </w:rPr>
        <w:t>Local e Data</w:t>
        <w:tab/>
        <w:tab/>
        <w:tab/>
        <w:tab/>
        <w:tab/>
        <w:tab/>
        <w:tab/>
        <w:tab/>
        <w:tab/>
        <w:t xml:space="preserve">                      Assinatura DGP</w:t>
      </w:r>
    </w:p>
    <w:sectPr>
      <w:footerReference w:type="default" r:id="rId3"/>
      <w:type w:val="nextPage"/>
      <w:pgSz w:w="11906" w:h="16838"/>
      <w:pgMar w:left="1418" w:right="567" w:gutter="0" w:header="0" w:top="397" w:footer="34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Formulário de Inscrição Movimentação de Funcionários                                                                                           Imprimir frente e verso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9:43:00Z</dcterms:created>
  <dc:creator>MarciaF</dc:creator>
  <dc:description/>
  <cp:keywords/>
  <dc:language>en-US</dc:language>
  <cp:lastModifiedBy>usuario</cp:lastModifiedBy>
  <cp:lastPrinted>2009-12-17T14:33:00Z</cp:lastPrinted>
  <dcterms:modified xsi:type="dcterms:W3CDTF">2012-08-03T14:31:00Z</dcterms:modified>
  <cp:revision>4</cp:revision>
  <dc:subject/>
  <dc:title>NOME:                                                   MATRICULA:</dc:title>
</cp:coreProperties>
</file>