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4229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NEXO VIII    da Instrução nº 2536/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NEXO VIII    da Instrução nº 2536/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100</wp:posOffset>
                </wp:positionH>
                <wp:positionV relativeFrom="paragraph">
                  <wp:posOffset>-723900</wp:posOffset>
                </wp:positionV>
                <wp:extent cx="27432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</w:rPr>
                              <w:t>COMPROVANTE DE PASSAG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57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</w:rPr>
                        <w:t>COMPROVANTE DE PASSAG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união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: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cal: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forme item 3.6  e 4.14 da Instrução nº. 2516/10 encaminho os comprovantes de passagens utilizada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54610</wp:posOffset>
                </wp:positionV>
                <wp:extent cx="422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.3pt" to="403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inatura  e Carimbo (responsável pela informação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DATA_________/___________/____________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36"/>
        <w:gridCol w:w="4649"/>
      </w:tblGrid>
      <w:tr>
        <w:trPr>
          <w:trHeight w:val="623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rovante de Taxi, ônibus, estacionament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-ticket de avião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rovante de Taxi, ônibus, estacionament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-ticket de avião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134" w:gutter="0" w:header="53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114935</wp:posOffset>
          </wp:positionV>
          <wp:extent cx="3557905" cy="81724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5790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9:00Z</dcterms:created>
  <dc:creator>adilson</dc:creator>
  <dc:description/>
  <cp:keywords/>
  <dc:language>en-US</dc:language>
  <cp:lastModifiedBy>Usuario</cp:lastModifiedBy>
  <cp:lastPrinted>2011-07-18T15:46:00Z</cp:lastPrinted>
  <dcterms:modified xsi:type="dcterms:W3CDTF">2011-07-18T18:46:00Z</dcterms:modified>
  <cp:revision>6</cp:revision>
  <dc:subject/>
  <dc:title>Nome: ADILSON JOSÉ DE LARA</dc:title>
</cp:coreProperties>
</file>