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2" w:firstLine="142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ANEXO II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da Instrução nº 2552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RMO DE RESPONSABILIDADE DE VEÍCULO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Eu, _______________________________________________________ portador do RG nº___________________ e CPF nº _______________________, declaro que utilizo o veículo particular sob minha responsabilidade, conforme cópia em (Anexo) do Certificado de Registro e Licenciamento de Veículo nº________________ e do nº do código RENAVAN nº____________________ exercício ________________e a Inspeção veicular “Programa de Inspeção e Manutenção de veículos em uso no Município de São Paulo” conforme Certificado de Aprovação Ano Exercício ________________________Data da Inspeção _____/_____/_______,quando a serviço do Conselho Regional de Engenharia e Agronomia do Estado de São Paulo, devidamente regularizado e em perfeitas condições de uso, assumindo integralmente a responsabilidade e o ônus sobre todos os custos de manutenção do veículo, seguro, multas, sinistros, assim como, danos materiais e pessoais causados a terceir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ainda que encaminho minha Carteira Nacional de Habilitação CNH, conforme cópia em (Anexo) nº ___________________, atualizada e em ordem com os órgãos competentes assim como, aceito como forma de ressarcimento das despesas citadas acima, o valor fixado em instrução vigente, a título de reembolso por quilômetro rodad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ão Paulo, _____ de _________________ de 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istro Funcional nº _____________     Lotado: 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tro de Custo: 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: 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ferido o presente termo e os documentos que estão de acordo com o previsto na instruçã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ão Paulo, _____ de _________________ de 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imbo/Assinatura do gesto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: É obrigatório encaminhar o presente termo com os documentos nele citados, anualmente ou na troca de veículo, ao Departamento de Contabilidade DCN/SUPCO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153" w:top="2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10565" cy="7480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10565" cy="748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3"/>
      <w:jc w:val="center"/>
      <w:rPr>
        <w:sz w:val="22"/>
        <w:szCs w:val="22"/>
      </w:rPr>
    </w:pPr>
    <w:r>
      <w:rPr>
        <w:sz w:val="22"/>
        <w:szCs w:val="22"/>
      </w:rPr>
      <w:t>SERVIÇO PÚBLICO FEDERAL</w:t>
    </w:r>
  </w:p>
  <w:p>
    <w:pPr>
      <w:pStyle w:val="Normal"/>
      <w:ind w:right="-316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b/>
        <w:sz w:val="22"/>
        <w:szCs w:val="22"/>
      </w:rPr>
      <w:t>CONSELHO REGIONAL DE ENGENHARIA E AGRONOMIA</w:t>
    </w:r>
  </w:p>
  <w:p>
    <w:pPr>
      <w:pStyle w:val="Header"/>
      <w:jc w:val="center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  <w:t>DO ESTADO DE SÃO PAULO – CREA-SP</w:t>
    </w:r>
  </w:p>
  <w:p>
    <w:pPr>
      <w:pStyle w:val="Header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3:11:00Z</dcterms:created>
  <dc:creator>GFIN</dc:creator>
  <dc:description/>
  <cp:keywords/>
  <dc:language>en-US</dc:language>
  <cp:lastModifiedBy>Usuario</cp:lastModifiedBy>
  <cp:lastPrinted>2012-07-04T16:40:00Z</cp:lastPrinted>
  <dcterms:modified xsi:type="dcterms:W3CDTF">2012-07-30T13:12:00Z</dcterms:modified>
  <cp:revision>8</cp:revision>
  <dc:subject/>
  <dc:title>ANEXO IV da Instrução nº 2538/2011</dc:title>
</cp:coreProperties>
</file>