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SIFICAÇÃO DOS INSCRITOS NO SORTEIO 1º SEMESTRE/2011</w:t>
      </w:r>
    </w:p>
    <w:tbl>
      <w:tblPr>
        <w:tblW w:w="13460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85"/>
        <w:gridCol w:w="3847"/>
        <w:gridCol w:w="8"/>
        <w:gridCol w:w="3412"/>
        <w:gridCol w:w="8"/>
        <w:gridCol w:w="4132"/>
        <w:gridCol w:w="8"/>
      </w:tblGrid>
      <w:tr>
        <w:trPr>
          <w:trHeight w:val="17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F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G. 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IONÁRIO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-255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AÇÃ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O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541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EDUARDO REAL ARVANI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GUARULHOS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ENGENHARIA ELÉTRICA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11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DANIELLE ARAUJO SILV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OESTE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ENGENHARIA DE MATERIAIS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70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MARIANA DE LIMA GOME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JUNDIA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ENGENHARIA DE COMPUTAÇÃO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024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SHEILA DA SILVA PEREIR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SANTOS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88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O VICTOR CAVALCANTI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JUNDIAÍ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ENGENHARIA MECÂNICA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98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LUIZ FELIPE DA COST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GUARULHOS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REDES DE COMPUTADORES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856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FLAVIA MEDEIROS FERNAND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OP CARAPICUÍBA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DIREITO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18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JONATAS AUGUSTO VAZ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SUL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RQUITETURA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00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VILMAR DA COSTA SOARE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OSASCO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DIREITO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09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TON RUI MARQUES DE MATO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SU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48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AGNER ROGERIO ALVES DE SOUS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GEAC SUPTE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200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RENATO COLLACIQUE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GUARULHOS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RQUITETURA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759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PRISCILLA TELES PIRE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OP EMB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CONTABILIDADE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767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LUCIANO DE OLIVEIRA BARBOS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SANTOS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ENGENHARIA QUÍMICA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909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MARCEL APARECIDO FARIAS RAMO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NIDADE DE FINANÇAS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51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SUZANA ANGELA DA SILV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SUPRIN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046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DANIEL FERREIRA JUNQUEIRA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GI SUL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269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097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MARCELO NUNES DE ASSIS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SUPRIN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ADMINISTRAÇÃO DE EMPRESAS</w:t>
            </w:r>
          </w:p>
        </w:tc>
      </w:tr>
      <w:tr>
        <w:trPr>
          <w:trHeight w:val="397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º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180</w:t>
            </w:r>
          </w:p>
        </w:tc>
        <w:tc>
          <w:tcPr>
            <w:tcW w:w="3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FABIO APARECIDO DA SILVA RAMINELLI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UNIDADE DE DESENVOLVIMENTO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GESTÃO DA TECN. INFORMAÇÃ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eastAsia="Arial Unicode MS" w:cs="Tahoma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34:00Z</dcterms:created>
  <dc:creator>usuario</dc:creator>
  <dc:description/>
  <cp:keywords/>
  <dc:language>en-US</dc:language>
  <cp:lastModifiedBy>usuario</cp:lastModifiedBy>
  <dcterms:modified xsi:type="dcterms:W3CDTF">2011-02-01T14:38:00Z</dcterms:modified>
  <cp:revision>1</cp:revision>
  <dc:subject/>
  <dc:title>CLASSIFICAÇÃO DOS INSCRITOS NO SORTEIO 1º SEMESTRE/2011</dc:title>
</cp:coreProperties>
</file>