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5" w:leader="none"/>
          <w:tab w:val="left" w:pos="4995" w:leader="none"/>
          <w:tab w:val="left" w:pos="5055" w:leader="none"/>
          <w:tab w:val="left" w:pos="6735" w:leader="none"/>
        </w:tabs>
        <w:spacing w:before="0" w:after="12"/>
        <w:jc w:val="both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9pt;margin-top:10pt;width:161.95pt;height:35.95pt;mso-wrap-style:none;v-text-anchor:middle" type="_x0000_t136">
            <v:path textpathok="t"/>
            <v:textpath on="t" fitshape="t" string="Edição n. º 067 - 02/06/201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5625" w:leader="none"/>
          <w:tab w:val="left" w:pos="57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682625" cy="58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INSCRIÇÃO PARA TRANSFERÊNCIA DE LOCAL DE TRABALHO </w:t>
      </w:r>
    </w:p>
    <w:p>
      <w:pPr>
        <w:pStyle w:val="Normal"/>
        <w:spacing w:before="0" w:after="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mos a todos os funcionários que estão abertas as inscrições para transferência de lotação, dentro dos critérios estabelecidos no atual Plano de Cargos Salários e Carreiras e legislação vigente, conforme a seguir especificado: 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 xml:space="preserve">I – DOS CARGOS E LOCAIS DAS VAGAS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1127"/>
      </w:tblGrid>
      <w:tr>
        <w:trPr>
          <w:trHeight w:val="390" w:hRule="atLeast"/>
        </w:trPr>
        <w:tc>
          <w:tcPr>
            <w:tcW w:w="50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ADMINISTRATIVO</w:t>
            </w:r>
          </w:p>
        </w:tc>
        <w:tc>
          <w:tcPr>
            <w:tcW w:w="11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AGAS</w:t>
            </w:r>
          </w:p>
        </w:tc>
      </w:tr>
      <w:tr>
        <w:trPr>
          <w:trHeight w:val="645" w:hRule="atLeast"/>
        </w:trPr>
        <w:tc>
          <w:tcPr>
            <w:tcW w:w="5068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I – Ribeirão Preto</w:t>
            </w:r>
          </w:p>
        </w:tc>
        <w:tc>
          <w:tcPr>
            <w:tcW w:w="112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I - DAS INSCRIÇÕES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e </w:t>
      </w:r>
      <w:r>
        <w:rPr>
          <w:rFonts w:cs="Arial" w:ascii="Arial" w:hAnsi="Arial"/>
          <w:b/>
          <w:color w:val="0000FF"/>
          <w:u w:val="single"/>
        </w:rPr>
        <w:t>02/06/2011 a 16/06/2011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Os funcionários interessados deverão encaminhar ao GERH, o “Formulário de Inscrição para Transferência de Lotação”, devidamente preenchido, dentro do prazo acima estabelecido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período de inscrição, o GERH, fará análise das solicitações, obedecendo aos seguintes critéri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bsenteísm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e Desempenh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 Disciplin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uniç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ca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erência anterior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/>
      </w:pPr>
      <w:r>
        <w:rPr>
          <w:rFonts w:cs="Arial" w:ascii="Arial" w:hAnsi="Arial"/>
          <w:shadow/>
        </w:rPr>
        <w:t>III - QUEM PODE SE INSCREVE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</w:rPr>
        <w:t xml:space="preserve">Funcionários com mais de 03 (três) anos de contratação.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V - QUEM NÃO PODE PARTICIPA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absenteísmo igual ou superior a 40 (quarenta) horas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transferidos nos últimos 24 (vinte e quatro) meses que antecedem a data de inscriçã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avaliados abaixo da expectativa ou insuficiente nas ultimas 2 (duas) avaliações de desempenh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que tiveram punição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ntratados decorrentes de aprovação em Concurso Público específico por localidade/cidade, salvo reestruturação da áre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m parentesco (pai, mãe, irmão, filho ou cônjuge) na Unidade de Transferência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 xml:space="preserve">V - DO PROCESSO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compreenderá as fases abaixo: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Fase – Inscri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ª Fase – Sele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ª Fase – Homologação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/>
      </w:pPr>
      <w:r>
        <w:rPr>
          <w:rFonts w:cs="Arial" w:ascii="Arial" w:hAnsi="Arial"/>
        </w:rPr>
        <w:t>Realização de entrevista e/ou avaliação pelo gestor da vaga da Unidade de Transfer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ecer do GER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alterará o local de lotação do funcionário, mas não o seu cargo e salário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 - ACOMPANHAMENT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acompanhamento de todos os trâmites acerca da solicitação de transferência deverá ser efetuado pelo funcionário por intermédio do gestor imediato.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 - CANCELAMENTO DA SOLICITAÇÃO DE TRANSFERÊNCIA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/>
      </w:pPr>
      <w:r>
        <w:rPr>
          <w:rFonts w:cs="Arial" w:ascii="Arial" w:hAnsi="Arial"/>
        </w:rPr>
        <w:t>No caso de desistência da participação no processo após inscrição, o funcionário deverá formalizar que não tem interesse em dar continuidade ao processo de transferência, antes da efetivação/ homologação do processo;</w:t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homologação do processo de transferência por parte do Presidente não haverá cancelamento, ou anulação, independente do motivo.</w:t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I - HOMOLOGAÇÃ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A transferência deverá ocorrer no prazo máximo de 02 (dois) meses, contados a partir da assinatura do Presidente no Despacho de Transferência;</w:t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Deverá obedecer aos limites de “fechamento da folha de pagamento” pelo Departamento de Recursos Humanos, como segue: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té o dia 10 (dez) serão efetivados no mês corrente;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pós o dia 10 (dez) serão efetivados a partir do 1º (primeiro) dia útil do mês subsequente.</w:t>
      </w:r>
    </w:p>
    <w:p>
      <w:pPr>
        <w:pStyle w:val="Normal"/>
        <w:spacing w:before="0" w:after="12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Estão vedadas as movimentações fora dos limites e procedimentos estabelecidos no PCSC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  <w:t>Recursos Humanos</w:t>
      </w:r>
    </w:p>
    <w:p>
      <w:pPr>
        <w:pStyle w:val="Heading"/>
        <w:spacing w:before="0" w:after="1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418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posOffset>2400300</wp:posOffset>
              </wp:positionH>
              <wp:positionV relativeFrom="paragraph">
                <wp:posOffset>-5715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0.45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respostabold1">
    <w:name w:val="textorespostabold1"/>
    <w:basedOn w:val="Fontepargpadro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34:00Z</dcterms:created>
  <dc:creator>Usuario</dc:creator>
  <dc:description/>
  <cp:keywords/>
  <dc:language>en-US</dc:language>
  <cp:lastModifiedBy>usuario</cp:lastModifiedBy>
  <cp:lastPrinted>2011-05-03T15:45:00Z</cp:lastPrinted>
  <dcterms:modified xsi:type="dcterms:W3CDTF">2011-06-02T14:34:00Z</dcterms:modified>
  <cp:revision>2</cp:revision>
  <dc:subject/>
  <dc:title>Neste boletim, estaremos ajudando no entendimento de alguns itens do Acordo Coletivo de Trabalho 2002/2004:</dc:title>
</cp:coreProperties>
</file>