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20" w:hanging="55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Instrução nº 2507/20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ispõe sobre a Elaboração da Peça Orçamentária e Reformulações do Crea-SP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440" w:hanging="4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3"/>
        <w:spacing w:before="100" w:after="240"/>
        <w:ind w:firstLine="2999"/>
        <w:rPr/>
      </w:pPr>
      <w:r>
        <w:rPr/>
        <w:t xml:space="preserve">O Sr. Presidente do Conselho Regional de Engenharia, Arquitetura e Agronomia do Estado de São Paulo, </w:t>
      </w:r>
      <w:r>
        <w:rPr>
          <w:b/>
        </w:rPr>
        <w:t>Engº. Civil José Tadeu da Silva,</w:t>
      </w:r>
      <w:r>
        <w:rPr/>
        <w:t xml:space="preserve"> no uso de suas atribuições, conforme lhe faculta o inciso I, II, III e XIX do artigo 90 do Regimento do Crea-SP;</w:t>
      </w:r>
    </w:p>
    <w:p>
      <w:pPr>
        <w:pStyle w:val="NormalWeb"/>
        <w:spacing w:before="100" w:after="240"/>
        <w:ind w:firstLine="30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que a atual Administração do Conselho Gestão 2009-2010, prima pela eficiência, produtividade, transparência e legalidade e seus resultados voltados à sociedade Civil;</w:t>
      </w:r>
    </w:p>
    <w:p>
      <w:pPr>
        <w:pStyle w:val="Normal"/>
        <w:spacing w:before="100" w:after="240"/>
        <w:ind w:firstLine="30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 xml:space="preserve">o que dispõe a Resolução nº. 353 de 27 de outubro de 1990, do CONFEA, bem como a Lei Federal nº 4.320/64, o Decreto Lei Federal nº 200/67 aplicáveis às entidades Fiscalizadoras das Profissões Liberais; </w:t>
      </w:r>
    </w:p>
    <w:p>
      <w:pPr>
        <w:pStyle w:val="Normal"/>
        <w:spacing w:before="100" w:after="240"/>
        <w:ind w:firstLine="3000"/>
        <w:jc w:val="both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que o orçamento anual do CREA-SP é peça fundamental para o gerenciamento das atividades do Conselho e que a programação é o parâmetro de organização do orçamento;</w:t>
      </w:r>
    </w:p>
    <w:p>
      <w:pPr>
        <w:pStyle w:val="Normal"/>
        <w:spacing w:before="100" w:after="240"/>
        <w:ind w:firstLine="30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necessidade de estabelecer critérios para apresentação das propostas pelas Unidades, a fim de simplificar e racionalizar a elaboração do Orçamento e Reformulação Orçamentária; e</w:t>
      </w:r>
    </w:p>
    <w:p>
      <w:pPr>
        <w:pStyle w:val="Normal"/>
        <w:spacing w:before="100" w:after="240"/>
        <w:ind w:firstLine="30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necessidade de fixar responsabilidades para a execução das diversas etapas que envolvem a elaboração da Peça Orçamentária do Conselho.</w:t>
      </w:r>
    </w:p>
    <w:p>
      <w:pPr>
        <w:pStyle w:val="Heading1"/>
        <w:spacing w:before="100" w:after="0"/>
        <w:ind w:left="312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TERMI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spacing w:before="100" w:after="0"/>
        <w:ind w:left="403" w:hanging="403"/>
        <w:jc w:val="both"/>
        <w:rPr>
          <w:rFonts w:ascii="Arial" w:hAnsi="Arial" w:cs="Arial"/>
        </w:rPr>
      </w:pPr>
      <w:r>
        <w:rPr>
          <w:rFonts w:cs="Arial" w:ascii="Arial" w:hAnsi="Arial"/>
        </w:rPr>
        <w:t>Os trabalhos desenvolvidos na elaboração do Orçamento do Crea-SP pela Área Operacional serão objetos de acompanhamento pela Superintendência de Controladoria/SUPCON e Comissão de Orçamento e Tomada de Contas/CPOTC;</w:t>
      </w:r>
    </w:p>
    <w:p>
      <w:pPr>
        <w:pStyle w:val="Normal"/>
        <w:tabs>
          <w:tab w:val="clear" w:pos="851"/>
          <w:tab w:val="left" w:pos="360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6480" w:leader="none"/>
          <w:tab w:val="left" w:pos="480" w:leader="none"/>
        </w:tabs>
        <w:spacing w:before="100" w:after="0"/>
        <w:ind w:left="480" w:hanging="480"/>
        <w:jc w:val="both"/>
        <w:rPr/>
      </w:pPr>
      <w:r>
        <w:rPr>
          <w:rFonts w:cs="Arial" w:ascii="Arial" w:hAnsi="Arial"/>
        </w:rPr>
        <w:t>Passam a fazer parte integrante do Orçamento do Crea-SP os seguintes elementos:</w:t>
      </w:r>
    </w:p>
    <w:p>
      <w:pPr>
        <w:pStyle w:val="Normal"/>
        <w:numPr>
          <w:ilvl w:val="1"/>
          <w:numId w:val="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 centros de custos; e</w:t>
      </w:r>
    </w:p>
    <w:p>
      <w:pPr>
        <w:pStyle w:val="Normal"/>
        <w:numPr>
          <w:ilvl w:val="1"/>
          <w:numId w:val="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rojetos previstos para a execução em cada um dos centros de custos. 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ção Instrução nº 2507/2010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5400" w:leader="none"/>
          <w:tab w:val="left" w:pos="360" w:leader="none"/>
        </w:tabs>
        <w:spacing w:before="100" w:after="0"/>
        <w:ind w:left="360" w:hanging="360"/>
        <w:jc w:val="both"/>
        <w:rPr/>
      </w:pPr>
      <w:r>
        <w:rPr>
          <w:rFonts w:cs="Arial" w:ascii="Arial" w:hAnsi="Arial"/>
        </w:rPr>
        <w:t>Os levantamentos deverão observar os procedimentos que serão baixados em instrumentos específicos;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rFonts w:cs="Arial" w:ascii="Arial" w:hAnsi="Arial"/>
        </w:rPr>
        <w:t>Os levantamentos de dados ouvidos quem quer de direito, e a elaboração da proposta orçamentária observarão as seguintes responsabilidades: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080" w:leader="none"/>
        </w:tabs>
        <w:spacing w:before="10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BINETE DA PRESIDENCIA</w:t>
      </w:r>
      <w:r>
        <w:rPr>
          <w:rFonts w:cs="Arial" w:ascii="Arial" w:hAnsi="Arial"/>
        </w:rPr>
        <w:t xml:space="preserve">:  </w:t>
      </w:r>
    </w:p>
    <w:p>
      <w:pPr>
        <w:pStyle w:val="Normal"/>
        <w:tabs>
          <w:tab w:val="clear" w:pos="851"/>
          <w:tab w:val="left" w:pos="1080" w:leader="none"/>
        </w:tabs>
        <w:spacing w:before="10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óruns das Entidades de Classe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óruns e Instituição de Ensino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issão Eleitoral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missões Especiais da Presidência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utras Comissões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ência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ções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união de Diretoria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/>
      </w:pPr>
      <w:r>
        <w:rPr>
          <w:rFonts w:cs="Arial" w:ascii="Arial" w:hAnsi="Arial"/>
        </w:rPr>
        <w:t>Reunião de Coordenadores de Câmaras Especializada com o Sr. Presidente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/>
      </w:pPr>
      <w:r>
        <w:rPr>
          <w:rFonts w:cs="Arial" w:ascii="Arial" w:hAnsi="Arial"/>
        </w:rPr>
        <w:t>Reunião de Coordenadores de Comissões Permanentes com o Sr. Presidente;</w:t>
      </w:r>
    </w:p>
    <w:p>
      <w:pPr>
        <w:pStyle w:val="Normal"/>
        <w:numPr>
          <w:ilvl w:val="2"/>
          <w:numId w:val="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nda dos Diretores – Reuniões e Reuniões de Diretoria; e</w:t>
      </w:r>
    </w:p>
    <w:p>
      <w:pPr>
        <w:pStyle w:val="Normal"/>
        <w:numPr>
          <w:ilvl w:val="2"/>
          <w:numId w:val="3"/>
        </w:numPr>
        <w:spacing w:before="100" w:after="0"/>
        <w:jc w:val="both"/>
        <w:rPr/>
      </w:pPr>
      <w:r>
        <w:rPr>
          <w:rFonts w:cs="Arial" w:ascii="Arial" w:hAnsi="Arial"/>
        </w:rPr>
        <w:t>Outras despesas relacionadas aos Colaboradores (Participação em Cursos, Palestras e outras representações)</w:t>
      </w:r>
    </w:p>
    <w:p>
      <w:pPr>
        <w:pStyle w:val="Normal"/>
        <w:spacing w:before="100" w:after="0"/>
        <w:ind w:left="1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080" w:leader="none"/>
        </w:tabs>
        <w:spacing w:before="10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SUPERINTENDENTE TÉCNICO – SUPTEC</w:t>
      </w:r>
    </w:p>
    <w:p>
      <w:pPr>
        <w:pStyle w:val="Normal"/>
        <w:spacing w:before="100" w:after="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 reuniões conforme programa de cada Grupo/Comissões /Câmaras:</w:t>
      </w:r>
    </w:p>
    <w:p>
      <w:pPr>
        <w:pStyle w:val="Normal"/>
        <w:spacing w:before="100" w:after="0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Plenári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Grupos de Trabalhos (GT’s)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Comissões Permanentes, exceto Comissão Permanente de Orçamento e Tomada de Contas/CPOTC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Comissões Especiais do Plenári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Câmaras Especializadas; e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Outras Despesas relacionadas a Conselheiros (Representações, Cursos e Palestras);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ção Instrução nº 2507/2010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before="100" w:after="0"/>
        <w:ind w:left="1200" w:hanging="6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ERINTENDENTE ADMINISTRATIVO – SUPADM</w:t>
      </w:r>
    </w:p>
    <w:p>
      <w:pPr>
        <w:pStyle w:val="Normal"/>
        <w:spacing w:before="100" w:after="0"/>
        <w:ind w:left="60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Despesa com Pessoal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Encargos Sociai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Valores relativos a Processos Trabalhista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Despesa com Material de Consumo que sejam itens de almoxarifad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Despesa com combustível e seguro da frota do Conselh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Despesa com manutenção das Sedes Faria Lima, Rebouças, Nestor Pestana e Barra Funda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Eventos do Conselho excetuando os eventos relacionados ao Colégio de Inspetores e o Treinamento dos Fiscais - SEFISC que serão de responsabilidade da SUPRIN e SUPOPE respectivamente;</w:t>
      </w:r>
    </w:p>
    <w:p>
      <w:pPr>
        <w:pStyle w:val="Normal"/>
        <w:numPr>
          <w:ilvl w:val="3"/>
          <w:numId w:val="3"/>
        </w:numPr>
        <w:spacing w:before="100" w:after="0"/>
        <w:ind w:left="3237" w:hanging="1077"/>
        <w:jc w:val="both"/>
        <w:rPr/>
      </w:pPr>
      <w:r>
        <w:rPr>
          <w:rFonts w:cs="Arial" w:ascii="Arial" w:hAnsi="Arial"/>
        </w:rPr>
        <w:t>Para fins de previsão, deverão constar da proposta todas as despesas relativas aos eventos, tais como: locação de equipamentos, locação de espaço, Diárias  e Quilometragem dos participantes e demais despesas pertinente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Despesa com Telefone (fixos e celulares)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Serviços de água e esgoto, energia elétrica e gá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Licenciamento de veículos, entre outras;</w:t>
      </w:r>
    </w:p>
    <w:p>
      <w:pPr>
        <w:pStyle w:val="Normal"/>
        <w:spacing w:before="100" w:after="0"/>
        <w:ind w:left="1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320" w:leader="none"/>
        </w:tabs>
        <w:spacing w:before="100" w:after="0"/>
        <w:ind w:left="13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ERINTENDENTE DE RELAÇÕES INSTITUCIONAIS – SUPRIN</w:t>
      </w:r>
    </w:p>
    <w:p>
      <w:pPr>
        <w:pStyle w:val="Normal"/>
        <w:tabs>
          <w:tab w:val="clear" w:pos="851"/>
          <w:tab w:val="left" w:pos="1320" w:leader="none"/>
        </w:tabs>
        <w:spacing w:before="100" w:after="0"/>
        <w:ind w:left="60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Eventos relacionados a Colégio de Inspetore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Convênio de uso e espaço e Ato 10 com Associações; e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Repasse de 10% de ART e rateio, em atendimento à Resolução nº 456 do Confea.</w:t>
      </w:r>
    </w:p>
    <w:p>
      <w:pPr>
        <w:pStyle w:val="Normal"/>
        <w:spacing w:before="100" w:after="0"/>
        <w:ind w:left="1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320" w:leader="none"/>
        </w:tabs>
        <w:spacing w:before="100" w:after="0"/>
        <w:ind w:left="13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ERINTENDENTE DE CONTROLADORIA – SUPCON</w:t>
      </w:r>
    </w:p>
    <w:p>
      <w:pPr>
        <w:pStyle w:val="Normal"/>
        <w:tabs>
          <w:tab w:val="clear" w:pos="851"/>
          <w:tab w:val="left" w:pos="1320" w:leader="none"/>
        </w:tabs>
        <w:spacing w:before="100" w:after="0"/>
        <w:ind w:left="60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PASEP;</w:t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/>
      </w:pPr>
      <w:r>
        <w:rPr>
          <w:rFonts w:cs="Arial" w:ascii="Arial" w:hAnsi="Arial"/>
        </w:rPr>
        <w:t>Despesa Bancária;</w:t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tação de Auditoria Externa Independente;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ção Instrução nº 2507/2010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Integrador Contábil;</w:t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Comissão Permanente de Orçamento e Tomada de Contas/CPOTC; e</w:t>
      </w:r>
    </w:p>
    <w:p>
      <w:pPr>
        <w:pStyle w:val="Normal"/>
        <w:numPr>
          <w:ilvl w:val="2"/>
          <w:numId w:val="3"/>
        </w:numPr>
        <w:spacing w:before="100" w:after="0"/>
        <w:ind w:left="2160" w:hanging="840"/>
        <w:jc w:val="both"/>
        <w:rPr/>
      </w:pPr>
      <w:r>
        <w:rPr>
          <w:rFonts w:cs="Arial" w:ascii="Arial" w:hAnsi="Arial"/>
        </w:rPr>
        <w:t>Contratação de empresa para prestação de serviço de arquivamento de documentos e controle.</w:t>
      </w:r>
    </w:p>
    <w:p>
      <w:pPr>
        <w:pStyle w:val="Normal"/>
        <w:spacing w:before="100" w:after="0"/>
        <w:ind w:left="1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851"/>
          <w:tab w:val="left" w:pos="1320" w:leader="none"/>
        </w:tabs>
        <w:spacing w:before="100" w:after="0"/>
        <w:ind w:left="13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ERINTENDENTE OPERACIONAL – SUPOPE</w:t>
      </w:r>
    </w:p>
    <w:p>
      <w:pPr>
        <w:pStyle w:val="Normal"/>
        <w:tabs>
          <w:tab w:val="clear" w:pos="851"/>
          <w:tab w:val="left" w:pos="1320" w:leader="none"/>
        </w:tabs>
        <w:spacing w:before="100" w:after="0"/>
        <w:ind w:left="60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Aquisição e manutenção de equipamentos de Informática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Aquisição e manutenção de Software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veículos para uso da fiscalizaçã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Gerir Sistema de Rastreamento dos Veículos da frota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Gerir contratos de estacionamento dos veículos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Gerir contrato relativo ao AVLs. (GPS)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Despesa com manutenção da frota do Conselh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Despesa relativa a pedágio da frota do Conselho;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o relacionado ao Treinamento de Fiscais – SEFISC 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>
          <w:rFonts w:ascii="Arial" w:hAnsi="Arial" w:cs="Arial"/>
        </w:rPr>
      </w:pPr>
      <w:r>
        <w:rPr>
          <w:rFonts w:cs="Arial" w:ascii="Arial" w:hAnsi="Arial"/>
        </w:rPr>
        <w:t>Treinamentos ao Corpo Gerencial e Administrativo das Regionais; e</w:t>
      </w:r>
    </w:p>
    <w:p>
      <w:pPr>
        <w:pStyle w:val="Normal"/>
        <w:numPr>
          <w:ilvl w:val="2"/>
          <w:numId w:val="3"/>
        </w:numPr>
        <w:spacing w:before="100" w:after="0"/>
        <w:ind w:left="2160" w:hanging="839"/>
        <w:jc w:val="both"/>
        <w:rPr/>
      </w:pPr>
      <w:r>
        <w:rPr>
          <w:rFonts w:cs="Arial" w:ascii="Arial" w:hAnsi="Arial"/>
        </w:rPr>
        <w:t>Despesas relacionadas às Gerências Regionais, entre outras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100" w:after="0"/>
        <w:ind w:left="132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laboração da Proposta Orçamentária do Exercício, deverá seguir o Cronograma conforme Anexo I desta Instruçã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A cada exercício será divulgado o </w:t>
      </w:r>
      <w:r>
        <w:rPr>
          <w:rFonts w:cs="Arial" w:ascii="Arial" w:hAnsi="Arial"/>
          <w:b/>
        </w:rPr>
        <w:t>Cronograma para Elaboração da Proposta Orçamentária</w:t>
      </w:r>
      <w:r>
        <w:rPr>
          <w:rFonts w:cs="Arial" w:ascii="Arial" w:hAnsi="Arial"/>
        </w:rPr>
        <w:t xml:space="preserve"> conforme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>;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Planejamento será supervisionado pela Superintendência de Controladoria/SUPCON com o apoio direto do Departamento de Contabilidade e Orçamento/GCOR/SUPCON e o /departamento de Finanças/GEF/SUPCON, sendo posteriormente discutido, analisado e aprovado pela Presidência do Crea-SP; e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ão será admitida despesa maior que a receita prevista sendo de responsabilidade das áreas citadas no item 04 (quatro), projetar adequadamente os itens afetos as suas respectivas áre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ção Instrução nº 2507/2010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unidades citadas no item 04 (quatro), serão responsáveis pelos cortes no orçamento de suas respectivas áreas caso as despesas fixadas forem maior que a receita previs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unidade deverá prever os valores necessários para cobertura de suas despesas, classificando-as por itens Orçamentários e acompanhados pelas respectivas memórias de cálcul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jc w:val="both"/>
        <w:rPr/>
      </w:pPr>
      <w:r>
        <w:rPr>
          <w:rFonts w:cs="Arial" w:ascii="Arial" w:hAnsi="Arial"/>
          <w:b/>
        </w:rPr>
        <w:t>6.1</w:t>
      </w:r>
      <w:r>
        <w:rPr>
          <w:rFonts w:cs="Arial" w:ascii="Arial" w:hAnsi="Arial"/>
        </w:rPr>
        <w:t xml:space="preserve"> – Para fins orçamentários deve ser considerado o valor das despesas que serão realizadas dentro do exercício e não o montante global do contrato que ultrapassar o ano civil, ou seja, 12 (doze meses);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2</w:t>
      </w:r>
      <w:r>
        <w:rPr>
          <w:rFonts w:cs="Arial" w:ascii="Arial" w:hAnsi="Arial"/>
        </w:rPr>
        <w:t xml:space="preserve"> - De acordo com os princípios orçamentários da universalidade, legalidade e anualidade, não são admitidas despesas ou obrigações que fujam à prescrição orçamentária, bem como restringe a previsão de despesas em relação ao respectivo exercício financeiro; e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3</w:t>
      </w:r>
      <w:r>
        <w:rPr>
          <w:rFonts w:cs="Arial" w:ascii="Arial" w:hAnsi="Arial"/>
        </w:rPr>
        <w:t xml:space="preserve"> – Para os casos de contratação que extrapolem o exercício financeiro, fica o gestor do contrato responsável pelo planejamento e inclusão da despesa no orçamento de cada exercício devendo ser informado o Departamento de Contabilidade e Orçamento/GCOR/SUPCON o valor global e o período do contrato formalmente para que não seja comprometida a Receita do exercício subseqü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pós o cumprimento das etapas descritas nos itens anteriores, o Projeto de Elaboração do Orçamento de Despesa e Receita, ou seja, as propostas orçamentárias serão revistas e coordenadas na proposta geral da Entidade pelo Departamento de Contabilidade e Orçamento/GCOR/SUPCON com base nos objetivos propostos para o exercício, deverá ser encaminhado à Comissão Permanente de Orçamento e Tomada de Contas/CPOTC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responsáveis pelos levantamentos dos dados são também responsáveis, em primeira instância, pelo posterior acompanhamento da realização orçamentária e operacionalização, em tempo hábil, dos projetos envolvidos;</w:t>
      </w:r>
    </w:p>
    <w:p>
      <w:pPr>
        <w:pStyle w:val="Normal"/>
        <w:ind w:left="-2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s casos de eventuais necessidades de adequação e/ou regulamentação da presente as mesmas serão procedidas através de instrumentos específic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sponsabilidade pela compatibilização das despesas resultantes das previsões orçamentárias com previsão da receita é da Superintendência de Controladoria/SUPCO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inuação Instrução nº 2507/20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 Superintendência de Controladoria/SUPCON é responsável pelas conciliações do Orçamento, constatado alguma falta de verba, providenciará a transposição necessária e ou a proposta para Reformulação do Orçamento, a fim de regularização, em face à responsabilidade perante à Auditoria, à Comissão Permanente de Orçamento e Tomadas de Contas/CPOTC, ao Conselho Federal de Engenharia, Arquitetura/Confea e Tribunal de Contas da União/TCU.</w:t>
      </w:r>
    </w:p>
    <w:p>
      <w:pPr>
        <w:pStyle w:val="Normal"/>
        <w:ind w:left="-2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uperintendência de Controladoria/SUPCON é responsável pela operacionalização do Orçamento, devendo alertar a Presidência quanto à falta de verba, e havendo necessidade efetuar a transposição de verba de qualquer rubrica, de acordo com a legislação vigente;</w:t>
      </w:r>
    </w:p>
    <w:p>
      <w:pPr>
        <w:pStyle w:val="Normal"/>
        <w:ind w:left="-2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resente Instrução terá vigência a partir de 01 de junho de 2010.</w:t>
      </w:r>
    </w:p>
    <w:p>
      <w:pPr>
        <w:pStyle w:val="Normal"/>
        <w:ind w:left="-2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cam revogadas as disposições em contrário, em especial a Instrução nº 2380 de 05 de maio de 200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ão Paulo, 24 de maio de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ng. Civil José Tadeu da Sil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-SP nº 06005362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</w:t>
        <w:tab/>
        <w:tab/>
        <w:t xml:space="preserve">      Presid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680" w:right="1134" w:gutter="0" w:header="624" w:top="1977" w:footer="752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25400</wp:posOffset>
          </wp:positionV>
          <wp:extent cx="2743200" cy="556260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.1"/>
      <w:lvlJc w:val="left"/>
      <w:pPr>
        <w:tabs>
          <w:tab w:val="num" w:pos="405"/>
        </w:tabs>
        <w:ind w:left="405" w:hanging="405"/>
      </w:pPr>
      <w:rPr>
        <w:i w:val="false"/>
        <w:b/>
      </w:rPr>
    </w:lvl>
    <w:lvl w:ilvl="1">
      <w:start w:val="1"/>
      <w:numFmt w:val="decimal"/>
      <w:lvlText w:val="5.%2"/>
      <w:lvlJc w:val="left"/>
      <w:pPr>
        <w:tabs>
          <w:tab w:val="num" w:pos="837"/>
        </w:tabs>
        <w:ind w:left="837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24"/>
        </w:tabs>
        <w:ind w:left="482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4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837"/>
        </w:tabs>
        <w:ind w:left="837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24"/>
        </w:tabs>
        <w:ind w:left="482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837"/>
        </w:tabs>
        <w:ind w:left="837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84"/>
        </w:tabs>
        <w:ind w:left="158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808"/>
        </w:tabs>
        <w:ind w:left="280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032"/>
        </w:tabs>
        <w:ind w:left="403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24"/>
        </w:tabs>
        <w:ind w:left="482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56"/>
        </w:tabs>
        <w:ind w:left="525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440" w:hanging="4440"/>
      <w:jc w:val="both"/>
    </w:pPr>
    <w:rPr/>
  </w:style>
  <w:style w:type="paragraph" w:styleId="Recuodecorpodetexto2">
    <w:name w:val="Recuo de corpo de texto 2"/>
    <w:basedOn w:val="Normal"/>
    <w:qFormat/>
    <w:pPr>
      <w:ind w:left="48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Justificado">
    <w:name w:val="Normal + Justificado"/>
    <w:basedOn w:val="Normal"/>
    <w:qFormat/>
    <w:pPr>
      <w:spacing w:before="240" w:after="0"/>
      <w:ind w:left="482" w:hanging="0"/>
      <w:jc w:val="both"/>
    </w:pPr>
    <w:rPr/>
  </w:style>
  <w:style w:type="paragraph" w:styleId="Recuodecorpodetexto3">
    <w:name w:val="Recuo de corpo de texto 3"/>
    <w:basedOn w:val="Normal"/>
    <w:qFormat/>
    <w:pPr>
      <w:spacing w:before="100" w:after="0"/>
      <w:ind w:firstLine="300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43:00Z</dcterms:created>
  <dc:creator>Leonilda </dc:creator>
  <dc:description/>
  <cp:keywords/>
  <dc:language>en-US</dc:language>
  <cp:lastModifiedBy>crea</cp:lastModifiedBy>
  <cp:lastPrinted>2010-05-22T11:40:00Z</cp:lastPrinted>
  <dcterms:modified xsi:type="dcterms:W3CDTF">2010-05-24T15:22:00Z</dcterms:modified>
  <cp:revision>37</cp:revision>
  <dc:subject/>
  <dc:title> </dc:title>
</cp:coreProperties>
</file>