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-294640</wp:posOffset>
            </wp:positionV>
            <wp:extent cx="2971800" cy="550545"/>
            <wp:effectExtent l="0" t="0" r="0" b="0"/>
            <wp:wrapNone/>
            <wp:docPr id="1" name="crein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einh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NEXO IV</w:t>
      </w:r>
      <w:r>
        <w:rPr>
          <w:rFonts w:cs="Arial" w:ascii="Arial" w:hAnsi="Arial"/>
        </w:rPr>
        <w:t xml:space="preserve"> da Instrução nº 2516/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RMO DE RESPONSABILIDADE ANUAL DE VEÍCULO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u, _______________________________________________________ portador do RG nº___________________ e CPF nº _______________________, declaro que utilizo o veículo de minha propriedade, conforme cópia em (Anexo) do Certificado de Registro e Licenciamento de Veículo nº________________ e do nº do código RENAVAN nº____________________ exercício ________________e a Inspeção veicular “Programa de Inspeção e Manutenção de veículos em uso no Município de São Paulo” conforme Certificado de Aprovação Ano Exercício ________________________Data da Inspeção _____/_____/_______,quando a serviço do Conselho Regional de Engenharia, Arquitetura e Agronomia do Estado de São Paulo, devidamente regularizado e em perfeitas condições de uso, assumindo integralmente a responsabilidade e o ônus sobre todos os custos de manutenção do veículo, seguro, multas, sinistros, assim como, danos materiais e pessoais causados a terceir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 ainda que encaminho minha Carteira Nacional de Habilitação CNH, conforme cópia em (Anexo) nº ___________________, atualizada e em ordem com os órgãos competentes assim como, aceito como forma de ressarcimento das despesas citadas acima, o valor fixado em instrução vigente, a título de reembolso por quilômetro rod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ão Paulo, _____ de _________________ de 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istro Funcional nº 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tado: 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ro de Custo: 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s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:  Atualizado anualmente até 30 de junho, em duas vi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ma via DRH/GERH/SUPADM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ma via Funcionário protocolizado; 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</w:rPr>
        <w:t>OBS: é obrigatória encaminhar  a cópia dos documentos citados neste Termo de Responsabilidade Anual de Veículos ao Departamento de Recursos Humanos/GERH/SUPADM.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bidi="zxx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11:00Z</dcterms:created>
  <dc:creator>GFIN</dc:creator>
  <dc:description/>
  <cp:keywords/>
  <dc:language>en-US</dc:language>
  <cp:lastModifiedBy>usuario</cp:lastModifiedBy>
  <cp:lastPrinted>2010-10-15T11:08:00Z</cp:lastPrinted>
  <dcterms:modified xsi:type="dcterms:W3CDTF">2010-10-15T14:11:00Z</dcterms:modified>
  <cp:revision>2</cp:revision>
  <dc:subject/>
  <dc:title/>
</cp:coreProperties>
</file>