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900" w:right="37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900" w:right="37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DECLARAÇÃO DE DEPENDENTES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PARA IMPOSTO DE RENDA</w:t>
      </w:r>
    </w:p>
    <w:p>
      <w:pPr>
        <w:pStyle w:val="Normal"/>
        <w:spacing w:lineRule="auto" w:line="480"/>
        <w:ind w:left="900" w:right="37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37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375" w:hanging="0"/>
        <w:jc w:val="both"/>
        <w:rPr/>
      </w:pPr>
      <w:r>
        <w:rPr/>
        <w:t>Eu,____________________________________________, RG nº _______________, declaro como meu(s) dependente(s) para fins de Imposto de Renda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559"/>
        <w:gridCol w:w="22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b/>
                <w:sz w:val="24"/>
              </w:rPr>
              <w:t>Nome do Depend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Relação de Dependê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ata de nasciment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PF (apenas para maiores de 18 anos)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ão Paulo, _____ de_______________ de ___________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</w:t>
      </w:r>
    </w:p>
    <w:p>
      <w:pPr>
        <w:pStyle w:val="Heading1"/>
        <w:ind w:firstLine="4320"/>
        <w:rPr>
          <w:rFonts w:ascii="Arial" w:hAnsi="Arial" w:cs="Arial"/>
        </w:rPr>
      </w:pPr>
      <w:r>
        <w:rPr>
          <w:rFonts w:cs="Arial" w:ascii="Arial" w:hAnsi="Arial"/>
        </w:rPr>
        <w:t>Assina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2315" cy="77914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jc w:val="center"/>
      <w:rPr>
        <w:sz w:val="20"/>
        <w:szCs w:val="20"/>
      </w:rPr>
    </w:pPr>
    <w:r>
      <w:rPr>
        <w:sz w:val="20"/>
        <w:szCs w:val="20"/>
      </w:rPr>
      <w:t>SERVIÇO PÚBLICO FEDERAL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ind w:right="-316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NSELHO REGIONAL DE ENGENHARIA E AGRONOMIA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DO ESTADO DE SÃO PAULO – CREA-SP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54:00Z</dcterms:created>
  <dc:creator>MarciaF</dc:creator>
  <dc:description/>
  <dc:language>en-US</dc:language>
  <cp:lastModifiedBy>usuario</cp:lastModifiedBy>
  <dcterms:modified xsi:type="dcterms:W3CDTF">2013-08-26T14:55:00Z</dcterms:modified>
  <cp:revision>3</cp:revision>
  <dc:subject/>
  <dc:title>DECLARAÇÃO DE DEPENDENTES</dc:title>
</cp:coreProperties>
</file>