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LAÇÃO DE INSCRITOS PARA O SORTEIO AUXÍLIO-EDUCAÇÃO PARA FUNCIONÁRIOS – 1º SEMESTRE/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04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4760"/>
        <w:gridCol w:w="4620"/>
        <w:gridCol w:w="3660"/>
      </w:tblGrid>
      <w:tr>
        <w:trPr>
          <w:trHeight w:val="2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. 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IONÁRIO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255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AÇÃO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O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4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ANIEL FERREIRA JUNQUEIR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SUL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ANIELLE ARAUJO SILV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OESTE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NGENHARIA DE MATERIAI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54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DUARDO REAL ARVANI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GUARULHO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NGENHARIA ELÉTRICA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FABIO APARECIDO DA SILVA RAMINELLI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NIDADE DE DESENVOLVIMENTO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GESTÃO DA TECN. INFORMAÇÃO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85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FLAVIA MEDEIROS FERNANDE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OP CARAPICUÍBA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IREITO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21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JONATAS AUGUSTO VAZ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SUL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RQUITETURA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76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UCIANO DE OLIVEIRA BARBOS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SANTO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NGENHARIA QUÍMICA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9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LUIZ FELIPE DA COST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GUARULHO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REDES DE COMPUTADORE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9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RCEL APARECIDO FARIAS RAMO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NIDADE DE FINANÇA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9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RCELO NUNES DE ASSI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UPRIN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RIANA DE LIMA GOME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JUNDIAÍ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NGENHARIA DE COMPUTAÇÃO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2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TON RUI MARQUES DE MATO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SUL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8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O VICTOR CAVALCANTI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JUNDIAÍ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ENGENHARIA MECÂNICA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75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RISCILLA TELES PIRE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OP EMBU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CONTABILIDADE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2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RENATO COLLACIQUE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GUARULHO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RQUITETURA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02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HEILA DA SILVA PEREIR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SANTOS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UZANA ANGELA DA SILV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UPRIN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VILMAR DA COSTA SOARES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UGI OSASCO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IREITO</w:t>
            </w:r>
          </w:p>
        </w:tc>
      </w:tr>
      <w:tr>
        <w:trPr>
          <w:trHeight w:val="3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14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WAGNER ROGERIO ALVES DE SOUSA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GEAC SUPTEC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DMINISTRAÇÃO DE EMPRESAS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1000" w:leader="none"/>
          <w:tab w:val="left" w:pos="5060" w:leader="none"/>
          <w:tab w:val="left" w:pos="6000" w:leader="none"/>
          <w:tab w:val="left" w:pos="10620" w:leader="none"/>
          <w:tab w:val="left" w:pos="13860" w:leader="none"/>
        </w:tabs>
        <w:rPr/>
      </w:pPr>
      <w:r>
        <w:rPr/>
        <w:t>TOTAL = 19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54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usuario</dc:creator>
  <dc:description/>
  <cp:keywords/>
  <dc:language>en-US</dc:language>
  <cp:lastModifiedBy>usuario</cp:lastModifiedBy>
  <dcterms:modified xsi:type="dcterms:W3CDTF">2011-01-27T09:55:00Z</dcterms:modified>
  <cp:revision>1</cp:revision>
  <dc:subject/>
  <dc:title>RELAÇÃO DE INSCRITOS PARA O SORTEIO AUXÍLIO-EDUCAÇÃO PARA FUNCIONÁRIOS – 1º SEMESTRE/2011</dc:title>
</cp:coreProperties>
</file>