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332" w:leader="none"/>
          <w:tab w:val="left" w:pos="4503" w:leader="none"/>
        </w:tabs>
        <w:ind w:left="342" w:firstLine="37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332" w:leader="none"/>
          <w:tab w:val="left" w:pos="4503" w:leader="none"/>
        </w:tabs>
        <w:ind w:left="342" w:firstLine="37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332" w:leader="none"/>
          <w:tab w:val="left" w:pos="4503" w:leader="none"/>
        </w:tabs>
        <w:ind w:left="342" w:hanging="5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SPACHO - SUPCIN</w:t>
      </w:r>
    </w:p>
    <w:p>
      <w:pPr>
        <w:pStyle w:val="TextBodyIndent"/>
        <w:tabs>
          <w:tab w:val="clear" w:pos="708"/>
          <w:tab w:val="left" w:pos="4332" w:leader="none"/>
          <w:tab w:val="left" w:pos="4503" w:leader="none"/>
        </w:tabs>
        <w:ind w:left="342" w:firstLine="37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332" w:leader="none"/>
          <w:tab w:val="left" w:pos="450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332" w:leader="none"/>
          <w:tab w:val="left" w:pos="4503" w:leader="none"/>
        </w:tabs>
        <w:ind w:firstLine="709"/>
        <w:rPr/>
      </w:pPr>
      <w:r>
        <w:rPr>
          <w:rFonts w:cs="Times New Roman" w:ascii="Times New Roman" w:hAnsi="Times New Roman"/>
          <w:b/>
          <w:szCs w:val="24"/>
        </w:rPr>
        <w:t xml:space="preserve">CONSIDERANDO </w:t>
      </w:r>
      <w:r>
        <w:rPr>
          <w:rFonts w:cs="Times New Roman" w:ascii="Times New Roman" w:hAnsi="Times New Roman"/>
          <w:szCs w:val="24"/>
        </w:rPr>
        <w:t xml:space="preserve">a proximidade do término do exercício e a necessidade do encerramento do Balanço Patrimonial, Financeiro e Orçamentário em 31 de dezembro de 2014; </w:t>
      </w:r>
    </w:p>
    <w:p>
      <w:pPr>
        <w:pStyle w:val="TextBodyIndent"/>
        <w:tabs>
          <w:tab w:val="clear" w:pos="708"/>
          <w:tab w:val="left" w:pos="4332" w:leader="none"/>
          <w:tab w:val="left" w:pos="4503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CONSIDERANDO</w:t>
      </w:r>
      <w:r>
        <w:rPr>
          <w:rFonts w:cs="Times New Roman" w:ascii="Times New Roman" w:hAnsi="Times New Roman"/>
          <w:szCs w:val="24"/>
        </w:rPr>
        <w:t xml:space="preserve"> que o Conselho deverá apresentar Prestação de Contas  e Relatório de Gestão do exercício de 2014 dentro dos parâmetros estipulados pelo Tribunal de Contas da União, referendados pelo Acordão 2666/2013 TCU; Instrução Normativa TCU 63/2010; Instrução Normativa TCU 72/2013, DN TCU 134/2013 e Cartilha de Orientações para os Conselhos Profissionais, elaborada pelo T.C.U.; e</w:t>
      </w:r>
    </w:p>
    <w:p>
      <w:pPr>
        <w:pStyle w:val="Heading5"/>
        <w:tabs>
          <w:tab w:val="clear" w:pos="708"/>
          <w:tab w:val="left" w:pos="4332" w:leader="none"/>
          <w:tab w:val="left" w:pos="450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4332" w:leader="none"/>
          <w:tab w:val="left" w:pos="450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o prazo legal exíguo para o fechamento do Balanço e Prestação de Contas 2014.</w:t>
      </w:r>
    </w:p>
    <w:p>
      <w:pPr>
        <w:pStyle w:val="Normal"/>
        <w:tabs>
          <w:tab w:val="clear" w:pos="708"/>
          <w:tab w:val="left" w:pos="4332" w:leader="none"/>
          <w:tab w:val="left" w:pos="450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32" w:leader="none"/>
          <w:tab w:val="left" w:pos="4503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DETERMINO:</w:t>
      </w:r>
    </w:p>
    <w:p>
      <w:pPr>
        <w:pStyle w:val="Normal"/>
        <w:tabs>
          <w:tab w:val="clear" w:pos="708"/>
          <w:tab w:val="left" w:pos="4332" w:leader="none"/>
          <w:tab w:val="left" w:pos="45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e o Gabinete da Presidência, Secretaria Geral, Superintendentes e Assessores, preparem o Relatório de Gestão tendo por principio a legislação vigente e os seguintes aspectos contemplados pelo Acordão 2666/2013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Autorreflexão sobre a gestão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Demonstração de como a gestão foi conduzida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Transparência da gestão e controle social; e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Analise da gestão pelos dirigentes.</w:t>
      </w:r>
    </w:p>
    <w:p>
      <w:pPr>
        <w:pStyle w:val="Normal"/>
        <w:tabs>
          <w:tab w:val="clear" w:pos="708"/>
          <w:tab w:val="left" w:pos="4332" w:leader="none"/>
          <w:tab w:val="left" w:pos="45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gundo a IN TCU 63/2010 a Prestação de Contas deve conter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Rol de responsáveis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Relatório de gestão dos responsáveis; e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Relatório e pareceres de órgãos, entidade ou instancias que devam se pronunciar sobre as contas ou a gestão, consoante com previsão legal ou normativ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Com relação aos conteúdos, conforme parte C do anexo II da DN TCU 134/2013 é necessário que a prestação de contas contenha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Identificação e atributos da entidade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Planejamento e resultados alcançados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Estrutura de governança e de autocontrole da gestão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Programação e execução orçamentária e financeira;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Gestão de pessoas, terceirização de mão de obra e custos relacionados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Conformidade e tratamento de disposições legais e normativas;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Informações Contábeis; e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Outras informações sobre gestão.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ÇÃO DO CONTEÚDO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IDENTIFICAÇÃO E ATRIBUTOS DA ENTIDADE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te tópico, deverá conter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entificação da entidade (nome, CNPJ, natureza jurídica); 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dereço postal e telefones da entidade; endereço da página da Internet; </w:t>
      </w:r>
    </w:p>
    <w:p>
      <w:pPr>
        <w:pStyle w:val="Normal"/>
        <w:numPr>
          <w:ilvl w:val="0"/>
          <w:numId w:val="7"/>
        </w:numPr>
        <w:ind w:left="720" w:firstLine="709"/>
        <w:jc w:val="both"/>
        <w:rPr/>
      </w:pPr>
      <w:r>
        <w:rPr>
          <w:sz w:val="24"/>
          <w:szCs w:val="24"/>
        </w:rPr>
        <w:t>Endereço de correio eletrônico institucional, bem como a identificação da norma de criação e das demais normas, regulamentos e manuais relacionados à gestão e à estrutura da entidade jurisdicionada; e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nalidade e competências institucionais da entidade jurisdicionada junto com o organograma funcional com descrição sucinta das competências e das atribuições das áreas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EJAMENTO E RESULTADOS ALCANÇADOS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Este tópico deverá conter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crição sucinta do planejamento estratégico ou do plano de ação da Entidade, realçando os principais objetivos estratégicos traçados para a entidade para o exercício de referência do relatório de gestão. 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Informações sobre as ações adotadas pela entidade para atingir os objetivos estratégicos do exercício de referência do relatório de gestão; e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Demonstração e contextualização dos resultados alcançados no exercício, tendo por parâmetros, entre outros: o planejamento da entidade e suas competências legais, regimentais e/ou estatutárias; a representatividade dos resultados alcançados frente às demandas e/ou aos processos em tramitação no âmbito da entidade; a tempestividade das ações empreendidas; disfunção estrutural ou situacional que tenha prejudicado ou inviabilizado o alcance dos objetivos e metas, bem como as medidas adotadas para tratar as causas de insucesso; os fatores que tenham contribuído para o alcance ou superação das metas estabelecidas e os indicadores de desempenh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TRUTURA DE GOVERNANÇA E DE AUTOCONTROLE DA GESTÃO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te tópico deverá conter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>
          <w:sz w:val="24"/>
          <w:szCs w:val="24"/>
        </w:rPr>
        <w:t xml:space="preserve">Estrutura de governança da entidade, tais como unidade de auditoria interna, comitê de auditoria, conselhos, comitês de avaliações, comitê de controles internos e compliance, ouvidoria etc. descrevendo de maneira sucinta a base normativa, as atribuições e a forma de atuação de cada instância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lação dos principais dirigentes e membros de conselhos, indicando o período de gestão, a função, o segmento, o órgão ou a entidade que representa.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muneração paga aos administradores, membros da diretoria e de conselhos.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monstração da atuação da unidade de auditoria interna, incluindo informações sobre a qualidade e suficiência dos controles internos da entidade e demonstrando: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cesso de escolha do dirigente da unidade de auditoria interna;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cionamento da unidade de auditoria na estrutura da entidade;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aliação dos controles e procedimentos internos para a emissão de relatórios contábeis e financeiros;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ância da administração responsável pela instituição e manutenção de uma estrutura e procedimentos de controles internos adequados para a elaboração das demonstrações financeiras e para garantir o atendimento dos objetivos estratégicos;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áticas, método ou padrão de avaliação dos controles internos que são adotados pela entidade;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há e como são feitos a avaliação e o atesto periódicos da eficácia dos controles internos pela Alta Administração;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>
          <w:sz w:val="24"/>
          <w:szCs w:val="24"/>
        </w:rPr>
        <w:t xml:space="preserve">Síntese das conclusões da auditoria independente, se houver, sobre a qualidade dos controles internos;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A forma de comunicação sistemática à alta gerência, ao Conselho de Administração e ao Comitê de Auditoria, se for o caso, sobre riscos considerados elevados assumidos pela gerência ao não implementar as recomendações da Auditoria Interna; e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rma em que ocorre a certificação de que a alta gerência toma conhecimento e aceita os riscos pela não implementação das recomendações feitas pela auditoria interna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 constar também as informações sobre a estrutura e as atividades do sistema de correção e de tratamento dos ilícitos administrativos cometidos por colaboradores da entidade, identificando, inclusive, a base normativa que rege a atividade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AÇÃO E EXECUÇÃO ORÇAMENTÁRIA E FINANCEIRA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te tópico deverá conter: a Demonstração da Receita, contemplando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sz w:val="24"/>
          <w:szCs w:val="24"/>
        </w:rPr>
        <w:t xml:space="preserve">Origem das receitas (anuidades; taxas de serviço; multas; doações etc.); 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sz w:val="24"/>
          <w:szCs w:val="24"/>
        </w:rPr>
        <w:t xml:space="preserve">Previsão e arrecadação por natureza, justificando eventuais oscilações significativas; 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Forma de partilha da receita entre as unidades central, regionais ou estaduais, caso o montante apresentado refira-se ao total arrecadado pela entidade de fiscalização do exercício profissional; e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monstração e análise do desempenho da entidade na execução orçamentária e financeira, contemplando, no mínimo: </w:t>
      </w:r>
    </w:p>
    <w:p>
      <w:pPr>
        <w:pStyle w:val="Normal"/>
        <w:numPr>
          <w:ilvl w:val="3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Comparação entre os dois últimos exercícios; </w:t>
      </w:r>
    </w:p>
    <w:p>
      <w:pPr>
        <w:pStyle w:val="Normal"/>
        <w:numPr>
          <w:ilvl w:val="3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Programação orçamentária das despesas correntes e de capital; </w:t>
      </w:r>
    </w:p>
    <w:p>
      <w:pPr>
        <w:pStyle w:val="Normal"/>
        <w:numPr>
          <w:ilvl w:val="3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xecução das despesas por modalidade de licitação, por natureza e por elementos de despesa; e</w:t>
      </w:r>
    </w:p>
    <w:p>
      <w:pPr>
        <w:pStyle w:val="Normal"/>
        <w:numPr>
          <w:ilvl w:val="3"/>
          <w:numId w:val="3"/>
        </w:numPr>
        <w:ind w:left="2835" w:hanging="283"/>
        <w:rPr>
          <w:sz w:val="24"/>
          <w:szCs w:val="24"/>
        </w:rPr>
      </w:pPr>
      <w:r>
        <w:rPr>
          <w:sz w:val="24"/>
          <w:szCs w:val="24"/>
        </w:rPr>
        <w:t xml:space="preserve">Demonstração e análise de indicadores institucionais para medir     desempenho orçamentário e financeiro, caso tenham sido instituídos pela entidade. 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finalmente deverá dar informação sobre as transferências de recursos realizadas no exercício de referência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STÃO DE PESSOAS, TERCEIRIZAÇÃO DE MÃO DE OBRA E CUSTOS RELACIONADOS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e tópico deverá conter: a informar sobre a estrutura de pessoal da entidade, contemplando as seguintes perspectivas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monstração da força de trabalho; 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Processo de ingresso de funcionários na entidade, caso realizado no exercício de referência; e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lificação da força de trabalho de acordo com a estrutura de cargos, idade e nível de escolaridade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FORMIDADES E TRATAMENTO DE DISPOSIÇÕES LEGAIS E NORMATIVAS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Neste tópico deverá conter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tamento das determinações e recomendações exaradas em acórdãos do TCU, apresentando as justificativas para os casos de não cumprimento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tamento das recomendações feitas pelo órgão de controle interno a que a entidade se vincula, apresentando as justificativas para os casos de não cumprimento; e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tamento das recomendações feitas pela auditoria interna ou por entidade superior que, por força de normativo, tenha competência para exercer a fiscalização contábil, financeira, orçamentária ou operacional, apresentando as justificativas para os casos de não cumprimento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ÇÕES CONTÁBEIS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CREA-SP deverá proporcionar informações sobre a adoção de critérios e procedimentos estabelecidos pelas Normas Brasileiras de Contabilidade Aplicada ao Setor Público NBC T 16.9 e NBC T 16.10, publicadas pelas Resoluções CFC nº 1.136/2008 e 1.137/2008, respectivamente, ou norma específica equivalente, para tratamento contábil da depreciação, da amortização e da exaustão de itens do patrimônio e avaliação e mensuração de ativos e passivos da entidade. Demonstrações Contábeis previstas pela Lei nº 4.320/64 e pela NBC 16.6 aprovada pela Resolução CFC nº 1.133/2008, ou ainda prevista na Lei nº 6.404/76, incluindo as notas explicativas e Relatório da auditoria independente sobre as demonstrações contábeis, quando a legislação dispuser a respeito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UTRAS INFORMAÇÕES SOBRE A GESTÃO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CREA-SP deverá também providenciar outras informações consideradas relevantes pela entidade para demonstrar a conformidade e o desempenho da gestão no exercício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IENTAÇÕES QUANTO À FORMA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figuração das páginas: Margens: superior 3cm; inferior 2 cm; esquerda 3cm; direita 2 cm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manho do papel: A4 (largura 21 cm; altura 29,7 cm)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nte: Times New Roman, tamanho 12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rmato do parágrafo: Espaçamento entre linhas 1,5 cm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cuo especial: primeira linha 1,25 cm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paçamento entre parágrafos: antes 0 pt; depois 0 pt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guras, tabelas e gráficos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nte Times New Roman, tamanho 8 a 12; e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umeração de páginas: alto da página, lado direito. Não se enumera a primeira página de cada capítulo, embora conte para a numer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da área será responsável pelo preenchimento da parte que couber neste Relatório, e deverá encaminha-lo até o dia 30 de janeiro de 2015, para a Superintendência de Controladoria Interna – SUPCIN,  em 2 vias, sendo,  01 (uma) via de forma eletrônica no e-mail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</w:rPr>
          <w:t>jose.sanchez3277@creasp.org.br</w:t>
        </w:r>
      </w:hyperlink>
      <w:r>
        <w:rPr>
          <w:sz w:val="24"/>
          <w:szCs w:val="24"/>
        </w:rPr>
        <w:t xml:space="preserve">, com cópia para </w:t>
      </w:r>
      <w:hyperlink r:id="rId3">
        <w:r>
          <w:rPr>
            <w:rStyle w:val="InternetLink"/>
            <w:sz w:val="24"/>
            <w:szCs w:val="24"/>
          </w:rPr>
          <w:t>leonilda.souza1725@creasp.org.br</w:t>
        </w:r>
      </w:hyperlink>
      <w:r>
        <w:rPr>
          <w:sz w:val="24"/>
          <w:szCs w:val="24"/>
        </w:rPr>
        <w:t xml:space="preserve">  e 01 (uma)  via impressa e assinada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Casos omissos serão resolvidos pelo presidente ou a quem este delegar.</w:t>
      </w:r>
    </w:p>
    <w:p>
      <w:pPr>
        <w:pStyle w:val="Normal"/>
        <w:tabs>
          <w:tab w:val="clear" w:pos="708"/>
          <w:tab w:val="left" w:pos="4332" w:leader="none"/>
        </w:tabs>
        <w:ind w:left="3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42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42" w:hanging="0"/>
        <w:jc w:val="center"/>
        <w:rPr/>
      </w:pPr>
      <w:r>
        <w:rPr>
          <w:szCs w:val="24"/>
        </w:rPr>
        <w:t>São Paulo, 26  de setembro  de  2014.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t xml:space="preserve">                                            </w:t>
      </w:r>
      <w:r>
        <w:rPr>
          <w:i/>
          <w:sz w:val="24"/>
          <w:szCs w:val="24"/>
        </w:rPr>
        <w:t>ORIGINAL ASSINADO POR</w:t>
      </w:r>
    </w:p>
    <w:p>
      <w:pPr>
        <w:pStyle w:val="Normal"/>
        <w:ind w:left="3544" w:firstLine="3"/>
        <w:jc w:val="both"/>
        <w:rPr/>
      </w:pPr>
      <w:r>
        <w:rPr/>
        <w:t>Nivaldo J. Bósio</w:t>
      </w:r>
    </w:p>
    <w:p>
      <w:pPr>
        <w:pStyle w:val="Normal"/>
        <w:ind w:left="3544" w:firstLine="3"/>
        <w:jc w:val="both"/>
        <w:rPr/>
      </w:pPr>
      <w:r>
        <w:rPr/>
        <w:t>Secretário Geral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mpelGaramond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8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48055" cy="825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5" r="-4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74295</wp:posOffset>
              </wp:positionH>
              <wp:positionV relativeFrom="paragraph">
                <wp:posOffset>982345</wp:posOffset>
              </wp:positionV>
              <wp:extent cx="5760720" cy="670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70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8"/>
                            </w:rPr>
                            <w:t>CONSELHO REGIONAL DE ENGENHARIA  E AGRONOM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8"/>
                            </w:rPr>
                            <w:t>DO ESTADO DE SÃO PAU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52.8pt;mso-wrap-distance-left:9.05pt;mso-wrap-distance-right:9.05pt;mso-wrap-distance-top:0pt;mso-wrap-distance-bottom:0pt;margin-top:77.35pt;mso-position-vertical-relative:text;margin-left:-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SERVIÇO PÚBLICO FEDER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Cs w:val="28"/>
                      </w:rPr>
                      <w:t>CONSELHO REGIONAL DE ENGENHARIA  E AGRONOM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Cs w:val="28"/>
                      </w:rPr>
                      <w:t>DO ESTADO DE SÃO PAU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StempelGaramond Roman" w:hAnsi="StempelGaramond Roman" w:cs="StempelGaramond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2832" w:right="-1181" w:firstLine="708"/>
      <w:outlineLvl w:val="5"/>
    </w:pPr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tempelGaramond Roman" w:hAnsi="StempelGaramond Roman" w:cs="StempelGaramond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qFormat/>
    <w:rPr>
      <w:sz w:val="28"/>
    </w:rPr>
  </w:style>
  <w:style w:type="character" w:styleId="CabealhoChar">
    <w:name w:val="Cabeçalho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253"/>
      <w:jc w:val="both"/>
    </w:pPr>
    <w:rPr/>
  </w:style>
  <w:style w:type="paragraph" w:styleId="TextBodyIndent">
    <w:name w:val="Body Text Indent"/>
    <w:basedOn w:val="Normal"/>
    <w:pPr>
      <w:ind w:firstLine="3119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</w:rPr>
  </w:style>
  <w:style w:type="paragraph" w:styleId="Encerramento">
    <w:name w:val="Encerramento"/>
    <w:basedOn w:val="Normal"/>
    <w:qFormat/>
    <w:pPr>
      <w:widowControl w:val="false"/>
      <w:ind w:left="4252" w:hanging="0"/>
    </w:pPr>
    <w:rPr>
      <w:rFonts w:ascii="Arial" w:hAnsi="Arial" w:cs="Arial"/>
      <w:sz w:val="24"/>
    </w:rPr>
  </w:style>
  <w:style w:type="paragraph" w:styleId="Commarcadores">
    <w:name w:val="Com marcadores"/>
    <w:basedOn w:val="Normal"/>
    <w:qFormat/>
    <w:pPr>
      <w:widowControl w:val="false"/>
      <w:numPr>
        <w:ilvl w:val="0"/>
        <w:numId w:val="9"/>
      </w:numPr>
      <w:ind w:left="283" w:hanging="283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.sanchez3277@creasp.org.br" TargetMode="External"/><Relationship Id="rId3" Type="http://schemas.openxmlformats.org/officeDocument/2006/relationships/hyperlink" Target="mailto:leonilda.souza1725@creasp.org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17:00Z</dcterms:created>
  <dc:creator>Diretoria</dc:creator>
  <dc:description/>
  <cp:keywords/>
  <dc:language>en-US</dc:language>
  <cp:lastModifiedBy>usuario</cp:lastModifiedBy>
  <cp:lastPrinted>2014-09-26T12:15:00Z</cp:lastPrinted>
  <dcterms:modified xsi:type="dcterms:W3CDTF">2014-09-30T15:23:00Z</dcterms:modified>
  <cp:revision>3</cp:revision>
  <dc:subject/>
  <dc:title>Oficio-GP n</dc:title>
</cp:coreProperties>
</file>