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  <w:tab w:val="left" w:pos="3969" w:leader="none"/>
        </w:tabs>
        <w:jc w:val="both"/>
        <w:rPr/>
      </w:pPr>
      <w:r>
        <w:rPr/>
        <w:tab/>
      </w:r>
    </w:p>
    <w:p>
      <w:pPr>
        <w:pStyle w:val="Heading3"/>
        <w:jc w:val="center"/>
        <w:rPr>
          <w:rFonts w:ascii="Arial" w:hAnsi="Arial" w:eastAsia="Arial Unicode MS" w:cs="Arial"/>
          <w:sz w:val="28"/>
          <w:lang w:eastAsia="ar-SA"/>
        </w:rPr>
      </w:pPr>
      <w:r>
        <w:rPr>
          <w:rFonts w:cs="Arial" w:ascii="Arial" w:hAnsi="Arial"/>
          <w:sz w:val="28"/>
        </w:rPr>
        <w:t>DESPACHO</w:t>
      </w:r>
    </w:p>
    <w:p>
      <w:pPr>
        <w:pStyle w:val="Normal"/>
        <w:suppressAutoHyphens w:val="true"/>
        <w:rPr>
          <w:rFonts w:ascii="Arial" w:hAnsi="Arial" w:eastAsia="Arial Unicode MS" w:cs="Arial"/>
          <w:b/>
          <w:b/>
          <w:bCs/>
          <w:sz w:val="24"/>
          <w:u w:val="single"/>
          <w:lang w:eastAsia="ar-SA"/>
        </w:rPr>
      </w:pPr>
      <w:r>
        <w:rPr>
          <w:rFonts w:eastAsia="Arial Unicode MS" w:cs="Arial" w:ascii="Arial" w:hAnsi="Arial"/>
          <w:b/>
          <w:bCs/>
          <w:sz w:val="24"/>
          <w:u w:val="single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u w:val="single"/>
          <w:lang w:eastAsia="ar-SA"/>
        </w:rPr>
      </w:pPr>
      <w:r>
        <w:rPr>
          <w:rFonts w:cs="Arial" w:ascii="Arial" w:hAnsi="Arial"/>
          <w:b/>
          <w:bCs/>
          <w:sz w:val="24"/>
          <w:u w:val="single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u w:val="single"/>
          <w:lang w:eastAsia="ar-SA"/>
        </w:rPr>
      </w:pPr>
      <w:r>
        <w:rPr>
          <w:rFonts w:cs="Arial" w:ascii="Arial" w:hAnsi="Arial"/>
          <w:b/>
          <w:bCs/>
          <w:sz w:val="24"/>
          <w:u w:val="single"/>
          <w:lang w:eastAsia="ar-SA"/>
        </w:rPr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que foi realizado o inventário físico periódico anual dos bens permanentes de propriedade do CREA-SP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</w:rPr>
        <w:t xml:space="preserve">CONSIDERANDO </w:t>
      </w:r>
      <w:r>
        <w:rPr>
          <w:rFonts w:cs="Arial" w:ascii="Arial" w:hAnsi="Arial"/>
        </w:rPr>
        <w:t>a importância da realização das demais modalidades de inventários físicos, estabelecidas pela Instrução nº 2501, de 09/02/2010, do CREA-SP, em seu artigo 6º em seus incisos I, III, IV e V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 xml:space="preserve"> o que dispõe os artigos 94, 95, 96 e 106, da Lei  Federal 4.320, de 17 de março de 1964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a necessidade de se demonstrar nos balanços o real valor dos bens móveis e imóveis e implantar um efetivo controle operacional do uso e movimentação desses bens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que alguns departamentos estão com bens classificados como “DESAPARECIDOS”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que alguns departamentos estão sem a documentação completa no processo de FURTO/ROUBO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que alguns departamentos indicaram que os bens estão fisicamente em outras Unidades mas estas não reconhecem a procedência da informação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que alguns departamentos ainda tem algumas pendências quanto a avaliação do imobilizado;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DETERMINO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  <w:t>1. Que todas as Unidades do Crea-SP de posse da listagem de bens constantes da relação anexa classificados como “DESAPARECIDOS” se manifestem caso persista alguma irregularidade dentro do prazo máximo de 5 dias úteis a contar da publicação deste Despacho, considerando que em alguns casos já existe o processo de “ordem C” em andamento bem como os bens localizados, objeto de busca realizado em atendimento ao Despacho da Presidência divulgado pelo Crea On-Line 855/11, de 17/02/11,;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  <w:t>2. Que os Departamentos que indicaram que os bens patrimoniais estão fisicamente em outra unidade e por algum motivo, esta não confirmar a informação, que o departamento envie a comissão inventariante, A/C do funcionário José Roberto Cici, documentos que comprovem esta transferência, para que possa efetuar os devidos ajustes no sistema patrimonial da Implanta, estipulando o prazo máximo de cinco dias úteis a contar da publicação deste Despacho;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  <w:t xml:space="preserve">3. Que os Departamentos que por algum motivo deixaram de proceder a classificação do bem, conforme relação anexa, que o façam e enviem a/c do Sr. José Roberto Cici, membro da Comissão Inventariante, estipulando o prazo máximo de cinco dias úteis a contar da publicação deste Despacho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>São Paulo, 18  de março de 2011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ORIGINAL ASSINADO P/ “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g.º Civil José Tadeu da Silva</w:t>
      </w:r>
    </w:p>
    <w:p>
      <w:pPr>
        <w:pStyle w:val="TextosemFormatao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reasp n.º 0600536263</w:t>
      </w:r>
    </w:p>
    <w:p>
      <w:pPr>
        <w:pStyle w:val="TextosemFormata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e</w:t>
      </w:r>
    </w:p>
    <w:sectPr>
      <w:headerReference w:type="default" r:id="rId2"/>
      <w:type w:val="nextPage"/>
      <w:pgSz w:w="11906" w:h="16838"/>
      <w:pgMar w:left="1418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94585</wp:posOffset>
          </wp:positionH>
          <wp:positionV relativeFrom="paragraph">
            <wp:posOffset>189865</wp:posOffset>
          </wp:positionV>
          <wp:extent cx="731520" cy="7131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4295</wp:posOffset>
              </wp:positionH>
              <wp:positionV relativeFrom="paragraph">
                <wp:posOffset>982345</wp:posOffset>
              </wp:positionV>
              <wp:extent cx="5760720" cy="670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70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CONSELHO REGIONAL DE ENGENHARIA, ARQUITETURA E AGRONOM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ESTADO DE SÃO PAU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52.8pt;mso-wrap-distance-left:9.05pt;mso-wrap-distance-right:9.05pt;mso-wrap-distance-top:0pt;mso-wrap-distance-bottom:0pt;margin-top:77.35pt;mso-position-vertical-relative:text;margin-left:-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 w:val="false"/>
                        <w:b w:val="false"/>
                      </w:rPr>
                    </w:pPr>
                    <w:r>
                      <w:rPr>
                        <w:rFonts w:cs="Arial" w:ascii="Arial" w:hAnsi="Arial"/>
                        <w:b w:val="false"/>
                      </w:rPr>
                      <w:t>SERVIÇO PÚBLICO FEDER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CONSELHO REGIONAL DE ENGENHARIA, ARQUITETURA E AGRONOM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  <w:t>ESTADO DE SÃO PAUL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253"/>
      <w:jc w:val="both"/>
    </w:pPr>
    <w:rPr/>
  </w:style>
  <w:style w:type="paragraph" w:styleId="TextBodyIndent">
    <w:name w:val="Body Text Indent"/>
    <w:basedOn w:val="Normal"/>
    <w:pPr>
      <w:ind w:firstLine="3119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23:00Z</dcterms:created>
  <dc:creator>Diretoria</dc:creator>
  <dc:description/>
  <cp:keywords/>
  <dc:language>en-US</dc:language>
  <cp:lastModifiedBy>usuario</cp:lastModifiedBy>
  <cp:lastPrinted>2011-03-14T13:47:00Z</cp:lastPrinted>
  <dcterms:modified xsi:type="dcterms:W3CDTF">2011-03-22T11:23:00Z</dcterms:modified>
  <cp:revision>2</cp:revision>
  <dc:subject/>
  <dc:title>Oficio-GP n</dc:title>
</cp:coreProperties>
</file>