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Normal"/>
              <w:tabs>
                <w:tab w:val="clear" w:pos="709"/>
                <w:tab w:val="left" w:pos="1140" w:leader="none"/>
                <w:tab w:val="left" w:pos="4500" w:leader="none"/>
              </w:tabs>
              <w:ind w:right="8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ção nº. 2526</w:t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belece procedimentos para a utilização do Brasão das Armas da República e da Minerva (Logotipo) nos documentos do Crea-SP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O Presidente do Conselho Regional de Engenharia, Arquitetura e Agronomia do Estado de São Paulo, Engº. Civil José Tadeu da Silva, no uso de suas atribuições 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a criação do Conselho de Arquitetura e Urbanismo do Brasil – CAU/BR e os Conselhos de Arquitetura e Urbanismo dos Estados e do Distrito Federal, por meio da Lei nº 12.378, de 31 de dezembro de 2010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a Decisão Plenária nº 0681/2010, do Confea, que aprova a utilização obrigatória do Brasão das Armas da República e/ou da Minerva (Logotipo) nos documentos do Crea-SP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a necessidade de padronizar procedimentos administrativos que envolvam a utilização tanto do Brasão das Armas da República quanto da Minerva (Logotipo), uma vez que as áreas estão cumprindo a referida Decisão de forma não padronizad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onsiderando que está disponibilizado na </w:t>
      </w:r>
      <w:r>
        <w:rPr>
          <w:rFonts w:cs="Arial" w:ascii="Arial" w:hAnsi="Arial"/>
          <w:i/>
          <w:iCs/>
          <w:sz w:val="22"/>
        </w:rPr>
        <w:t xml:space="preserve">Intranet as </w:t>
      </w:r>
      <w:r>
        <w:rPr>
          <w:rFonts w:cs="Arial" w:ascii="Arial" w:hAnsi="Arial"/>
          <w:sz w:val="22"/>
        </w:rPr>
        <w:t>indicações da diagramação tanto do Brasão das Armas da República quanto da Minerva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ando a necessidade de disciplinar o assu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TERMI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das as áreas do Crea-SP, de imediato, deverão aplicar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utilização “obrigatória e exclusiva” do Brasão das Armas da República, nos seguintes papéis de expedientes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ind w:left="162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velope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ind w:left="162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icações oficiais: ofícios e fax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spacing w:before="0" w:after="120"/>
        <w:ind w:left="162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os administrativos, decisórios ou normativos: memorandos, portarias, despachos, encaminhamentos, projetos para aquisição direta ou por meio licitatório, pareceres, informações, pauta, súmula, relatórios, deliberações, decisões, resoluções, decisões normativas e editai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sz w:val="22"/>
        </w:rPr>
        <w:t xml:space="preserve"> utilização obrigatória do Brasão das Armas da República, “conjugado ou não” com a Minerva, nos seguintes expedientes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620" w:leader="none"/>
        </w:tabs>
        <w:ind w:left="162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ntaria (fachada) dos edifícios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620" w:leader="none"/>
        </w:tabs>
        <w:ind w:left="162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vites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620" w:leader="none"/>
        </w:tabs>
        <w:ind w:left="162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cações oficiais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utilização “tanto” da Minerva “quanto” do Brasão das Armas da República nos seguintes expedient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Carteiras de profissionais e conselheiro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istintivo pesso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Veículo ofici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620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Medalha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080" w:leader="none"/>
        </w:tabs>
        <w:spacing w:before="0" w:after="240"/>
        <w:ind w:left="162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Placa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</w:rPr>
        <w:t xml:space="preserve">Adequar os demais documentos não contemplados no item I desta instrução, como exemplo os documentos disponibilizados na </w:t>
      </w:r>
      <w:r>
        <w:rPr>
          <w:rFonts w:cs="Arial" w:ascii="Arial" w:hAnsi="Arial"/>
          <w:i/>
          <w:iCs/>
          <w:sz w:val="22"/>
        </w:rPr>
        <w:t>Intranet</w:t>
      </w:r>
      <w:r>
        <w:rPr>
          <w:rFonts w:cs="Arial" w:ascii="Arial" w:hAnsi="Arial"/>
          <w:sz w:val="22"/>
        </w:rPr>
        <w:t>, entre outros, se houver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a adequação à Decisão PL 0681/2010 em todos os processos licitatórios em trâmite e que envolvam a utilização dos símbolos, como exemplo a aquisição dos veículo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20"/>
        <w:ind w:left="1080" w:hanging="540"/>
        <w:jc w:val="both"/>
        <w:rPr/>
      </w:pPr>
      <w:r>
        <w:rPr>
          <w:rFonts w:cs="Arial" w:ascii="Arial" w:hAnsi="Arial"/>
          <w:sz w:val="22"/>
        </w:rPr>
        <w:t xml:space="preserve">Submeter à apreciação do Departamento de Comunicação todo e qualquer material que necessite de diagramação como também de tratamento de </w:t>
      </w:r>
      <w:r>
        <w:rPr>
          <w:rFonts w:cs="Arial" w:ascii="Arial" w:hAnsi="Arial"/>
          <w:i/>
          <w:iCs/>
          <w:sz w:val="22"/>
        </w:rPr>
        <w:t>design</w:t>
      </w:r>
      <w:r>
        <w:rPr>
          <w:rFonts w:cs="Arial" w:ascii="Arial" w:hAnsi="Arial"/>
          <w:sz w:val="22"/>
        </w:rPr>
        <w:t xml:space="preserve"> envolvendo a utilização dos símbolos do Brasão das Armas da República e/ou da Minerva (Logotipo) do Crea-SP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 Departamento de Comunicação e o Departamento de Informática deverão adotar e divulgar as novas providências quando da criação do CAU – Conselho de Arquitetura e Urbanismo no Estado de São Paulo, ocasião em que será alterada a razão social do Crea-SP, conforme Art. 65 e Art. 68, alínea II, da Lei nº 12.378, e em decorrência disso, serão necessárias alterações em todos documentos oficiais e materiais de divulgação do Crea-SP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aos Gestores a responsabilidade do cumprimento da presente instruçã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Esta instrução entra em vigor a partir da data de sua assinatura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Paulo, 08 de fevereiro de 2011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keepNext w:val="false"/>
        <w:ind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ngº Civil José Tadeu da Silva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REASP 060053626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e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701" w:right="851" w:gutter="0" w:header="709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3787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right="-31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, ARQUITETURA E AGRONOMI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700"/>
        </w:tabs>
        <w:ind w:left="2340" w:hanging="360"/>
      </w:pPr>
      <w:rPr>
        <w:sz w:val="24"/>
        <w:i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800"/>
        </w:tabs>
        <w:ind w:left="144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560"/>
      <w:outlineLvl w:val="2"/>
    </w:pPr>
    <w:rPr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0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0"/>
    </w:rPr>
  </w:style>
  <w:style w:type="character" w:styleId="WW8Num6z3">
    <w:name w:val="WW8Num6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3420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before="0" w:after="240"/>
      <w:ind w:left="900" w:hanging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01:00Z</dcterms:created>
  <dc:creator>usuariospd</dc:creator>
  <dc:description/>
  <cp:keywords/>
  <dc:language>en-US</dc:language>
  <cp:lastModifiedBy>usuario</cp:lastModifiedBy>
  <cp:lastPrinted>2011-02-04T10:02:00Z</cp:lastPrinted>
  <dcterms:modified xsi:type="dcterms:W3CDTF">2011-02-14T17:01:00Z</dcterms:modified>
  <cp:revision>2</cp:revision>
  <dc:subject/>
  <dc:title>Instrução nº</dc:title>
</cp:coreProperties>
</file>