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3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3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4</w:t>
      </w:r>
    </w:p>
    <w:p>
      <w:pPr>
        <w:pStyle w:val="Normal"/>
        <w:tabs>
          <w:tab w:val="clear" w:pos="708"/>
          <w:tab w:val="center" w:pos="463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3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rização Para Horário Extraordinário</w:t>
      </w:r>
    </w:p>
    <w:p>
      <w:pPr>
        <w:pStyle w:val="Heading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o: ________          Nome: _______________________________________________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tação: _______________________Centro Resultado: __________  Mês/Ano: _________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82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45"/>
        <w:gridCol w:w="2445"/>
        <w:gridCol w:w="244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rário Previs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ras Reai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748" w:type="dxa"/>
        <w:jc w:val="left"/>
        <w:tblInd w:w="3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H.E. 5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H.E. 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dicional Notur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Justificativa: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RROGAÇÃO DA JORNADA DE TRABALHO - HORAS EXTRA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te ato o CREA-SP, representado pelo Sr. Presidente e pelo empregado (a) __________________________________ Registro n.º ______________ fica acertado o acordo de prorrogação da jornada de trabalho, conforme preceitua o artigo 59 da CLT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íodo da Prorrogação: 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a Prorrogação: 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ale Refeição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dade Total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te aos Dias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ale Transport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dade: __________ Tipo: 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dade: __________ Tipo: 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dade: __________ Tipo: 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e aos dias: 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          ____________________                 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mpregado           Autorização da Gerência</w:t>
        <w:tab/>
        <w:tab/>
        <w:t xml:space="preserve"> Autorização President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: </w:t>
        <w:tab/>
        <w:tab/>
        <w:tab/>
        <w:tab/>
        <w:t xml:space="preserve"> Data:</w:t>
        <w:tab/>
        <w:tab/>
        <w:tab/>
        <w:tab/>
        <w:t xml:space="preserve">             Data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25" w:gutter="0" w:header="851" w:top="2268" w:footer="39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8145" cy="1589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158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8"/>
      <w:szCs w:val="20"/>
    </w:rPr>
  </w:style>
  <w:style w:type="paragraph" w:styleId="Subtitle">
    <w:name w:val="Subtitle"/>
    <w:basedOn w:val="Normal"/>
    <w:next w:val="TextBody"/>
    <w:qFormat/>
    <w:pPr>
      <w:ind w:left="123" w:hanging="193"/>
      <w:jc w:val="center"/>
    </w:pPr>
    <w:rPr>
      <w:b/>
      <w:bCs/>
      <w:sz w:val="22"/>
    </w:rPr>
  </w:style>
  <w:style w:type="paragraph" w:styleId="Recuodecorpodetexto2">
    <w:name w:val="Recuo de corpo de texto 2"/>
    <w:basedOn w:val="Normal"/>
    <w:qFormat/>
    <w:pPr>
      <w:ind w:firstLine="2126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05:00Z</dcterms:created>
  <dc:creator>user</dc:creator>
  <dc:description/>
  <dc:language>en-US</dc:language>
  <cp:lastModifiedBy>CREA-SP</cp:lastModifiedBy>
  <cp:lastPrinted>2006-08-29T17:15:00Z</cp:lastPrinted>
  <dcterms:modified xsi:type="dcterms:W3CDTF">2007-01-31T15:05:00Z</dcterms:modified>
  <cp:revision>3</cp:revision>
  <dc:subject/>
  <dc:title>São Paulo, </dc:title>
</cp:coreProperties>
</file>