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06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52"/>
        <w:gridCol w:w="1252"/>
        <w:gridCol w:w="1560"/>
        <w:gridCol w:w="944"/>
        <w:gridCol w:w="1252"/>
        <w:gridCol w:w="163"/>
        <w:gridCol w:w="2341"/>
        <w:gridCol w:w="1252"/>
        <w:gridCol w:w="125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20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pt-B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>Anexo  I da Instrução nº 2538/2011</w:t>
            </w:r>
          </w:p>
        </w:tc>
        <w:tc>
          <w:tcPr>
            <w:tcW w:w="1096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99" w:type="dxa"/>
        <w:jc w:val="left"/>
        <w:tblInd w:w="-1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430"/>
        <w:gridCol w:w="3353"/>
      </w:tblGrid>
      <w:tr>
        <w:trPr>
          <w:trHeight w:val="855" w:hRule="atLeast"/>
          <w:cantSplit w:val="true"/>
        </w:trPr>
        <w:tc>
          <w:tcPr>
            <w:tcW w:w="3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TEGORIA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FUNCION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ÁRIA DE VIAGEM NO ESTADO 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A DO ESTADO</w:t>
            </w:r>
          </w:p>
        </w:tc>
      </w:tr>
      <w:tr>
        <w:trPr>
          <w:trHeight w:val="13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OS OS FUNCIONÁ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uzentos e vinte reais)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rezentos e setenta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¹/² Diária de acordo com o item 1.8 da presente instru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$ 110,00 (cento e dez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QUILOMETRAGEM =  R$ 0,84 (oitenta e quatro centav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as Diárias, serão atualizados quando houver necessidade de ajuste ao mercado e disponibilidade Orçamentária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 valor a ser reembolsado por quilometragem rodada dentro ou fora do Estado  de São Paulo é de R$ 0,84 (oitenta e quatro centavos); 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quantidade de quilometragem deverá ser obtida no site do DER- Departamento de               Estradas de Rodagem do Estado de São Paulo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www.der.sp.gov.br</w:t>
              </w:r>
            </w:hyperlink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icar em WebRotas, opção: distância e rotas entre cidad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560" w:right="706" w:gutter="0" w:header="720" w:top="113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0565" cy="748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rPr>
        <w:sz w:val="20"/>
      </w:rPr>
    </w:pPr>
    <w:r>
      <w:rPr>
        <w:sz w:val="20"/>
      </w:rPr>
      <w:t>SERVIÇO PÚBLICO FEDERAL</w:t>
    </w:r>
  </w:p>
  <w:p>
    <w:pPr>
      <w:pStyle w:val="Normal"/>
      <w:ind w:right="-316" w:hanging="0"/>
      <w:jc w:val="center"/>
      <w:rPr>
        <w:sz w:val="20"/>
      </w:rPr>
    </w:pPr>
    <w:r>
      <w:rPr>
        <w:b/>
        <w:sz w:val="20"/>
      </w:rPr>
      <w:t>CONSELHO REGIONAL DE ENGENHARIA, ARQUITETUR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.sp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41:00Z</dcterms:created>
  <dc:creator>usuarioDCOF</dc:creator>
  <dc:description/>
  <cp:keywords/>
  <dc:language>en-US</dc:language>
  <cp:lastModifiedBy>usuario</cp:lastModifiedBy>
  <cp:lastPrinted>2011-08-12T12:43:00Z</cp:lastPrinted>
  <dcterms:modified xsi:type="dcterms:W3CDTF">2011-08-12T15:44:00Z</dcterms:modified>
  <cp:revision>5</cp:revision>
  <dc:subject/>
  <dc:title> ,</dc:title>
</cp:coreProperties>
</file>