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EXO “II” DA INSTRUÇÃO Nº             /200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CLARAÇÃO DE EXTRAVIO DE CARTEIR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exo do Protocolo nº 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_______________________________________________ _______________,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clara sob as penas da Lei e para fins de cancelamento de registro, que houve extravio da(s) carteira(s) expedidas pelo CREA-SP sob nº ___________________ e  compromete-se a entregá-la(s) ao órgão emissor, de imediato, na eventualidade de recuperá-la(s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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arteira de identida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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arteira de identidade profissional (carteira de folhas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 ,  ____   de _______________ de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440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22:23:00Z</dcterms:created>
  <dc:creator>creasp</dc:creator>
  <dc:description/>
  <dc:language>en-US</dc:language>
  <cp:lastModifiedBy>Portugal</cp:lastModifiedBy>
  <cp:lastPrinted>2003-02-05T12:49:00Z</cp:lastPrinted>
  <dcterms:modified xsi:type="dcterms:W3CDTF">2005-09-15T22:23:00Z</dcterms:modified>
  <cp:revision>2</cp:revision>
  <dc:subject/>
  <dc:title>DECLARAÇÃO DE EXTRAVIO DE CARTEIRA</dc:title>
</cp:coreProperties>
</file>