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>
          <w:b/>
          <w:bCs/>
        </w:rPr>
        <w:t>Anexo II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b/>
          <w:bCs/>
          <w:sz w:val="28"/>
        </w:rPr>
        <w:t>DECLARAÇÃO DE POBREZ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80" w:right="197" w:hanging="0"/>
        <w:rPr/>
      </w:pPr>
      <w:r>
        <w:rPr>
          <w:rFonts w:cs="Arial" w:ascii="Arial" w:hAnsi="Arial"/>
        </w:rPr>
        <w:tab/>
        <w:tab/>
        <w:tab/>
        <w:tab/>
        <w:t xml:space="preserve">Eu,  ____________________________________, nacionalidade _____________, estado civil ___________, profissão _____________________, portador da cédula de identidade RG nº ______________, inscrito no Cadastro de Pessoa Física do Ministério da Fazenda sob o nº ____________________, residente e domiciliado a _____________________________________________________, nº ______ , bairro ___________________, na cidade de ______________________________ Estado _____________  </w:t>
      </w:r>
      <w:r>
        <w:rPr>
          <w:rFonts w:cs="Arial" w:ascii="Arial" w:hAnsi="Arial"/>
          <w:b/>
          <w:bCs/>
        </w:rPr>
        <w:t>DECLARO</w:t>
      </w:r>
      <w:r>
        <w:rPr>
          <w:rFonts w:cs="Arial" w:ascii="Arial" w:hAnsi="Arial"/>
        </w:rPr>
        <w:t xml:space="preserve">, nos termos da lei nº 7.115, de 29 de agosto de 1983 e, para os devidos fins,  de que sou pobre na acepção jurídica do termo e  não disponho de condições financeiras para custear o pagamento da anuidade na sua totalidade, junto ao Conselho Regional de Engenharia, Arquitetura e Agronomia de São Paulo, sem o  sacrifício do meu sustento e de minha família. Assim sendo, solicito desconto de 30% da Anuidade do exercício vigente. </w:t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80" w:right="197" w:hanging="0"/>
        <w:rPr/>
      </w:pPr>
      <w:r>
        <w:rPr/>
        <w:t>Por ser a expressão da verdade, assumo inteira responsabilidade pelas declarações acima, sob as penas da lei, e assino a presente declaração para que produza seus efeitos legais.</w:t>
      </w:r>
    </w:p>
    <w:p>
      <w:pPr>
        <w:pStyle w:val="Normal"/>
        <w:spacing w:lineRule="auto" w:line="360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  <w:t>Local : __________________________________</w:t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  <w:t>Data :  _______/_______/_________</w:t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ind w:left="480" w:right="19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  <w:t>(Assinatura)</w:t>
      </w:r>
    </w:p>
    <w:sectPr>
      <w:type w:val="nextPage"/>
      <w:pgSz w:w="11906" w:h="16838"/>
      <w:pgMar w:left="960" w:right="550" w:gutter="0" w:header="0" w:top="215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15:00Z</dcterms:created>
  <dc:creator>UsuarioDCOF</dc:creator>
  <dc:description/>
  <dc:language>en-US</dc:language>
  <cp:lastModifiedBy>Portugal</cp:lastModifiedBy>
  <cp:lastPrinted>2005-07-20T18:17:00Z</cp:lastPrinted>
  <dcterms:modified xsi:type="dcterms:W3CDTF">2005-08-22T18:15:00Z</dcterms:modified>
  <cp:revision>2</cp:revision>
  <dc:subject/>
  <dc:title>        Anexo II</dc:title>
</cp:coreProperties>
</file>