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6860</wp:posOffset>
            </wp:positionV>
            <wp:extent cx="2351405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8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RMO DE RESPONSABILIDADE ANUAL DE VEI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de minha propriedade, conforme cópia em (Anexo) do Certificado de Registro e Licenciamento de Veículo nº________________ e do nº do código RENAVAN nº____________________ exercício ________________ 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e: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tado: 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s:  Atualizado anualmente até 31 de maio, em duas v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DRH/GER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Funcionário protocolizad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</w:rPr>
        <w:t>OBS: é obrigatória a cópia dos documentos citados neste Termo de Responsabilidade Anual de Veícul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1:51:00Z</dcterms:created>
  <dc:creator>GFIN</dc:creator>
  <dc:description/>
  <cp:keywords/>
  <dc:language>en-US</dc:language>
  <cp:lastModifiedBy>GFIN</cp:lastModifiedBy>
  <cp:lastPrinted>2113-01-01T00:00:00Z</cp:lastPrinted>
  <dcterms:modified xsi:type="dcterms:W3CDTF">2008-04-24T12:46:00Z</dcterms:modified>
  <cp:revision>3</cp:revision>
  <dc:subject/>
  <dc:title/>
</cp:coreProperties>
</file>