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mparação entre a Instrução n.º 13/72 e a Minuta de nova Instrução</w:t>
      </w:r>
    </w:p>
    <w:p>
      <w:pPr>
        <w:pStyle w:val="Textosimples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simples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simples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4424"/>
        <w:gridCol w:w="4384"/>
      </w:tblGrid>
      <w:tr>
        <w:trPr>
          <w:trHeight w:val="582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Instrução n.º 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osimples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inuta de Instrução nova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Textosimples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servações</w:t>
            </w:r>
          </w:p>
          <w:p>
            <w:pPr>
              <w:pStyle w:val="Textosimples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enta: Dispõe sobre pagamento de anuida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põe sobre a liberação de Certidão de Registro e Quitação para profissionais e empresas registradas no Crea-SP, com validade até 31 de março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equar a expedição da certidão de Registro e Quitação às normas atuais, evitando solicitações rotineiras para autorização desse procedimento, conforme  Memorando n.º 368-GRE5 anexo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o que foi resolvido pela Diretoria do Conselho em sua reunião de 19 de janeiro de 1971;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nova Instrução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a conveniência de tornar expresso o entendimento da Diretori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nova Instrução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 Presidente do Conselho Regional de Engenharia, Arquitetura e Agronomia de São Paulo – Crea-SP, no uso de suas atribuições e,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em não previsto na Instrução anterior, porém atende ao disposto na Resolução n.º 1.000/2002, do Confea.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a necessidade de normatizar os procedimentos de expedição de Certidões de Registro e Quitação aos profissionais e empresas registradas no CREA-SP;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porém necessário para adequação às necessidades atuais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o disposto no artigo 63 da Lei Federal n.º 5194, de 24 de dezembro de 1966, com ênfase aos 1.º e 2º parágrafos;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em não previsto na Instrução anterior, o qual define o artigo da Lei 5194/66 que trata das anuidades. </w:t>
            </w:r>
          </w:p>
        </w:tc>
      </w:tr>
      <w:tr>
        <w:trPr>
          <w:trHeight w:val="228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 que o Conselho Federal de Engenharia, Arquitetura e Agronomia, anualmente edita Resoluções definindo valores a serem aplicados na cobrança de anuidades e taxas dos exercícios seguintes;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o qual orienta onde buscar novos valores de taxas, quando da mudança de exercício.</w:t>
            </w:r>
          </w:p>
        </w:tc>
      </w:tr>
      <w:tr>
        <w:trPr>
          <w:trHeight w:val="161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que as anuidades são devidas a partir do dia 01 de janeiro de cada ano, com prazo para pagamento até o dia 31 de março;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orientando o período de pagamento de anuidade.</w:t>
            </w:r>
          </w:p>
        </w:tc>
      </w:tr>
      <w:tr>
        <w:trPr>
          <w:trHeight w:val="305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-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SIDERANDO que freqüentemente profissionais e empresas se dirigem ao Conselho solicitando Certidões de Registro e Quitação, no período compreendido entre janeiro e março de cada ano, observando seus direitos de efetuarem o pagamento das anuidades até o dia 31 de março, sem multa e juros pertinentes.  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em não previsto na Instrução anterior, o qual esclarece o motivo da necessidade de se expedir a Certidão de Registro e Quitação em determinados casos, com validade até o dia 31 de março. </w:t>
            </w:r>
          </w:p>
        </w:tc>
      </w:tr>
      <w:tr>
        <w:trPr>
          <w:trHeight w:val="12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Quando for requerida certidão de quitação de anuidade, no período de janeiro/março, e o interessado não tiver efetuado o pagamento da anuidade do exercício e não estiver em atraso com o exercício anterior, poderá ser certificada a quitação, porém a certidão deverá consignar validade até 31 de março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- As Certidões de Registro e Quitação expedidas pelo CREA-SP devem conter validade até o dia 31 de dezembro de cada exercício, desde que a anuidade esteja devidamente quitada, exceto as situações com validade específica de registro. (vencimento de contrato de trabalho; revisão determinada pelo Plenário etc.)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redação anterior no item 1, entra diretamente no assunto de requerimento de certidão, dando autorização para expedição até 31 de março, se atendida as regras dela constantes. A atual no seu item 1, limita algumas situações e autoriza a expedição no item 2, se atendida suas regras, não havendo mudanças substanciais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- Caso seja solicitada Certidão de Registro e Quitação entre os meses de janeiro e março e as anuidades quitadas sejam dos exercícios anteriores, fica autorizada a expedição do documento com validade até o dia 31 de março. 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e item 2 da nova Instrução complementa o item 1, conforme descrição anterior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 O setor competente deverá previamente cientificar o interessado do determinado no item 1 supra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em não previsto na nova Instrução, porém  sem a necessidade de ser inserido, por estarmos atendendo a necessidade do requerente, neste caso. </w:t>
            </w:r>
          </w:p>
        </w:tc>
      </w:tr>
      <w:tr>
        <w:trPr>
          <w:trHeight w:val="2679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Quando for requerida baixa de registro, no período de janeiro/março, e o interessado tiver pago a anuidade do exercício anterior, não se cobrará anuidade do exercício em curso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nova Instrução, o qual esta sendo revogado nesta oportunidade, uma vez que esse assunto é definido em Instrumentos baixados pelo GFIN,  anualmente, quando editada Resolução especifica de valores de taxas e emolumentos, sendo cobrada a anuidade total do exercício, independente da data da solicitação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- Para expedição da Certidão de Registro e Quitação deve ser cobrada a taxa respectiva, no valor estipulado pelo CONFEA, por meio de Resolução pertinente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o qual orienta que deve ser seguida a taxa estipulada em Resolução baixada pelo Confea, para cobrança de Certidão.</w:t>
            </w:r>
          </w:p>
        </w:tc>
      </w:tr>
      <w:tr>
        <w:trPr>
          <w:trHeight w:val="12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- O Departamento de Informática fica incumbido de proceder as medidas necessárias, visando liberar as Unidades de Atendimento do Conselho a procederem as alterações de datas no sistema para atenderem o disposto nesta Instrução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definindo a Unidade da Estrutura que deve proceder as medidas pertinentes para liberar o sistema às Unidades de atendimento para alteração da data de validade, se necessário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- Esta Instrução será substituída caso seja alterada a data de vencimento para pagamento de Anuidade por parte do CONFEA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não previsto na Instrução anterior, o qual define o motivo de  substituição do novo Instrumento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.-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am revogadas as disposições em contrário, em especial a Instrução n.º 13, de 27 de janeiro de 1972.</w:t>
            </w:r>
          </w:p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 que informa o revogação da Instrução n.º 13,  que embora existente não vem sendo aplicada, além de outras disposições em contrário.</w:t>
            </w:r>
          </w:p>
        </w:tc>
      </w:tr>
    </w:tbl>
    <w:p>
      <w:pPr>
        <w:pStyle w:val="Textosimples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Textosimples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Paulo, 03 de maio de 2005</w:t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aro São Marcos Lopes</w:t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ente Regional da 5.ª Região</w:t>
      </w:r>
    </w:p>
    <w:p>
      <w:pPr>
        <w:pStyle w:val="Textosimples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N</w:t>
      </w:r>
    </w:p>
    <w:sectPr>
      <w:footerReference w:type="default" r:id="rId2"/>
      <w:type w:val="nextPage"/>
      <w:pgSz w:orient="landscape" w:w="15840" w:h="12240"/>
      <w:pgMar w:left="1985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851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ebdings" w:hAnsi="Webdings" w:cs="Webdings"/>
      <w:sz w:val="22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cs="Tahoma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sz w:val="22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06:00Z</dcterms:created>
  <dc:creator>USUARIODCIP</dc:creator>
  <dc:description/>
  <dc:language>en-US</dc:language>
  <cp:lastModifiedBy>Portugal</cp:lastModifiedBy>
  <cp:lastPrinted>2005-05-02T16:58:00Z</cp:lastPrinted>
  <dcterms:modified xsi:type="dcterms:W3CDTF">2005-07-20T14:06:00Z</dcterms:modified>
  <cp:revision>2</cp:revision>
  <dc:subject/>
  <dc:title>        </dc:title>
</cp:coreProperties>
</file>