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141605</wp:posOffset>
                </wp:positionV>
                <wp:extent cx="32004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nexo II da Instrução n.º2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1.1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nexo II da Instrução n.º2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2126"/>
        <w:gridCol w:w="1253"/>
      </w:tblGrid>
      <w:tr>
        <w:trPr>
          <w:trHeight w:val="558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CHA CADASTRAL - CONVÊNIOS</w:t>
            </w:r>
          </w:p>
        </w:tc>
      </w:tr>
      <w:tr>
        <w:trPr>
          <w:trHeight w:val="360" w:hRule="atLeast"/>
        </w:trPr>
        <w:tc>
          <w:tcPr>
            <w:tcW w:w="8978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tos e/ou serviços oferecidos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partida do Proponente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partida do CREA-SP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   ) Divulgação na mídia digital – site do Conselho – </w:t>
            </w:r>
            <w:hyperlink r:id="rId2">
              <w:r>
                <w:rPr>
                  <w:rStyle w:val="InternetLink"/>
                  <w:sz w:val="16"/>
                </w:rPr>
                <w:t>www.creasp.org.br</w:t>
              </w:r>
            </w:hyperlink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Divulgação na mídia impressa – Revista do CREA-SP.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Divulgação nas unidades de atendimento do CREA-SP .¹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Participação nos eventos do CREA-SP.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Cessão de auditório do Conselho – “Nestor Pestana”. ²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¹ Os materiais de divulgação (folders, banners), serão a cargo do proponente.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² De acordo com a disponibilidade de datas.</w:t>
            </w:r>
          </w:p>
        </w:tc>
      </w:tr>
      <w:tr>
        <w:trPr/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eficiad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Profissionais registrados e quites com as anuida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  ) Empresas registradas e quites com as anuidad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(   ) Funcionários do CREA-SP.</w:t>
            </w:r>
          </w:p>
        </w:tc>
      </w:tr>
      <w:tr>
        <w:trPr/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servações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o contato</w:t>
            </w:r>
          </w:p>
        </w:tc>
        <w:tc>
          <w:tcPr>
            <w:tcW w:w="3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e direto ou e-mail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presentante legal da empresa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851" w:top="238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889250" cy="663575"/>
          <wp:effectExtent l="0" t="0" r="0" b="0"/>
          <wp:docPr id="2" name="LOGOVERTI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VERTIC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exact" w:line="320"/>
      <w:ind w:left="360" w:hanging="0"/>
      <w:jc w:val="center"/>
      <w:outlineLvl w:val="3"/>
    </w:pPr>
    <w:rPr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284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b/>
      <w:i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701" w:leader="none"/>
      </w:tabs>
      <w:spacing w:lineRule="exact" w:line="320"/>
      <w:ind w:left="360" w:hanging="0"/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sp.org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24:00Z</dcterms:created>
  <dc:creator>USUARIO</dc:creator>
  <dc:description/>
  <dc:language>en-US</dc:language>
  <cp:lastModifiedBy>Crea SP</cp:lastModifiedBy>
  <cp:lastPrinted>2006-09-13T10:47:00Z</cp:lastPrinted>
  <dcterms:modified xsi:type="dcterms:W3CDTF">2006-10-23T17:24:00Z</dcterms:modified>
  <cp:revision>2</cp:revision>
  <dc:subject/>
  <dc:title>Memorando n</dc:title>
</cp:coreProperties>
</file>