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</wp:posOffset>
            </wp:positionH>
            <wp:positionV relativeFrom="paragraph">
              <wp:posOffset>-294640</wp:posOffset>
            </wp:positionV>
            <wp:extent cx="2971800" cy="550545"/>
            <wp:effectExtent l="0" t="0" r="0" b="0"/>
            <wp:wrapNone/>
            <wp:docPr id="1" name="crein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einh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NEXO IV</w:t>
      </w:r>
      <w:r>
        <w:rPr>
          <w:rFonts w:cs="Arial" w:ascii="Arial" w:hAnsi="Arial"/>
        </w:rPr>
        <w:t xml:space="preserve"> da Instrução nº 2536/2011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RMO DE RESPONSABILIDADE ANUAL DE VEÍCULO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u, _______________________________________________________ portador do RG nº___________________ e CPF nº _______________________, declaro que utilizo o veículo particular sob minha responsabilidade, conforme cópia em (Anexo) do Certificado de Registro e Licenciamento de Veículo nº________________ e do nº do código RENAVAN nº____________________ exercício ________________e a Inspeção veicular “Programa de Inspeção e Manutenção de veículos em uso no Município de São Paulo” conforme Certificado de Aprovação Ano Exercício ________________________Data da Inspeção _____/_____/_______,quando a serviço do Conselho Regional de Engenharia, Arquitetura e Agronomia do Estado de São Paulo, devidamente regularizado e em perfeitas condições de uso, assumindo integralmente a responsabilidade e o ônus sobre todos os custos de manutenção do veículo, seguro, multas, sinistros, assim como, danos materiais e pessoais causados a terceir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o ainda que encaminho minha Carteira Nacional de Habilitação CNH, conforme cópia em (Anexo) nº ___________________, atualizada e em ordem com os órgãos competentes assim como, aceito como forma de ressarcimento das despesas citadas acima, o valor fixado em instrução vigente, a título de reembolso por quilômetro rod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ão Paulo, _____ de _________________ de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stro Funcional nº _____________     Lotado: 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ro de Custo: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: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ferido o presente termo e os documentos que estão de acordo com o previsto na instru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ão Paulo, _____ de _________________ de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imbo/Assinatura do ges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: É obrigatório encaminhar o presente termo com os documentos nele citados, anualmente, até 30 de junho, para conferência do gestor e envio a Superintendência e/ou Gabinete da Presidência conforme instruçã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52:00Z</dcterms:created>
  <dc:creator>GFIN</dc:creator>
  <dc:description/>
  <cp:keywords/>
  <dc:language>en-US</dc:language>
  <cp:lastModifiedBy>Usuario</cp:lastModifiedBy>
  <cp:lastPrinted>2011-07-13T12:30:00Z</cp:lastPrinted>
  <dcterms:modified xsi:type="dcterms:W3CDTF">2011-08-01T18:49:00Z</dcterms:modified>
  <cp:revision>16</cp:revision>
  <dc:subject/>
  <dc:title/>
</cp:coreProperties>
</file>