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Anexo I da Instrução nº 235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QUERIMENTO DE BAIXA DE REGISTRO PROFISSIONAL – BRP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xmo. Sr. Presidente do CREA-SP, o profissional abaixo qualificado vem requerer o cancelamento do seu registro neste Conselh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ome: _______________________________________________N.º CREASP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Endereço: ____________________________________________________Bairro: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EP: ______________ Cidade: _________________ UF: ______ E-mail: 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Motivo do cancelamento: 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DECLAR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Que a partir desta data, não se encontra em atividade sujeitas à fiscalização do Sistema CONFEA/CREA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Que quando do reinício  de tais atividades irá requerer a reabilitação de seu registr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Que está ciente de que a constatação, em qualquer época, de falhas ou inveracidades nas declarações ou informações apresentadas, ensejará a abertura de processo criminal por falsidade ideológica e demais sanções previstas na legislação vige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Que está ciente de que o cancelamento pleiteado só será deferido após constatada a inexistência de quaisquer déb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Documentação anexa   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552" w:hanging="0"/>
        <w:jc w:val="both"/>
        <w:rPr>
          <w:sz w:val="24"/>
        </w:rPr>
      </w:pPr>
      <w:r>
        <w:rPr>
          <w:sz w:val="24"/>
        </w:rPr>
        <w:t>_______________________,  ____ de _______________ de ________</w:t>
      </w:r>
    </w:p>
    <w:p>
      <w:pPr>
        <w:pStyle w:val="Normal"/>
        <w:spacing w:lineRule="auto" w:line="480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552" w:hanging="0"/>
        <w:jc w:val="both"/>
        <w:rPr>
          <w:sz w:val="24"/>
        </w:rPr>
      </w:pPr>
      <w:r>
        <w:rPr>
          <w:sz w:val="24"/>
        </w:rPr>
        <w:t>_________________________________________________________</w:t>
      </w:r>
    </w:p>
    <w:sectPr>
      <w:type w:val="nextPage"/>
      <w:pgSz w:w="12240" w:h="15840"/>
      <w:pgMar w:left="1701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2:23:00Z</dcterms:created>
  <dc:creator>CREASP</dc:creator>
  <dc:description/>
  <dc:language>en-US</dc:language>
  <cp:lastModifiedBy>Portugal</cp:lastModifiedBy>
  <cp:lastPrinted>2003-02-05T13:50:00Z</cp:lastPrinted>
  <dcterms:modified xsi:type="dcterms:W3CDTF">2005-09-15T22:23:00Z</dcterms:modified>
  <cp:revision>2</cp:revision>
  <dc:subject/>
  <dc:title>Anexo I da Instrução nº __________</dc:title>
</cp:coreProperties>
</file>