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  <w:lang w:val="en-US" w:eastAsia="en-US"/>
        </w:rPr>
        <w:drawing>
          <wp:inline distT="0" distB="0" distL="0" distR="0">
            <wp:extent cx="4238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>Anexo  I da Instrução nº 2536/2011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9" w:type="dxa"/>
        <w:jc w:val="left"/>
        <w:tblInd w:w="-1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uzentos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¹/² Diária de acordo com o item 1.8 da presente instru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$ 100,00 (cem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 atualizados pelo INPC do IBGE de janeiro a dezembro, se houver disponibilidade orçamentária 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6" w:gutter="0" w:header="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23:00Z</dcterms:created>
  <dc:creator>usuarioDCOF</dc:creator>
  <dc:description/>
  <cp:keywords/>
  <dc:language>en-US</dc:language>
  <cp:lastModifiedBy>Usuario</cp:lastModifiedBy>
  <cp:lastPrinted>2011-07-13T12:29:00Z</cp:lastPrinted>
  <dcterms:modified xsi:type="dcterms:W3CDTF">2011-07-18T18:44:00Z</dcterms:modified>
  <cp:revision>9</cp:revision>
  <dc:subject/>
  <dc:title> ,</dc:title>
</cp:coreProperties>
</file>