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886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NEXO VIII    da Instrução nº 2506/1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NEXO VIII    da Instrução nº 2506/1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0</wp:posOffset>
                </wp:positionH>
                <wp:positionV relativeFrom="paragraph">
                  <wp:posOffset>-723900</wp:posOffset>
                </wp:positionV>
                <wp:extent cx="2743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COMPROVANTE DE PASSAG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57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COMPROVANTE DE PASSAG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união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: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cal: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orme item 3.6  da Instrução nº.2506/10, encaminho os comprovantes de passagens utilizada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inatura  e Carimbo (responsável pela informação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-ticket de avião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-ticket de aviã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134" w:gutter="0" w:header="53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14935</wp:posOffset>
          </wp:positionV>
          <wp:extent cx="3557905" cy="81724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5790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49:00Z</dcterms:created>
  <dc:creator>adilson</dc:creator>
  <dc:description/>
  <cp:keywords/>
  <dc:language>en-US</dc:language>
  <cp:lastModifiedBy>crea</cp:lastModifiedBy>
  <cp:lastPrinted>2010-05-14T16:48:00Z</cp:lastPrinted>
  <dcterms:modified xsi:type="dcterms:W3CDTF">2010-05-17T13:55:00Z</dcterms:modified>
  <cp:revision>11</cp:revision>
  <dc:subject/>
  <dc:title>Nome: ADILSON JOSÉ DE LARA</dc:title>
</cp:coreProperties>
</file>