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6410"/>
      </w:tblGrid>
      <w:tr>
        <w:trPr>
          <w:trHeight w:val="352" w:hRule="atLeast"/>
        </w:trPr>
        <w:tc>
          <w:tcPr>
            <w:tcW w:w="4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508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5pt;height:51.95pt" filled="f" o:ole="">
                  <v:imagedata r:id="rId3" o:title=""/>
                </v:shape>
                <o:OLEObject Type="Embed" ProgID="" ShapeID="ole_rId2" DrawAspect="Content" ObjectID="_410034839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ÇÃO PARA COMPRA DE PASSAGENS AÉREAS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293" w:hRule="atLeast"/>
        </w:trPr>
        <w:tc>
          <w:tcPr>
            <w:tcW w:w="4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155575</wp:posOffset>
                      </wp:positionV>
                      <wp:extent cx="2628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12.25pt" to="314.1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Unidade requis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56845</wp:posOffset>
                      </wp:positionV>
                      <wp:extent cx="3200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12.35pt" to="312.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Funcionári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43510</wp:posOffset>
                      </wp:positionV>
                      <wp:extent cx="56832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11.3pt" to="141.5pt,1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Registro Funcional: </w:t>
            </w:r>
          </w:p>
        </w:tc>
      </w:tr>
      <w:tr>
        <w:trPr>
          <w:trHeight w:val="284" w:hRule="atLeast"/>
        </w:trPr>
        <w:tc>
          <w:tcPr>
            <w:tcW w:w="47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TODOS OS CAMPOS SÃO DE PRENCHIMENTO OBRIGATÓRIO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7" w:hRule="atLeast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DO PASSAGEIR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50495</wp:posOffset>
                      </wp:positionV>
                      <wp:extent cx="6172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35pt,11.85pt" to="519.3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Nom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153670</wp:posOffset>
                      </wp:positionV>
                      <wp:extent cx="200660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12.1pt" to="121.6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149225</wp:posOffset>
                      </wp:positionV>
                      <wp:extent cx="221615" cy="190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4pt,11.75pt" to="150.8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137795</wp:posOffset>
                      </wp:positionV>
                      <wp:extent cx="465455" cy="190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5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10.85pt" to="200.55pt,1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39370</wp:posOffset>
                      </wp:positionV>
                      <wp:extent cx="46990" cy="10668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3.1pt" to="129.15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33655</wp:posOffset>
                      </wp:positionV>
                      <wp:extent cx="46990" cy="10668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15pt,2.65pt" to="160.8pt,1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ata de Nascimen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63830</wp:posOffset>
                      </wp:positionV>
                      <wp:extent cx="20574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2.9pt" to="184.0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R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63195</wp:posOffset>
                      </wp:positionV>
                      <wp:extent cx="2057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12.85pt" to="188.6pt,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CPF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56210</wp:posOffset>
                      </wp:positionV>
                      <wp:extent cx="1371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4pt,12.3pt" to="203.35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52165</wp:posOffset>
                      </wp:positionH>
                      <wp:positionV relativeFrom="paragraph">
                        <wp:posOffset>163830</wp:posOffset>
                      </wp:positionV>
                      <wp:extent cx="13716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5pt,12.9pt" to="371.9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Telefone comercial:                                          Celular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74010</wp:posOffset>
                      </wp:positionH>
                      <wp:positionV relativeFrom="paragraph">
                        <wp:posOffset>154305</wp:posOffset>
                      </wp:positionV>
                      <wp:extent cx="20574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pt,12.15pt" to="388.2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onselheiro       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 Funcionário       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 . 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bdr w:val="single" w:sz="4" w:space="0" w:color="000000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 (para envio de E-Ticket):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-8255</wp:posOffset>
                      </wp:positionV>
                      <wp:extent cx="4686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1pt,-0.65pt" to="523.0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44145</wp:posOffset>
                      </wp:positionV>
                      <wp:extent cx="5460365" cy="190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60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11.35pt" to="543.5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MOTIVO DA VIAG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3175</wp:posOffset>
                      </wp:positionV>
                      <wp:extent cx="6858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-0.25pt" to="541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51130</wp:posOffset>
                      </wp:positionV>
                      <wp:extent cx="685800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1.9pt" to="542.5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4605</wp:posOffset>
                      </wp:positionV>
                      <wp:extent cx="68580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.15pt" to="541.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970</wp:posOffset>
                      </wp:positionV>
                      <wp:extent cx="6858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.1pt" to="541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77" w:hRule="atLeast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PARA AQUISIÇÃO DA PASSAGEM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33985</wp:posOffset>
                      </wp:positionV>
                      <wp:extent cx="200660" cy="190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10.55pt" to="78.65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-10160</wp:posOffset>
                      </wp:positionV>
                      <wp:extent cx="46990" cy="106680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05pt,-0.8pt" to="85.7pt,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29540</wp:posOffset>
                      </wp:positionV>
                      <wp:extent cx="221615" cy="190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10.2pt" to="105.6pt,1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-8890</wp:posOffset>
                      </wp:positionV>
                      <wp:extent cx="46990" cy="106680"/>
                      <wp:effectExtent l="444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5pt,-0.7pt" to="113.2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30175</wp:posOffset>
                      </wp:positionV>
                      <wp:extent cx="456565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0.25pt" to="150.1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Data da ida: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0495</wp:posOffset>
                      </wp:positionV>
                      <wp:extent cx="5701665" cy="381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1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5pt,11.85pt" to="547.0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Origem / Aeropor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171450</wp:posOffset>
                      </wp:positionV>
                      <wp:extent cx="569404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13.5pt" to="545.4pt,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estino / Aeropor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37795</wp:posOffset>
                      </wp:positionV>
                      <wp:extent cx="200660" cy="190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10.85pt" to="192.4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133985</wp:posOffset>
                      </wp:positionV>
                      <wp:extent cx="201295" cy="571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10.55pt" to="216.3pt,1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143510</wp:posOffset>
                      </wp:positionV>
                      <wp:extent cx="191770" cy="571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8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11.3pt" to="250.05pt,1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98825</wp:posOffset>
                      </wp:positionH>
                      <wp:positionV relativeFrom="paragraph">
                        <wp:posOffset>143510</wp:posOffset>
                      </wp:positionV>
                      <wp:extent cx="172720" cy="5715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75pt,11.3pt" to="273.3pt,1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Horários pretendidos de vôos: entre      h        e       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44780</wp:posOffset>
                      </wp:positionV>
                      <wp:extent cx="200660" cy="190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11.4pt" to="97.2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-635</wp:posOffset>
                      </wp:positionV>
                      <wp:extent cx="46990" cy="106680"/>
                      <wp:effectExtent l="4445" t="2540" r="444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-0.05pt" to="107.5pt,8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140335</wp:posOffset>
                      </wp:positionV>
                      <wp:extent cx="221615" cy="190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1.05pt" to="126.4pt,1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4605</wp:posOffset>
                      </wp:positionV>
                      <wp:extent cx="46990" cy="106680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5pt,1.15pt" to="132.4pt,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140970</wp:posOffset>
                      </wp:positionV>
                      <wp:extent cx="45656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11.1pt" to="170.9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Data do retorno: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56845</wp:posOffset>
                      </wp:positionV>
                      <wp:extent cx="5741670" cy="381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16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95pt,12.35pt" to="550pt,1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Origem / Aeropor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45415</wp:posOffset>
                      </wp:positionV>
                      <wp:extent cx="5701665" cy="381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1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11.45pt" to="549.4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estino / Aeropor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132080</wp:posOffset>
                      </wp:positionV>
                      <wp:extent cx="201295" cy="5715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2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2pt,10.4pt" to="193pt,1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40970</wp:posOffset>
                      </wp:positionV>
                      <wp:extent cx="251460" cy="190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1.1pt" to="220.75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47955</wp:posOffset>
                      </wp:positionV>
                      <wp:extent cx="183515" cy="190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5pt,11.65pt" to="249.9pt,1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147955</wp:posOffset>
                      </wp:positionV>
                      <wp:extent cx="250190" cy="190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11.65pt" to="279.9pt,1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Horários pretendidos de vôos: entre       h        e      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EXO I  - Instrução nº 2478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174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4"/>
      </w:tblGrid>
      <w:tr>
        <w:trPr>
          <w:trHeight w:val="315" w:hRule="atLeast"/>
        </w:trPr>
        <w:tc>
          <w:tcPr>
            <w:tcW w:w="1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ÁVEL PELA UNIDADE REQUISITANTE E/OU PASSAGEIRO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74310</wp:posOffset>
                      </wp:positionH>
                      <wp:positionV relativeFrom="paragraph">
                        <wp:posOffset>147955</wp:posOffset>
                      </wp:positionV>
                      <wp:extent cx="342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3pt,11.65pt" to="442.25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31510</wp:posOffset>
                      </wp:positionH>
                      <wp:positionV relativeFrom="paragraph">
                        <wp:posOffset>33655</wp:posOffset>
                      </wp:positionV>
                      <wp:extent cx="46990" cy="106680"/>
                      <wp:effectExtent l="4445" t="2540" r="4445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pt,2.65pt" to="454.95pt,1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02375</wp:posOffset>
                      </wp:positionH>
                      <wp:positionV relativeFrom="paragraph">
                        <wp:posOffset>32385</wp:posOffset>
                      </wp:positionV>
                      <wp:extent cx="46990" cy="106680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25pt,2.55pt" to="499.9pt,1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São Paulo,                                             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12700</wp:posOffset>
                      </wp:positionV>
                      <wp:extent cx="3429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3pt,-1pt" to="487.25pt,-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7310</wp:posOffset>
                      </wp:positionH>
                      <wp:positionV relativeFrom="paragraph">
                        <wp:posOffset>-12700</wp:posOffset>
                      </wp:positionV>
                      <wp:extent cx="4572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-1pt" to="541.25pt,-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tura/Carimbo                                                                             Assinatura/Carimb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174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4"/>
      </w:tblGrid>
      <w:tr>
        <w:trPr>
          <w:trHeight w:val="315" w:hRule="atLeast"/>
        </w:trPr>
        <w:tc>
          <w:tcPr>
            <w:tcW w:w="1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IZAÇÃO DO PRESIDENTE / SECRETÁRIOS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274310</wp:posOffset>
                      </wp:positionH>
                      <wp:positionV relativeFrom="paragraph">
                        <wp:posOffset>147955</wp:posOffset>
                      </wp:positionV>
                      <wp:extent cx="3429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3pt,11.65pt" to="442.25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31510</wp:posOffset>
                      </wp:positionH>
                      <wp:positionV relativeFrom="paragraph">
                        <wp:posOffset>33655</wp:posOffset>
                      </wp:positionV>
                      <wp:extent cx="46990" cy="106680"/>
                      <wp:effectExtent l="4445" t="2540" r="4445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pt,2.65pt" to="454.95pt,1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02375</wp:posOffset>
                      </wp:positionH>
                      <wp:positionV relativeFrom="paragraph">
                        <wp:posOffset>32385</wp:posOffset>
                      </wp:positionV>
                      <wp:extent cx="46990" cy="106680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25pt,2.55pt" to="499.9pt,1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São Paulo,                                             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12700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3pt,-1pt" to="487.25pt,-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17310</wp:posOffset>
                      </wp:positionH>
                      <wp:positionV relativeFrom="paragraph">
                        <wp:posOffset>-12700</wp:posOffset>
                      </wp:positionV>
                      <wp:extent cx="4572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-1pt" to="541.25pt,-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Assinatura/Carimb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04:00Z</dcterms:created>
  <dc:creator>eventos</dc:creator>
  <dc:description/>
  <dc:language>en-US</dc:language>
  <cp:lastModifiedBy>Eventos</cp:lastModifiedBy>
  <cp:lastPrinted>2008-07-28T09:40:00Z</cp:lastPrinted>
  <dcterms:modified xsi:type="dcterms:W3CDTF">2008-07-28T12:40:00Z</dcterms:modified>
  <cp:revision>11</cp:revision>
  <dc:subject/>
  <dc:title> </dc:title>
</cp:coreProperties>
</file>