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163"/>
        <w:gridCol w:w="720"/>
        <w:gridCol w:w="164"/>
        <w:gridCol w:w="13"/>
        <w:gridCol w:w="363"/>
        <w:gridCol w:w="1067"/>
        <w:gridCol w:w="180"/>
        <w:gridCol w:w="553"/>
        <w:gridCol w:w="524"/>
        <w:gridCol w:w="736"/>
        <w:gridCol w:w="1440"/>
        <w:gridCol w:w="344"/>
        <w:gridCol w:w="16"/>
        <w:gridCol w:w="900"/>
        <w:gridCol w:w="1317"/>
      </w:tblGrid>
      <w:tr>
        <w:trPr>
          <w:trHeight w:val="433" w:hRule="atLeast"/>
        </w:trPr>
        <w:tc>
          <w:tcPr>
            <w:tcW w:w="3600" w:type="dxa"/>
            <w:gridSpan w:val="4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192655" cy="371475"/>
                  <wp:effectExtent l="0" t="0" r="0" b="0"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1" r="-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20" w:type="dxa"/>
            <w:gridSpan w:val="9"/>
            <w:vMerge w:val="restart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br/>
            </w:r>
            <w:r>
              <w:rPr>
                <w:rFonts w:cs="Arial" w:ascii="Arial" w:hAnsi="Arial"/>
                <w:b/>
                <w:bCs/>
                <w:sz w:val="28"/>
              </w:rPr>
              <w:t>ORDEM DE SERVIÇO</w:t>
            </w:r>
          </w:p>
        </w:tc>
        <w:tc>
          <w:tcPr>
            <w:tcW w:w="2233" w:type="dxa"/>
            <w:gridSpan w:val="3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</w:rPr>
            </w:pPr>
            <w:r>
              <w:rPr>
                <w:rFonts w:cs="Arial" w:ascii="Arial" w:hAnsi="Arial"/>
              </w:rPr>
              <w:t xml:space="preserve">Nº  </w:t>
            </w:r>
            <w:bookmarkStart w:id="0" w:name="Texto35"/>
            <w:r>
              <w:rPr>
                <w:rFonts w:cs="Courier New"/>
              </w:rPr>
              <w:fldChar w:fldCharType="begin"/>
            </w:r>
            <w:r>
              <w:rPr>
                <w:rFonts w:cs="Courier New"/>
              </w:rPr>
              <w:instrText xml:space="preserve"> FILLIN "Texto35"</w:instrText>
            </w:r>
            <w:r>
              <w:rPr>
                <w:rFonts w:cs="Courier New"/>
              </w:rPr>
              <w:fldChar w:fldCharType="separate"/>
            </w:r>
            <w:r>
              <w:rPr>
                <w:rFonts w:cs="Courier New"/>
              </w:rPr>
              <w:t>     </w:t>
            </w:r>
            <w:r>
              <w:rPr>
                <w:rFonts w:cs="Courier New"/>
              </w:rPr>
              <w:fldChar w:fldCharType="end"/>
            </w:r>
            <w:bookmarkEnd w:id="0"/>
          </w:p>
        </w:tc>
      </w:tr>
      <w:tr>
        <w:trPr>
          <w:trHeight w:val="501" w:hRule="atLeast"/>
        </w:trPr>
        <w:tc>
          <w:tcPr>
            <w:tcW w:w="3600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>
                <w:rFonts w:ascii="Book Antiqua" w:hAnsi="Book Antiqua" w:cs="Book Antiqua"/>
                <w:sz w:val="32"/>
              </w:rPr>
            </w:pPr>
            <w:r>
              <w:rPr>
                <w:rFonts w:cs="Book Antiqua" w:ascii="Book Antiqua" w:hAnsi="Book Antiqua"/>
                <w:sz w:val="32"/>
              </w:rPr>
            </w:r>
          </w:p>
        </w:tc>
        <w:tc>
          <w:tcPr>
            <w:tcW w:w="5220" w:type="dxa"/>
            <w:gridSpan w:val="9"/>
            <w:vMerge w:val="continue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:  </w:t>
            </w:r>
            <w:bookmarkStart w:id="1" w:name="Texto3"/>
            <w:r>
              <w:rPr>
                <w:rFonts w:cs="Courier New"/>
                <w:sz w:val="18"/>
              </w:rPr>
              <w:fldChar w:fldCharType="begin"/>
            </w:r>
            <w:r>
              <w:rPr>
                <w:sz w:val="18"/>
                <w:rFonts w:cs="Courier New"/>
              </w:rPr>
              <w:instrText xml:space="preserve"> FILLIN "Texto3"</w:instrText>
            </w:r>
            <w:r>
              <w:rPr>
                <w:sz w:val="18"/>
                <w:rFonts w:cs="Courier New"/>
              </w:rPr>
              <w:fldChar w:fldCharType="separate"/>
            </w:r>
            <w:r>
              <w:rPr>
                <w:sz w:val="18"/>
                <w:rFonts w:cs="Courier New"/>
              </w:rPr>
              <w:t>     </w:t>
            </w:r>
            <w:r>
              <w:rPr>
                <w:sz w:val="18"/>
                <w:rFonts w:cs="Courier New"/>
              </w:rPr>
              <w:fldChar w:fldCharType="end"/>
            </w:r>
            <w:bookmarkEnd w:id="1"/>
          </w:p>
        </w:tc>
      </w:tr>
      <w:tr>
        <w:trPr>
          <w:trHeight w:val="271" w:hRule="atLeast"/>
        </w:trPr>
        <w:tc>
          <w:tcPr>
            <w:tcW w:w="11053" w:type="dxa"/>
            <w:gridSpan w:val="16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vento – Tema : </w:t>
            </w:r>
            <w:bookmarkStart w:id="2" w:name="Texto39"/>
            <w:r>
              <w:rPr>
                <w:rFonts w:cs="Arial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Arial"/>
              </w:rPr>
              <w:instrText xml:space="preserve"> FILLIN "Texto39"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r>
              <w:rPr>
                <w:sz w:val="18"/>
                <w:b/>
                <w:rFonts w:cs="Arial"/>
              </w:rPr>
              <w:t>     </w:t>
            </w:r>
            <w:r>
              <w:rPr>
                <w:sz w:val="18"/>
                <w:b/>
                <w:rFonts w:cs="Arial"/>
              </w:rPr>
              <w:fldChar w:fldCharType="end"/>
            </w:r>
            <w:bookmarkEnd w:id="2"/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11053" w:type="dxa"/>
            <w:gridSpan w:val="16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ome: </w:t>
            </w:r>
            <w:bookmarkStart w:id="3" w:name="Texto40"/>
            <w:r>
              <w:rPr>
                <w:rFonts w:cs="Arial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Arial"/>
              </w:rPr>
              <w:instrText xml:space="preserve"> FILLIN "Texto40"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r>
              <w:rPr>
                <w:sz w:val="18"/>
                <w:b/>
                <w:rFonts w:cs="Arial"/>
              </w:rPr>
              <w:t>     </w:t>
            </w:r>
            <w:r>
              <w:rPr>
                <w:sz w:val="18"/>
                <w:b/>
                <w:rFonts w:cs="Arial"/>
              </w:rPr>
              <w:fldChar w:fldCharType="end"/>
            </w:r>
            <w:bookmarkEnd w:id="3"/>
          </w:p>
        </w:tc>
      </w:tr>
      <w:tr>
        <w:trPr>
          <w:trHeight w:val="99" w:hRule="atLeast"/>
        </w:trPr>
        <w:tc>
          <w:tcPr>
            <w:tcW w:w="11053" w:type="dxa"/>
            <w:gridSpan w:val="16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ocal: </w:t>
            </w:r>
            <w:bookmarkStart w:id="4" w:name="Texto41"/>
            <w:r>
              <w:rPr>
                <w:rFonts w:cs="Arial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Arial"/>
              </w:rPr>
              <w:instrText xml:space="preserve"> FILLIN "Texto41"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r>
              <w:rPr>
                <w:sz w:val="18"/>
                <w:b/>
                <w:rFonts w:cs="Arial"/>
              </w:rPr>
              <w:t>     </w:t>
            </w:r>
            <w:r>
              <w:rPr>
                <w:sz w:val="18"/>
                <w:b/>
                <w:rFonts w:cs="Arial"/>
              </w:rPr>
              <w:fldChar w:fldCharType="end"/>
            </w:r>
            <w:bookmarkEnd w:id="4"/>
          </w:p>
        </w:tc>
      </w:tr>
      <w:tr>
        <w:trPr>
          <w:trHeight w:val="216" w:hRule="atLeast"/>
        </w:trPr>
        <w:tc>
          <w:tcPr>
            <w:tcW w:w="11053" w:type="dxa"/>
            <w:gridSpan w:val="16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úblico Alvo: </w:t>
            </w:r>
            <w:bookmarkStart w:id="5" w:name="Texto42"/>
            <w:r>
              <w:rPr>
                <w:rFonts w:cs="Arial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Arial"/>
              </w:rPr>
              <w:instrText xml:space="preserve"> FILLIN "Texto42"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r>
              <w:rPr>
                <w:sz w:val="18"/>
                <w:b/>
                <w:rFonts w:cs="Arial"/>
              </w:rPr>
              <w:t>     </w:t>
            </w:r>
            <w:r>
              <w:rPr>
                <w:sz w:val="18"/>
                <w:b/>
                <w:rFonts w:cs="Arial"/>
              </w:rPr>
              <w:fldChar w:fldCharType="end"/>
            </w:r>
            <w:bookmarkEnd w:id="5"/>
          </w:p>
        </w:tc>
      </w:tr>
      <w:tr>
        <w:trPr>
          <w:trHeight w:val="345" w:hRule="atLeast"/>
        </w:trPr>
        <w:tc>
          <w:tcPr>
            <w:tcW w:w="11053" w:type="dxa"/>
            <w:gridSpan w:val="16"/>
            <w:tcBorders>
              <w:top w:val="single" w:sz="8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ntidade de participantes: </w:t>
            </w:r>
            <w:bookmarkStart w:id="6" w:name="Texto93"/>
            <w:r>
              <w:rPr>
                <w:rFonts w:cs="Arial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Arial"/>
              </w:rPr>
              <w:instrText xml:space="preserve"> FILLIN "Texto93"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r>
              <w:rPr>
                <w:sz w:val="18"/>
                <w:b/>
                <w:rFonts w:cs="Arial"/>
              </w:rPr>
              <w:t>     </w:t>
            </w:r>
            <w:r>
              <w:rPr>
                <w:sz w:val="18"/>
                <w:b/>
                <w:rFonts w:cs="Arial"/>
              </w:rPr>
              <w:fldChar w:fldCharType="end"/>
            </w:r>
            <w:bookmarkEnd w:id="6"/>
          </w:p>
        </w:tc>
      </w:tr>
      <w:tr>
        <w:trPr>
          <w:trHeight w:val="846" w:hRule="atLeast"/>
        </w:trPr>
        <w:tc>
          <w:tcPr>
            <w:tcW w:w="3613" w:type="dxa"/>
            <w:gridSpan w:val="5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bookmarkStart w:id="7" w:name="Selecionar1"/>
            <w:r>
              <w:rPr>
                <w:rFonts w:cs="Arial" w:ascii="Arial" w:hAnsi="Arial"/>
                <w:sz w:val="18"/>
              </w:rPr>
              <w:t>Interno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0_3295108379"/>
            <w:bookmarkStart w:id="9" w:name="__Fieldmark__0_3295108379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bookmarkEnd w:id="7"/>
            <w:r>
              <w:rPr>
                <w:rFonts w:cs="Arial" w:ascii="Arial" w:hAnsi="Arial"/>
                <w:sz w:val="18"/>
              </w:rPr>
              <w:br/>
              <w:t xml:space="preserve">Evento:       </w:t>
              <w:br/>
              <w:t xml:space="preserve">                   </w:t>
            </w:r>
            <w:bookmarkStart w:id="10" w:name="Selecionar2"/>
            <w:r>
              <w:rPr>
                <w:rFonts w:cs="Arial" w:ascii="Arial" w:hAnsi="Arial"/>
                <w:sz w:val="18"/>
              </w:rPr>
              <w:t xml:space="preserve">  Externo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" w:name="__Fieldmark__1_3295108379"/>
            <w:bookmarkStart w:id="12" w:name="__Fieldmark__1_3295108379"/>
            <w:bookmarkEnd w:id="1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bookmarkEnd w:id="10"/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  <w:tc>
          <w:tcPr>
            <w:tcW w:w="7440" w:type="dxa"/>
            <w:gridSpan w:val="11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 locação de tenda(s)     sim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2_3295108379"/>
            <w:bookmarkStart w:id="14" w:name="__Fieldmark__2_3295108379"/>
            <w:bookmarkEnd w:id="1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ã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3_3295108379"/>
            <w:bookmarkStart w:id="16" w:name="__Fieldmark__3_3295108379"/>
            <w:bookmarkEnd w:id="1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 locação de espaço       sim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4_3295108379"/>
            <w:bookmarkStart w:id="18" w:name="__Fieldmark__4_3295108379"/>
            <w:bookmarkEnd w:id="1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ã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5_3295108379"/>
            <w:bookmarkStart w:id="20" w:name="__Fieldmark__5_3295108379"/>
            <w:bookmarkEnd w:id="20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55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br/>
              <w:t xml:space="preserve">Data </w:t>
            </w:r>
          </w:p>
        </w:tc>
        <w:tc>
          <w:tcPr>
            <w:tcW w:w="10500" w:type="dxa"/>
            <w:gridSpan w:val="15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ício dia:                   </w:t>
            </w:r>
            <w:bookmarkStart w:id="21" w:name="Texto43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3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21"/>
            <w:r>
              <w:rPr>
                <w:rFonts w:cs="Arial" w:ascii="Arial" w:hAnsi="Arial"/>
                <w:sz w:val="18"/>
              </w:rPr>
              <w:t>/</w:t>
            </w:r>
            <w:bookmarkStart w:id="22" w:name="Texto44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4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22"/>
            <w:r>
              <w:rPr>
                <w:rFonts w:cs="Arial" w:ascii="Arial" w:hAnsi="Arial"/>
                <w:sz w:val="18"/>
              </w:rPr>
              <w:t>/</w:t>
            </w:r>
            <w:bookmarkStart w:id="23" w:name="Texto45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5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23"/>
            <w:r>
              <w:rPr>
                <w:rFonts w:cs="Arial" w:ascii="Arial" w:hAnsi="Arial"/>
                <w:sz w:val="18"/>
              </w:rPr>
              <w:t xml:space="preserve">               Horário: </w:t>
            </w:r>
            <w:bookmarkStart w:id="24" w:name="Texto46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6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24"/>
          </w:p>
        </w:tc>
      </w:tr>
      <w:tr>
        <w:trPr>
          <w:trHeight w:val="109" w:hRule="atLeast"/>
        </w:trPr>
        <w:tc>
          <w:tcPr>
            <w:tcW w:w="55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00" w:type="dxa"/>
            <w:gridSpan w:val="15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érmino dia:             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3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4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5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Horário: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6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</w:p>
        </w:tc>
      </w:tr>
      <w:tr>
        <w:trPr>
          <w:trHeight w:val="206" w:hRule="atLeast"/>
        </w:trPr>
        <w:tc>
          <w:tcPr>
            <w:tcW w:w="11053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uantidade de salas: </w:t>
            </w:r>
            <w:bookmarkStart w:id="25" w:name="Texto47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7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25"/>
          </w:p>
        </w:tc>
      </w:tr>
      <w:tr>
        <w:trPr>
          <w:trHeight w:val="270" w:hRule="atLeast"/>
        </w:trPr>
        <w:tc>
          <w:tcPr>
            <w:tcW w:w="11053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Montagem da(s) sala(s):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6_3295108379"/>
            <w:bookmarkStart w:id="27" w:name="__Fieldmark__6_3295108379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ormato “U”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7_3295108379"/>
            <w:bookmarkStart w:id="29" w:name="__Fieldmark__7_3295108379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ditório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8_3295108379"/>
            <w:bookmarkStart w:id="31" w:name="__Fieldmark__8_3295108379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Espinha de peixe</w:t>
            </w:r>
          </w:p>
        </w:tc>
      </w:tr>
      <w:tr>
        <w:trPr>
          <w:trHeight w:val="450" w:hRule="atLeast"/>
        </w:trPr>
        <w:tc>
          <w:tcPr>
            <w:tcW w:w="11053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ffee Break :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9_3295108379"/>
            <w:bookmarkStart w:id="33" w:name="__Fieldmark__9_3295108379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anhã                            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0_3295108379"/>
            <w:bookmarkStart w:id="35" w:name="__Fieldmark__10_3295108379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rde                     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11_3295108379"/>
            <w:bookmarkStart w:id="37" w:name="__Fieldmark__11_3295108379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oite </w:t>
              <w:br/>
              <w:t xml:space="preserve">                           Horário: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Horário: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8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Horário: </w:t>
            </w:r>
            <w:bookmarkStart w:id="38" w:name="Texto48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8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38"/>
          </w:p>
        </w:tc>
      </w:tr>
      <w:tr>
        <w:trPr>
          <w:trHeight w:val="161" w:hRule="atLeast"/>
        </w:trPr>
        <w:tc>
          <w:tcPr>
            <w:tcW w:w="11053" w:type="dxa"/>
            <w:gridSpan w:val="1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  <w:tab w:val="left" w:pos="785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lmoço / jantar no local: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" w:name="__Fieldmark__12_3295108379"/>
            <w:bookmarkStart w:id="40" w:name="__Fieldmark__12_3295108379"/>
            <w:bookmarkEnd w:id="4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im. Horário:  </w:t>
            </w:r>
            <w:bookmarkStart w:id="41" w:name="Texto49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49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41"/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" w:name="__Fieldmark__13_3295108379"/>
            <w:bookmarkStart w:id="43" w:name="__Fieldmark__13_3295108379"/>
            <w:bookmarkEnd w:id="4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ão </w:t>
            </w:r>
          </w:p>
        </w:tc>
      </w:tr>
      <w:tr>
        <w:trPr>
          <w:trHeight w:val="167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  <w:tab w:val="left" w:pos="26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Haverá passantes:  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4" w:name="__Fieldmark__14_3295108379"/>
            <w:bookmarkStart w:id="45" w:name="__Fieldmark__14_3295108379"/>
            <w:bookmarkEnd w:id="4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im. Quantos: </w:t>
            </w:r>
            <w:bookmarkStart w:id="46" w:name="Texto50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50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46"/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7" w:name="__Fieldmark__15_3295108379"/>
            <w:bookmarkStart w:id="48" w:name="__Fieldmark__15_3295108379"/>
            <w:bookmarkEnd w:id="4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</w:t>
            </w:r>
          </w:p>
        </w:tc>
      </w:tr>
      <w:tr>
        <w:trPr>
          <w:trHeight w:val="125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ipamentos necessários(especificar)</w:t>
            </w:r>
          </w:p>
        </w:tc>
      </w:tr>
      <w:tr>
        <w:trPr>
          <w:trHeight w:val="101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bookmarkStart w:id="49" w:name="Texto51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51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49"/>
          </w:p>
        </w:tc>
      </w:tr>
      <w:tr>
        <w:trPr>
          <w:trHeight w:val="167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bookmarkStart w:id="50" w:name="Texto52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52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50"/>
          </w:p>
        </w:tc>
      </w:tr>
      <w:tr>
        <w:trPr>
          <w:trHeight w:val="219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Recursos necessários para evento</w:t>
            </w:r>
          </w:p>
        </w:tc>
      </w:tr>
      <w:tr>
        <w:trPr>
          <w:trHeight w:val="283" w:hRule="atLeast"/>
        </w:trPr>
        <w:tc>
          <w:tcPr>
            <w:tcW w:w="6300" w:type="dxa"/>
            <w:gridSpan w:val="10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Gerador de energia: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1" w:name="__Fieldmark__16_3295108379"/>
            <w:bookmarkStart w:id="52" w:name="__Fieldmark__16_3295108379"/>
            <w:bookmarkEnd w:id="5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m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3" w:name="__Fieldmark__17_3295108379"/>
            <w:bookmarkStart w:id="54" w:name="__Fieldmark__17_3295108379"/>
            <w:bookmarkEnd w:id="5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     </w:t>
            </w:r>
          </w:p>
        </w:tc>
        <w:tc>
          <w:tcPr>
            <w:tcW w:w="4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Filmagem: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5" w:name="__Fieldmark__18_3295108379"/>
            <w:bookmarkStart w:id="56" w:name="__Fieldmark__18_3295108379"/>
            <w:bookmarkEnd w:id="5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m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7" w:name="__Fieldmark__19_3295108379"/>
            <w:bookmarkStart w:id="58" w:name="__Fieldmark__19_3295108379"/>
            <w:bookmarkEnd w:id="5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ão  </w:t>
            </w:r>
          </w:p>
        </w:tc>
      </w:tr>
      <w:tr>
        <w:trPr>
          <w:trHeight w:val="359" w:hRule="atLeast"/>
        </w:trPr>
        <w:tc>
          <w:tcPr>
            <w:tcW w:w="6300" w:type="dxa"/>
            <w:gridSpan w:val="10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Sistema de ar-condicionado: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9" w:name="__Fieldmark__20_3295108379"/>
            <w:bookmarkStart w:id="60" w:name="__Fieldmark__20_3295108379"/>
            <w:bookmarkEnd w:id="6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im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1" w:name="__Fieldmark__21_3295108379"/>
            <w:bookmarkStart w:id="62" w:name="__Fieldmark__21_3295108379"/>
            <w:bookmarkEnd w:id="6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ão </w:t>
            </w:r>
          </w:p>
        </w:tc>
        <w:tc>
          <w:tcPr>
            <w:tcW w:w="4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Iluminação: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3" w:name="__Fieldmark__22_3295108379"/>
            <w:bookmarkStart w:id="64" w:name="__Fieldmark__22_3295108379"/>
            <w:bookmarkEnd w:id="6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im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5" w:name="__Fieldmark__23_3295108379"/>
            <w:bookmarkStart w:id="66" w:name="__Fieldmark__23_3295108379"/>
            <w:bookmarkEnd w:id="6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 </w:t>
            </w:r>
          </w:p>
        </w:tc>
      </w:tr>
      <w:tr>
        <w:trPr>
          <w:trHeight w:val="360" w:hRule="atLeast"/>
        </w:trPr>
        <w:tc>
          <w:tcPr>
            <w:tcW w:w="6300" w:type="dxa"/>
            <w:gridSpan w:val="10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  <w:tab w:val="left" w:pos="2630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 xml:space="preserve">Recepção: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7" w:name="__Fieldmark__24_3295108379"/>
            <w:bookmarkStart w:id="68" w:name="__Fieldmark__24_3295108379"/>
            <w:bookmarkEnd w:id="6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im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9" w:name="__Fieldmark__25_3295108379"/>
            <w:bookmarkStart w:id="70" w:name="__Fieldmark__25_3295108379"/>
            <w:bookmarkEnd w:id="7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ão </w:t>
            </w:r>
          </w:p>
        </w:tc>
        <w:tc>
          <w:tcPr>
            <w:tcW w:w="4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Fotografia: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1" w:name="__Fieldmark__26_3295108379"/>
            <w:bookmarkStart w:id="72" w:name="__Fieldmark__26_3295108379"/>
            <w:bookmarkEnd w:id="7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m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3" w:name="__Fieldmark__27_3295108379"/>
            <w:bookmarkStart w:id="74" w:name="__Fieldmark__27_3295108379"/>
            <w:bookmarkEnd w:id="7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</w:t>
            </w:r>
          </w:p>
        </w:tc>
      </w:tr>
      <w:tr>
        <w:trPr>
          <w:trHeight w:val="334" w:hRule="atLeast"/>
        </w:trPr>
        <w:tc>
          <w:tcPr>
            <w:tcW w:w="6300" w:type="dxa"/>
            <w:gridSpan w:val="10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 xml:space="preserve">Com uniforme: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5" w:name="__Fieldmark__28_3295108379"/>
            <w:bookmarkStart w:id="76" w:name="__Fieldmark__28_3295108379"/>
            <w:bookmarkEnd w:id="7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m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7" w:name="__Fieldmark__29_3295108379"/>
            <w:bookmarkStart w:id="78" w:name="__Fieldmark__29_3295108379"/>
            <w:bookmarkEnd w:id="7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ão </w:t>
            </w:r>
          </w:p>
        </w:tc>
        <w:tc>
          <w:tcPr>
            <w:tcW w:w="4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essoal de apoio: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9" w:name="__Fieldmark__30_3295108379"/>
            <w:bookmarkStart w:id="80" w:name="__Fieldmark__30_3295108379"/>
            <w:bookmarkEnd w:id="8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m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1" w:name="__Fieldmark__31_3295108379"/>
            <w:bookmarkStart w:id="82" w:name="__Fieldmark__31_3295108379"/>
            <w:bookmarkEnd w:id="8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</w:t>
            </w:r>
          </w:p>
        </w:tc>
      </w:tr>
      <w:tr>
        <w:trPr>
          <w:trHeight w:val="343" w:hRule="atLeast"/>
        </w:trPr>
        <w:tc>
          <w:tcPr>
            <w:tcW w:w="6300" w:type="dxa"/>
            <w:gridSpan w:val="10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</w:rPr>
              <w:t xml:space="preserve">Quantidade:       </w:t>
            </w:r>
            <w:bookmarkStart w:id="83" w:name="Texto54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54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83"/>
          </w:p>
        </w:tc>
        <w:tc>
          <w:tcPr>
            <w:tcW w:w="4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4" w:name="__Fieldmark__32_3295108379"/>
            <w:bookmarkStart w:id="85" w:name="__Fieldmark__32_3295108379"/>
            <w:bookmarkEnd w:id="8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im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6" w:name="__Fieldmark__33_3295108379"/>
            <w:bookmarkStart w:id="87" w:name="__Fieldmark__33_3295108379"/>
            <w:bookmarkEnd w:id="8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ã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rimonial:             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1550" w:leader="none"/>
                <w:tab w:val="left" w:pos="2450" w:leader="none"/>
                <w:tab w:val="left" w:pos="263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8" w:name="__Fieldmark__34_3295108379"/>
            <w:bookmarkStart w:id="89" w:name="__Fieldmark__34_3295108379"/>
            <w:bookmarkEnd w:id="8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terno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0" w:name="__Fieldmark__35_3295108379"/>
            <w:bookmarkStart w:id="91" w:name="__Fieldmark__35_3295108379"/>
            <w:bookmarkEnd w:id="9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xterno</w:t>
            </w:r>
          </w:p>
        </w:tc>
      </w:tr>
      <w:tr>
        <w:trPr>
          <w:trHeight w:val="296" w:hRule="atLeast"/>
        </w:trPr>
        <w:tc>
          <w:tcPr>
            <w:tcW w:w="6300" w:type="dxa"/>
            <w:gridSpan w:val="10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Motivador:                                </w:t>
            </w: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2" w:name="__Fieldmark__36_3295108379"/>
            <w:bookmarkStart w:id="93" w:name="__Fieldmark__36_3295108379"/>
            <w:bookmarkEnd w:id="9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m         </w:t>
            </w:r>
            <w:r>
              <w:fldChar w:fldCharType="begin">
                <w:ffData>
                  <w:name w:val="Seleciona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4" w:name="__Fieldmark__37_3295108379"/>
            <w:bookmarkStart w:id="95" w:name="__Fieldmark__37_3295108379"/>
            <w:bookmarkEnd w:id="9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  </w:t>
            </w:r>
          </w:p>
        </w:tc>
        <w:tc>
          <w:tcPr>
            <w:tcW w:w="4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11053" w:type="dxa"/>
            <w:gridSpan w:val="16"/>
            <w:tcBorders>
              <w:top w:val="single" w:sz="8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Estacionamento no local:        </w:t>
            </w:r>
            <w:r>
              <w:fldChar w:fldCharType="begin">
                <w:ffData>
                  <w:name w:val="Seleciona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6" w:name="__Fieldmark__38_3295108379"/>
            <w:bookmarkStart w:id="97" w:name="__Fieldmark__38_3295108379"/>
            <w:bookmarkEnd w:id="9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m. Quantos carros </w:t>
            </w:r>
            <w:bookmarkStart w:id="98" w:name="Texto55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55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98"/>
            <w:r>
              <w:rPr>
                <w:rFonts w:cs="Arial" w:ascii="Arial" w:hAnsi="Arial"/>
                <w:sz w:val="18"/>
              </w:rPr>
              <w:t xml:space="preserve">                                     </w:t>
            </w: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9" w:name="__Fieldmark__39_3295108379"/>
            <w:bookmarkStart w:id="100" w:name="__Fieldmark__39_3295108379"/>
            <w:bookmarkEnd w:id="10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</w:t>
            </w:r>
          </w:p>
        </w:tc>
      </w:tr>
      <w:tr>
        <w:trPr>
          <w:trHeight w:val="321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  <w:tab w:val="left" w:pos="26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afé e água na(s) sala(s):       </w:t>
            </w:r>
            <w:r>
              <w:fldChar w:fldCharType="begin">
                <w:ffData>
                  <w:name w:val="Seleciona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1" w:name="__Fieldmark__40_3295108379"/>
            <w:bookmarkStart w:id="102" w:name="__Fieldmark__40_3295108379"/>
            <w:bookmarkEnd w:id="10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Sim         </w:t>
            </w:r>
            <w:r>
              <w:fldChar w:fldCharType="begin">
                <w:ffData>
                  <w:name w:val="Seleciona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3" w:name="__Fieldmark__41_3295108379"/>
            <w:bookmarkStart w:id="104" w:name="__Fieldmark__41_3295108379"/>
            <w:bookmarkEnd w:id="10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</w:t>
            </w:r>
          </w:p>
        </w:tc>
      </w:tr>
      <w:tr>
        <w:trPr>
          <w:trHeight w:val="832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br/>
              <w:t xml:space="preserve">Hospedagens:                   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5" w:name="__Fieldmark__42_3295108379"/>
            <w:bookmarkStart w:id="106" w:name="__Fieldmark__42_3295108379"/>
            <w:bookmarkEnd w:id="10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Sim. Quantas pessoas: </w:t>
            </w:r>
            <w:bookmarkStart w:id="107" w:name="Texto56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56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07"/>
            <w:r>
              <w:rPr>
                <w:rFonts w:cs="Arial" w:ascii="Arial" w:hAnsi="Arial"/>
                <w:sz w:val="18"/>
              </w:rPr>
              <w:t xml:space="preserve">      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8" w:name="__Fieldmark__43_3295108379"/>
            <w:bookmarkStart w:id="109" w:name="__Fieldmark__43_3295108379"/>
            <w:bookmarkEnd w:id="10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comodações:                         </w:t>
            </w:r>
            <w:r>
              <w:fldChar w:fldCharType="begin">
                <w:ffData>
                  <w:name w:val="Seleciona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0" w:name="__Fieldmark__44_3295108379"/>
            <w:bookmarkStart w:id="111" w:name="__Fieldmark__44_3295108379"/>
            <w:bookmarkEnd w:id="1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Single                      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2" w:name="__Fieldmark__45_3295108379"/>
            <w:bookmarkStart w:id="113" w:name="__Fieldmark__45_3295108379"/>
            <w:bookmarkEnd w:id="1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uplo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4" w:name="__Fieldmark__46_3295108379"/>
            <w:bookmarkStart w:id="115" w:name="__Fieldmark__46_3295108379"/>
            <w:bookmarkEnd w:id="1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riplo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Ornamentação:                 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6" w:name="__Fieldmark__47_3295108379"/>
            <w:bookmarkStart w:id="117" w:name="__Fieldmark__47_3295108379"/>
            <w:bookmarkEnd w:id="1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m     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8" w:name="__Fieldmark__48_3295108379"/>
            <w:bookmarkStart w:id="119" w:name="__Fieldmark__48_3295108379"/>
            <w:bookmarkEnd w:id="1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</w:t>
            </w:r>
          </w:p>
        </w:tc>
      </w:tr>
      <w:tr>
        <w:trPr>
          <w:trHeight w:val="119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Transporte:                       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0" w:name="__Fieldmark__49_3295108379"/>
            <w:bookmarkStart w:id="121" w:name="__Fieldmark__49_3295108379"/>
            <w:bookmarkEnd w:id="1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m. Quantidade: </w:t>
            </w:r>
            <w:bookmarkStart w:id="122" w:name="Texto57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57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22"/>
            <w:r>
              <w:rPr>
                <w:rFonts w:cs="Arial" w:ascii="Arial" w:hAnsi="Arial"/>
                <w:sz w:val="18"/>
              </w:rPr>
              <w:t xml:space="preserve">          Tipo: </w:t>
            </w:r>
            <w:bookmarkStart w:id="123" w:name="Texto94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94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23"/>
            <w:r>
              <w:rPr>
                <w:rFonts w:cs="Arial" w:ascii="Arial" w:hAnsi="Arial"/>
                <w:sz w:val="18"/>
              </w:rPr>
              <w:t xml:space="preserve">       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4" w:name="__Fieldmark__50_3295108379"/>
            <w:bookmarkStart w:id="125" w:name="__Fieldmark__50_3295108379"/>
            <w:bookmarkEnd w:id="1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</w:t>
            </w:r>
          </w:p>
        </w:tc>
      </w:tr>
      <w:tr>
        <w:trPr>
          <w:trHeight w:val="463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br/>
              <w:t xml:space="preserve">Pastas:                              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6" w:name="__Fieldmark__51_3295108379"/>
            <w:bookmarkStart w:id="127" w:name="__Fieldmark__51_3295108379"/>
            <w:bookmarkEnd w:id="1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m. Quantidade: </w:t>
            </w:r>
            <w:bookmarkStart w:id="128" w:name="Texto58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58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28"/>
            <w:r>
              <w:rPr>
                <w:rFonts w:cs="Arial" w:ascii="Arial" w:hAnsi="Arial"/>
                <w:sz w:val="18"/>
              </w:rPr>
              <w:t xml:space="preserve">                 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9" w:name="__Fieldmark__52_3295108379"/>
            <w:bookmarkStart w:id="130" w:name="__Fieldmark__52_3295108379"/>
            <w:bookmarkEnd w:id="13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</w:t>
            </w:r>
          </w:p>
        </w:tc>
      </w:tr>
      <w:tr>
        <w:trPr>
          <w:trHeight w:val="181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70" w:leader="none"/>
                <w:tab w:val="left" w:pos="2450" w:leader="none"/>
                <w:tab w:val="left" w:pos="353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Botons com Minerva:        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1" w:name="__Fieldmark__53_3295108379"/>
            <w:bookmarkStart w:id="132" w:name="__Fieldmark__53_3295108379"/>
            <w:bookmarkEnd w:id="13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m             </w:t>
            </w: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3" w:name="__Fieldmark__54_3295108379"/>
            <w:bookmarkStart w:id="134" w:name="__Fieldmark__54_3295108379"/>
            <w:bookmarkEnd w:id="13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elaria necessária (especificar):</w:t>
            </w:r>
          </w:p>
          <w:p>
            <w:pPr>
              <w:pStyle w:val="Normal"/>
              <w:rPr>
                <w:sz w:val="18"/>
              </w:rPr>
            </w:pPr>
            <w:bookmarkStart w:id="135" w:name="Texto59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59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35"/>
          </w:p>
        </w:tc>
      </w:tr>
      <w:tr>
        <w:trPr>
          <w:trHeight w:val="231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bookmarkStart w:id="136" w:name="Texto60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60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36"/>
          </w:p>
        </w:tc>
      </w:tr>
      <w:tr>
        <w:trPr>
          <w:trHeight w:val="230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biliários / equipamentos necessários (especificar): </w:t>
            </w:r>
          </w:p>
        </w:tc>
      </w:tr>
      <w:tr>
        <w:trPr>
          <w:trHeight w:val="178" w:hRule="atLeast"/>
        </w:trPr>
        <w:tc>
          <w:tcPr>
            <w:tcW w:w="11053" w:type="dxa"/>
            <w:gridSpan w:val="16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bookmarkStart w:id="137" w:name="Texto95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95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37"/>
          </w:p>
        </w:tc>
      </w:tr>
      <w:tr>
        <w:trPr>
          <w:trHeight w:val="127" w:hRule="atLeast"/>
        </w:trPr>
        <w:tc>
          <w:tcPr>
            <w:tcW w:w="11053" w:type="dxa"/>
            <w:gridSpan w:val="16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bookmarkStart w:id="138" w:name="Texto96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96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38"/>
          </w:p>
        </w:tc>
      </w:tr>
      <w:tr>
        <w:trPr>
          <w:trHeight w:val="598" w:hRule="atLeast"/>
        </w:trPr>
        <w:tc>
          <w:tcPr>
            <w:tcW w:w="11053" w:type="dxa"/>
            <w:gridSpan w:val="16"/>
            <w:tcBorders>
              <w:top w:val="single" w:sz="8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licitante       Nome:              </w:t>
            </w:r>
            <w:bookmarkStart w:id="139" w:name="Texto61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61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br/>
            </w:r>
            <w:bookmarkEnd w:id="139"/>
            <w:r>
              <w:rPr>
                <w:rFonts w:cs="Arial" w:ascii="Arial" w:hAnsi="Arial"/>
                <w:sz w:val="18"/>
              </w:rPr>
              <w:t xml:space="preserve">                        </w:t>
              <w:br/>
              <w:t xml:space="preserve">                        Função:            </w:t>
            </w:r>
            <w:bookmarkStart w:id="140" w:name="Texto62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62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40"/>
            <w:r>
              <w:rPr>
                <w:rFonts w:cs="Arial" w:ascii="Arial" w:hAnsi="Arial"/>
                <w:sz w:val="18"/>
              </w:rPr>
              <w:br/>
              <w:t xml:space="preserve">                      </w:t>
              <w:br/>
              <w:t xml:space="preserve">                        Departamento: </w:t>
            </w:r>
            <w:bookmarkStart w:id="141" w:name="Texto63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63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41"/>
            <w:r>
              <w:rPr>
                <w:rFonts w:cs="Arial" w:ascii="Arial" w:hAnsi="Arial"/>
                <w:sz w:val="18"/>
              </w:rPr>
              <w:t xml:space="preserve">                                                                Centro de custo:  </w:t>
            </w:r>
            <w:bookmarkStart w:id="142" w:name="Texto64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64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42"/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</w:p>
        </w:tc>
      </w:tr>
      <w:tr>
        <w:trPr>
          <w:trHeight w:val="775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 do solicitante :                                                                                    Data: _________/_________/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38735</wp:posOffset>
                      </wp:positionV>
                      <wp:extent cx="1714500" cy="0"/>
                      <wp:effectExtent l="0" t="5080" r="0" b="5080"/>
                      <wp:wrapTopAndBottom/>
                      <wp:docPr id="2" name="Conector ret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3.05pt" to="230.45pt,3.05pt" ID="Conector reto 4" stroked="t" o:allowincell="t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1053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4"/>
              </w:rPr>
            </w:pPr>
            <w:r>
              <w:rPr>
                <w:sz w:val="24"/>
              </w:rPr>
              <w:t>SOLICITAÇÃO DE CONFECÇÃO DE ARTE</w:t>
            </w:r>
          </w:p>
        </w:tc>
      </w:tr>
      <w:tr>
        <w:trPr>
          <w:trHeight w:val="257" w:hRule="atLeast"/>
        </w:trPr>
        <w:tc>
          <w:tcPr>
            <w:tcW w:w="11053" w:type="dxa"/>
            <w:gridSpan w:val="1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Data da Solicitação: </w:t>
            </w:r>
            <w:bookmarkStart w:id="143" w:name="Texto65"/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65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  <w:bookmarkEnd w:id="143"/>
            <w:r>
              <w:rPr>
                <w:b w:val="false"/>
                <w:bCs w:val="false"/>
                <w:sz w:val="18"/>
              </w:rPr>
              <w:t>/</w:t>
            </w:r>
            <w:bookmarkStart w:id="144" w:name="Texto66"/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66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  <w:bookmarkEnd w:id="144"/>
            <w:r>
              <w:rPr>
                <w:b w:val="false"/>
                <w:bCs w:val="false"/>
                <w:sz w:val="18"/>
              </w:rPr>
              <w:t>/</w:t>
            </w:r>
            <w:bookmarkStart w:id="145" w:name="Texto67"/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67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  <w:bookmarkEnd w:id="145"/>
            <w:r>
              <w:rPr>
                <w:b w:val="false"/>
                <w:bCs w:val="false"/>
                <w:sz w:val="18"/>
              </w:rPr>
              <w:t xml:space="preserve">                               Data a ser entregue </w:t>
            </w:r>
            <w:bookmarkStart w:id="146" w:name="Texto68"/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68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  <w:bookmarkEnd w:id="146"/>
            <w:r>
              <w:rPr>
                <w:b w:val="false"/>
                <w:bCs w:val="false"/>
                <w:sz w:val="18"/>
              </w:rPr>
              <w:t>/</w:t>
            </w:r>
            <w:bookmarkStart w:id="147" w:name="Texto69"/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69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  <w:bookmarkEnd w:id="147"/>
            <w:r>
              <w:rPr>
                <w:b w:val="false"/>
                <w:bCs w:val="false"/>
                <w:sz w:val="18"/>
              </w:rPr>
              <w:t>/</w:t>
            </w:r>
            <w:bookmarkStart w:id="148" w:name="Texto70"/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0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  <w:bookmarkEnd w:id="148"/>
          </w:p>
        </w:tc>
      </w:tr>
      <w:tr>
        <w:trPr>
          <w:trHeight w:val="527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scrição do serviço a ser executado: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149" w:name="Texto71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71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49"/>
          </w:p>
        </w:tc>
      </w:tr>
      <w:tr>
        <w:trPr>
          <w:trHeight w:val="355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bookmarkStart w:id="150" w:name="Texto72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72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50"/>
          </w:p>
        </w:tc>
      </w:tr>
      <w:tr>
        <w:trPr>
          <w:trHeight w:val="1349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1584"/>
              <w:rPr/>
            </w:pPr>
            <w:r>
              <w:rPr>
                <w:b w:val="false"/>
                <w:bCs w:val="false"/>
                <w:sz w:val="18"/>
              </w:rPr>
              <w:t>Tipo do Serviço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158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Formato (tamanho)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158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Quantidad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158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Tipo de pape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1584" w:hanging="158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or</w:t>
            </w:r>
          </w:p>
        </w:tc>
      </w:tr>
      <w:tr>
        <w:trPr>
          <w:trHeight w:val="97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51" w:name="__Fieldmark__55_3295108379"/>
            <w:bookmarkStart w:id="152" w:name="__Fieldmark__55_3295108379"/>
            <w:bookmarkEnd w:id="152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Convite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bookmarkStart w:id="153" w:name="Texto74"/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  <w:bookmarkEnd w:id="153"/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63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54" w:name="__Fieldmark__56_3295108379"/>
            <w:bookmarkStart w:id="155" w:name="__Fieldmark__56_3295108379"/>
            <w:bookmarkEnd w:id="155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Cartaz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67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56" w:name="__Fieldmark__57_3295108379"/>
            <w:bookmarkStart w:id="157" w:name="__Fieldmark__57_3295108379"/>
            <w:bookmarkEnd w:id="157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Banner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43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58" w:name="__Fieldmark__58_3295108379"/>
            <w:bookmarkStart w:id="159" w:name="__Fieldmark__58_3295108379"/>
            <w:bookmarkEnd w:id="159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Faixa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99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60" w:name="__Fieldmark__59_3295108379"/>
            <w:bookmarkStart w:id="161" w:name="__Fieldmark__59_3295108379"/>
            <w:bookmarkEnd w:id="161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Mala direta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93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62" w:name="__Fieldmark__60_3295108379"/>
            <w:bookmarkStart w:id="163" w:name="__Fieldmark__60_3295108379"/>
            <w:bookmarkEnd w:id="163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Folder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65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64" w:name="__Fieldmark__61_3295108379"/>
            <w:bookmarkStart w:id="165" w:name="__Fieldmark__61_3295108379"/>
            <w:bookmarkEnd w:id="165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Cartilha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21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66" w:name="__Fieldmark__62_3295108379"/>
            <w:bookmarkStart w:id="167" w:name="__Fieldmark__62_3295108379"/>
            <w:bookmarkEnd w:id="167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Manual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93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68" w:name="__Fieldmark__63_3295108379"/>
            <w:bookmarkStart w:id="169" w:name="__Fieldmark__63_3295108379"/>
            <w:bookmarkEnd w:id="169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Certificado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93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70" w:name="__Fieldmark__64_3295108379"/>
            <w:bookmarkStart w:id="171" w:name="__Fieldmark__64_3295108379"/>
            <w:bookmarkEnd w:id="171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Bloco de anotação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93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72" w:name="__Fieldmark__65_3295108379"/>
            <w:bookmarkStart w:id="173" w:name="__Fieldmark__65_3295108379"/>
            <w:bookmarkEnd w:id="173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Papel timbrado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66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74" w:name="__Fieldmark__66_3295108379"/>
            <w:bookmarkStart w:id="175" w:name="__Fieldmark__66_3295108379"/>
            <w:bookmarkEnd w:id="175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Logotipo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23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76" w:name="__Fieldmark__67_3295108379"/>
            <w:bookmarkStart w:id="177" w:name="__Fieldmark__67_3295108379"/>
            <w:bookmarkEnd w:id="177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Informativo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167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fldChar w:fldCharType="begin">
                <w:ffData>
                  <w:name w:val="Selecion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78" w:name="__Fieldmark__68_3295108379"/>
            <w:bookmarkStart w:id="179" w:name="__Fieldmark__68_3295108379"/>
            <w:bookmarkEnd w:id="179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Outros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218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Qual? </w:t>
            </w:r>
            <w:bookmarkStart w:id="180" w:name="Texto73"/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3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  <w:bookmarkEnd w:id="180"/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4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</w:p>
        </w:tc>
      </w:tr>
      <w:tr>
        <w:trPr>
          <w:trHeight w:val="350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/>
            </w:pPr>
            <w:r>
              <w:rPr>
                <w:b w:val="false"/>
                <w:bCs w:val="false"/>
                <w:sz w:val="18"/>
              </w:rPr>
              <w:t xml:space="preserve">Utilização de logotipo de outra entidade?               </w:t>
            </w:r>
            <w:r>
              <w:fldChar w:fldCharType="begin">
                <w:ffData>
                  <w:name w:val="Seleciona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81" w:name="__Fieldmark__69_3295108379"/>
            <w:bookmarkStart w:id="182" w:name="__Fieldmark__69_3295108379"/>
            <w:bookmarkEnd w:id="182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Sim         </w:t>
            </w:r>
            <w:r>
              <w:fldChar w:fldCharType="begin">
                <w:ffData>
                  <w:name w:val="Seleciona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83" w:name="__Fieldmark__70_3295108379"/>
            <w:bookmarkStart w:id="184" w:name="__Fieldmark__70_3295108379"/>
            <w:bookmarkEnd w:id="184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Não</w:t>
            </w:r>
          </w:p>
        </w:tc>
      </w:tr>
      <w:tr>
        <w:trPr>
          <w:trHeight w:val="350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/>
            </w:pPr>
            <w:r>
              <w:rPr>
                <w:b w:val="false"/>
                <w:bCs w:val="false"/>
                <w:sz w:val="18"/>
              </w:rPr>
              <w:t xml:space="preserve">Logotipo fornecido:                  </w:t>
            </w:r>
            <w:r>
              <w:fldChar w:fldCharType="begin">
                <w:ffData>
                  <w:name w:val="Seleciona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85" w:name="__Fieldmark__71_3295108379"/>
            <w:bookmarkStart w:id="186" w:name="__Fieldmark__71_3295108379"/>
            <w:bookmarkEnd w:id="186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Via e-mail          </w:t>
            </w:r>
            <w:r>
              <w:fldChar w:fldCharType="begin">
                <w:ffData>
                  <w:name w:val="Seleciona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87" w:name="__Fieldmark__72_3295108379"/>
            <w:bookmarkStart w:id="188" w:name="__Fieldmark__72_3295108379"/>
            <w:bookmarkEnd w:id="188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CD          </w:t>
            </w:r>
            <w:r>
              <w:fldChar w:fldCharType="begin">
                <w:ffData>
                  <w:name w:val="Seleciona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89" w:name="__Fieldmark__73_3295108379"/>
            <w:bookmarkStart w:id="190" w:name="__Fieldmark__73_3295108379"/>
            <w:bookmarkEnd w:id="190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Disquete             </w:t>
            </w:r>
            <w:r>
              <w:fldChar w:fldCharType="begin">
                <w:ffData>
                  <w:name w:val="Seleciona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bCs w:val="false"/>
              </w:rPr>
              <w:instrText xml:space="preserve"> FORMCHECKBOX 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bookmarkStart w:id="191" w:name="__Fieldmark__74_3295108379"/>
            <w:bookmarkStart w:id="192" w:name="__Fieldmark__74_3295108379"/>
            <w:bookmarkEnd w:id="192"/>
            <w:r>
              <w:rPr>
                <w:b w:val="false"/>
                <w:bCs w:val="false"/>
                <w:sz w:val="18"/>
              </w:rPr>
            </w:r>
            <w:r>
              <w:rPr>
                <w:sz w:val="18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</w:rPr>
              <w:t xml:space="preserve"> Impresso</w:t>
            </w:r>
          </w:p>
        </w:tc>
      </w:tr>
      <w:tr>
        <w:trPr>
          <w:trHeight w:val="527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Formato do arquivo enviado (especificar qual o programa e versão utilizados para envio)</w:t>
            </w:r>
          </w:p>
          <w:p>
            <w:pPr>
              <w:pStyle w:val="Heading9"/>
              <w:tabs>
                <w:tab w:val="clear" w:pos="708"/>
                <w:tab w:val="left" w:pos="1142" w:leader="none"/>
              </w:tabs>
              <w:ind w:left="1584" w:hanging="1293"/>
              <w:rPr>
                <w:b w:val="false"/>
                <w:b w:val="false"/>
                <w:bCs w:val="false"/>
                <w:sz w:val="18"/>
              </w:rPr>
            </w:pPr>
            <w:bookmarkStart w:id="193" w:name="Texto75"/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5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  <w:bookmarkEnd w:id="193"/>
          </w:p>
        </w:tc>
      </w:tr>
      <w:tr>
        <w:trPr>
          <w:trHeight w:val="369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18"/>
              </w:rPr>
            </w:pPr>
            <w:bookmarkStart w:id="194" w:name="Texto76"/>
            <w:r>
              <w:rPr>
                <w:b w:val="false"/>
                <w:bCs w:val="false"/>
                <w:sz w:val="18"/>
              </w:rPr>
              <w:fldChar w:fldCharType="begin"/>
            </w:r>
            <w:r>
              <w:rPr>
                <w:sz w:val="18"/>
                <w:b w:val="false"/>
                <w:bCs w:val="false"/>
              </w:rPr>
              <w:instrText xml:space="preserve"> FILLIN "Texto76"</w:instrText>
            </w:r>
            <w:r>
              <w:rPr>
                <w:sz w:val="18"/>
                <w:b w:val="false"/>
                <w:bCs w:val="false"/>
              </w:rPr>
              <w:fldChar w:fldCharType="separate"/>
            </w:r>
            <w:r>
              <w:rPr>
                <w:sz w:val="18"/>
                <w:b w:val="false"/>
                <w:bCs w:val="false"/>
              </w:rPr>
              <w:t>     </w:t>
            </w:r>
            <w:r>
              <w:rPr>
                <w:sz w:val="18"/>
                <w:b w:val="false"/>
                <w:bCs w:val="false"/>
              </w:rPr>
              <w:fldChar w:fldCharType="end"/>
            </w:r>
            <w:bookmarkEnd w:id="194"/>
          </w:p>
        </w:tc>
      </w:tr>
      <w:tr>
        <w:trPr>
          <w:trHeight w:val="336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</w:rPr>
              <w:t xml:space="preserve">Serviço deverá ser entregue dia </w:t>
            </w:r>
            <w:bookmarkStart w:id="195" w:name="Texto77"/>
            <w:r>
              <w:rPr>
                <w:b/>
                <w:bCs/>
                <w:sz w:val="18"/>
              </w:rPr>
              <w:fldChar w:fldCharType="begin"/>
            </w:r>
            <w:r>
              <w:rPr>
                <w:sz w:val="18"/>
                <w:b/>
                <w:bCs/>
              </w:rPr>
              <w:instrText xml:space="preserve"> FILLIN "Texto77"</w:instrText>
            </w:r>
            <w:r>
              <w:rPr>
                <w:sz w:val="18"/>
                <w:b/>
                <w:bCs/>
              </w:rPr>
              <w:fldChar w:fldCharType="separate"/>
            </w:r>
            <w:r>
              <w:rPr>
                <w:sz w:val="18"/>
                <w:b/>
                <w:bCs/>
              </w:rPr>
              <w:t>     </w:t>
            </w:r>
            <w:r>
              <w:rPr>
                <w:sz w:val="18"/>
                <w:b/>
                <w:bCs/>
              </w:rPr>
              <w:fldChar w:fldCharType="end"/>
            </w:r>
            <w:bookmarkEnd w:id="195"/>
            <w:r>
              <w:rPr>
                <w:b/>
                <w:bCs/>
                <w:sz w:val="18"/>
              </w:rPr>
              <w:t>/</w:t>
            </w:r>
            <w:bookmarkStart w:id="196" w:name="Texto78"/>
            <w:r>
              <w:rPr>
                <w:b/>
                <w:bCs/>
                <w:sz w:val="18"/>
              </w:rPr>
              <w:fldChar w:fldCharType="begin"/>
            </w:r>
            <w:r>
              <w:rPr>
                <w:sz w:val="18"/>
                <w:b/>
                <w:bCs/>
              </w:rPr>
              <w:instrText xml:space="preserve"> FILLIN "Texto78"</w:instrText>
            </w:r>
            <w:r>
              <w:rPr>
                <w:sz w:val="18"/>
                <w:b/>
                <w:bCs/>
              </w:rPr>
              <w:fldChar w:fldCharType="separate"/>
            </w:r>
            <w:r>
              <w:rPr>
                <w:sz w:val="18"/>
                <w:b/>
                <w:bCs/>
              </w:rPr>
              <w:t>     </w:t>
            </w:r>
            <w:r>
              <w:rPr>
                <w:sz w:val="18"/>
                <w:b/>
                <w:bCs/>
              </w:rPr>
              <w:fldChar w:fldCharType="end"/>
            </w:r>
            <w:bookmarkEnd w:id="196"/>
            <w:r>
              <w:rPr>
                <w:b/>
                <w:bCs/>
                <w:sz w:val="18"/>
              </w:rPr>
              <w:t>/</w:t>
            </w:r>
            <w:bookmarkStart w:id="197" w:name="Texto79"/>
            <w:r>
              <w:rPr>
                <w:b/>
                <w:bCs/>
                <w:sz w:val="18"/>
              </w:rPr>
              <w:fldChar w:fldCharType="begin"/>
            </w:r>
            <w:r>
              <w:rPr>
                <w:sz w:val="18"/>
                <w:b/>
                <w:bCs/>
              </w:rPr>
              <w:instrText xml:space="preserve"> FILLIN "Texto79"</w:instrText>
            </w:r>
            <w:r>
              <w:rPr>
                <w:sz w:val="18"/>
                <w:b/>
                <w:bCs/>
              </w:rPr>
              <w:fldChar w:fldCharType="separate"/>
            </w:r>
            <w:r>
              <w:rPr>
                <w:sz w:val="18"/>
                <w:b/>
                <w:bCs/>
              </w:rPr>
              <w:t>     </w:t>
            </w:r>
            <w:r>
              <w:rPr>
                <w:sz w:val="18"/>
                <w:b/>
                <w:bCs/>
              </w:rPr>
              <w:fldChar w:fldCharType="end"/>
            </w:r>
            <w:bookmarkEnd w:id="197"/>
          </w:p>
        </w:tc>
      </w:tr>
      <w:tr>
        <w:trPr>
          <w:trHeight w:val="213" w:hRule="atLeast"/>
        </w:trPr>
        <w:tc>
          <w:tcPr>
            <w:tcW w:w="11053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OLICITAÇÃO DE SERVIÇOS GRÁFICOS</w:t>
            </w:r>
          </w:p>
        </w:tc>
      </w:tr>
      <w:tr>
        <w:trPr>
          <w:trHeight w:val="263" w:hRule="atLeast"/>
        </w:trPr>
        <w:tc>
          <w:tcPr>
            <w:tcW w:w="11053" w:type="dxa"/>
            <w:gridSpan w:val="1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a da solicitação: </w:t>
            </w:r>
            <w:bookmarkStart w:id="198" w:name="Texto80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80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98"/>
            <w:r>
              <w:rPr>
                <w:sz w:val="18"/>
              </w:rPr>
              <w:t>/</w:t>
            </w:r>
            <w:bookmarkStart w:id="199" w:name="Texto81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81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199"/>
            <w:r>
              <w:rPr>
                <w:sz w:val="18"/>
              </w:rPr>
              <w:t>/</w:t>
            </w:r>
            <w:bookmarkStart w:id="200" w:name="Texto82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82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200"/>
            <w:r>
              <w:rPr>
                <w:sz w:val="18"/>
              </w:rPr>
              <w:t xml:space="preserve">                           Data a ser entregue: </w:t>
            </w:r>
            <w:bookmarkStart w:id="201" w:name="Texto83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83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201"/>
            <w:r>
              <w:rPr>
                <w:sz w:val="18"/>
              </w:rPr>
              <w:t>/</w:t>
            </w:r>
            <w:bookmarkStart w:id="202" w:name="Texto84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84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202"/>
            <w:r>
              <w:rPr>
                <w:sz w:val="18"/>
              </w:rPr>
              <w:t>/</w:t>
            </w:r>
            <w:bookmarkStart w:id="203" w:name="Texto85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Texto85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>
              <w:rPr>
                <w:sz w:val="18"/>
              </w:rPr>
              <w:fldChar w:fldCharType="end"/>
            </w:r>
            <w:bookmarkEnd w:id="203"/>
          </w:p>
        </w:tc>
      </w:tr>
      <w:tr>
        <w:trPr>
          <w:trHeight w:val="173" w:hRule="atLeast"/>
        </w:trPr>
        <w:tc>
          <w:tcPr>
            <w:tcW w:w="11053" w:type="dxa"/>
            <w:gridSpan w:val="1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3976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ço a ser executa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ntidad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e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matura</w:t>
            </w:r>
          </w:p>
        </w:tc>
      </w:tr>
      <w:tr>
        <w:trPr>
          <w:trHeight w:val="181" w:hRule="atLeast"/>
        </w:trPr>
        <w:tc>
          <w:tcPr>
            <w:tcW w:w="3976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bookmarkStart w:id="204" w:name="Texto86"/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6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  <w:bookmarkEnd w:id="204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bookmarkStart w:id="205" w:name="Texto87"/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7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  <w:bookmarkEnd w:id="205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bookmarkStart w:id="206" w:name="Texto88"/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8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  <w:bookmarkEnd w:id="20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bookmarkStart w:id="207" w:name="Texto89"/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9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  <w:bookmarkEnd w:id="207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bookmarkStart w:id="208" w:name="Texto90"/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90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  <w:bookmarkEnd w:id="208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bookmarkStart w:id="209" w:name="Texto91"/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91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  <w:bookmarkEnd w:id="209"/>
          </w:p>
        </w:tc>
      </w:tr>
      <w:tr>
        <w:trPr>
          <w:trHeight w:val="141" w:hRule="atLeast"/>
        </w:trPr>
        <w:tc>
          <w:tcPr>
            <w:tcW w:w="3976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7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8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9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90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91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</w:tr>
      <w:tr>
        <w:trPr>
          <w:trHeight w:val="219" w:hRule="atLeast"/>
        </w:trPr>
        <w:tc>
          <w:tcPr>
            <w:tcW w:w="3976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7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8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9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90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91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3976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7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8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9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90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91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</w:tr>
      <w:tr>
        <w:trPr>
          <w:trHeight w:val="185" w:hRule="atLeast"/>
        </w:trPr>
        <w:tc>
          <w:tcPr>
            <w:tcW w:w="3976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7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8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89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90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91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     </w:t>
            </w:r>
            <w:r>
              <w:rPr>
                <w:sz w:val="18"/>
                <w:rFonts w:cs="Arial"/>
              </w:rPr>
              <w:fldChar w:fldCharType="end"/>
            </w:r>
          </w:p>
        </w:tc>
      </w:tr>
      <w:tr>
        <w:trPr>
          <w:trHeight w:val="116" w:hRule="atLeast"/>
        </w:trPr>
        <w:tc>
          <w:tcPr>
            <w:tcW w:w="11053" w:type="dxa"/>
            <w:gridSpan w:val="16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1053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Acabamento:     </w:t>
            </w:r>
            <w:r>
              <w:fldChar w:fldCharType="begin">
                <w:ffData>
                  <w:name w:val="Seleciona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210" w:name="__Fieldmark__75_3295108379"/>
            <w:bookmarkStart w:id="211" w:name="__Fieldmark__75_3295108379"/>
            <w:bookmarkEnd w:id="211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Não</w:t>
            </w:r>
          </w:p>
        </w:tc>
      </w:tr>
      <w:tr>
        <w:trPr>
          <w:trHeight w:val="527" w:hRule="atLeast"/>
        </w:trPr>
        <w:tc>
          <w:tcPr>
            <w:tcW w:w="2716" w:type="dxa"/>
            <w:gridSpan w:val="2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</w:rPr>
              <w:br/>
            </w: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12" w:name="__Fieldmark__76_3295108379"/>
            <w:bookmarkStart w:id="213" w:name="__Fieldmark__76_3295108379"/>
            <w:bookmarkEnd w:id="213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efile simples</w:t>
            </w:r>
          </w:p>
        </w:tc>
        <w:tc>
          <w:tcPr>
            <w:tcW w:w="2327" w:type="dxa"/>
            <w:gridSpan w:val="5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14" w:name="__Fieldmark__77_3295108379"/>
            <w:bookmarkStart w:id="215" w:name="__Fieldmark__77_3295108379"/>
            <w:bookmarkEnd w:id="215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bra(s)</w:t>
            </w:r>
          </w:p>
        </w:tc>
        <w:tc>
          <w:tcPr>
            <w:tcW w:w="6010" w:type="dxa"/>
            <w:gridSpan w:val="9"/>
            <w:tcBorders>
              <w:top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16" w:name="__Fieldmark__78_3295108379"/>
            <w:bookmarkStart w:id="217" w:name="__Fieldmark__78_3295108379"/>
            <w:bookmarkEnd w:id="217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locagem</w:t>
            </w:r>
          </w:p>
        </w:tc>
      </w:tr>
      <w:tr>
        <w:trPr>
          <w:trHeight w:val="245" w:hRule="atLeast"/>
        </w:trPr>
        <w:tc>
          <w:tcPr>
            <w:tcW w:w="2716" w:type="dxa"/>
            <w:gridSpan w:val="2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18" w:name="__Fieldmark__79_3295108379"/>
            <w:bookmarkStart w:id="219" w:name="__Fieldmark__79_3295108379"/>
            <w:bookmarkEnd w:id="219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calação</w:t>
            </w:r>
          </w:p>
        </w:tc>
        <w:tc>
          <w:tcPr>
            <w:tcW w:w="232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20" w:name="__Fieldmark__80_3295108379"/>
            <w:bookmarkStart w:id="221" w:name="__Fieldmark__80_3295108379"/>
            <w:bookmarkEnd w:id="221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errilha</w:t>
            </w:r>
          </w:p>
        </w:tc>
        <w:tc>
          <w:tcPr>
            <w:tcW w:w="6010" w:type="dxa"/>
            <w:gridSpan w:val="9"/>
            <w:tcBorders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22" w:name="__Fieldmark__81_3295108379"/>
            <w:bookmarkStart w:id="223" w:name="__Fieldmark__81_3295108379"/>
            <w:bookmarkEnd w:id="223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umeração</w:t>
            </w:r>
          </w:p>
        </w:tc>
      </w:tr>
      <w:tr>
        <w:trPr>
          <w:trHeight w:val="540" w:hRule="atLeast"/>
        </w:trPr>
        <w:tc>
          <w:tcPr>
            <w:tcW w:w="2716" w:type="dxa"/>
            <w:gridSpan w:val="2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24" w:name="__Fieldmark__82_3295108379"/>
            <w:bookmarkStart w:id="225" w:name="__Fieldmark__82_3295108379"/>
            <w:bookmarkEnd w:id="225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ncadern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27" w:type="dxa"/>
            <w:gridSpan w:val="5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26" w:name="__Fieldmark__83_3295108379"/>
            <w:bookmarkStart w:id="227" w:name="__Fieldmark__83_3295108379"/>
            <w:bookmarkEnd w:id="227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nvelop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10" w:type="dxa"/>
            <w:gridSpan w:val="9"/>
            <w:tcBorders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28" w:name="__Fieldmark__84_3295108379"/>
            <w:bookmarkStart w:id="229" w:name="__Fieldmark__84_3295108379"/>
            <w:bookmarkEnd w:id="229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tros </w:t>
            </w:r>
            <w:bookmarkStart w:id="230" w:name="Texto92"/>
            <w:r>
              <w:rPr>
                <w:rFonts w:cs="Arial"/>
                <w:sz w:val="18"/>
              </w:rPr>
              <w:fldChar w:fldCharType="begin"/>
            </w:r>
            <w:r>
              <w:rPr>
                <w:sz w:val="18"/>
                <w:rFonts w:cs="Arial"/>
              </w:rPr>
              <w:instrText xml:space="preserve"> FILLIN "Texto92"</w:instrText>
            </w:r>
            <w:r>
              <w:rPr>
                <w:sz w:val="18"/>
                <w:rFonts w:cs="Arial"/>
              </w:rPr>
              <w:fldChar w:fldCharType="separate"/>
            </w:r>
            <w:r>
              <w:rPr>
                <w:sz w:val="18"/>
                <w:rFonts w:cs="Arial"/>
              </w:rPr>
              <w:t>__________</w:t>
            </w:r>
            <w:r>
              <w:rPr>
                <w:sz w:val="18"/>
                <w:rFonts w:cs="Arial"/>
              </w:rPr>
              <w:fldChar w:fldCharType="end"/>
            </w:r>
            <w:bookmarkEnd w:id="230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540" w:hanging="180"/>
        <w:jc w:val="center"/>
        <w:rPr>
          <w:rFonts w:ascii="Arial" w:hAnsi="Arial" w:cs="Arial"/>
          <w:sz w:val="20"/>
        </w:rPr>
      </w:pPr>
      <w:r>
        <w:rPr>
          <w:sz w:val="20"/>
        </w:rPr>
        <w:br/>
      </w:r>
    </w:p>
    <w:p>
      <w:pPr>
        <w:pStyle w:val="Normal"/>
        <w:ind w:left="54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o responsável pela execução do serviço</w:t>
      </w:r>
    </w:p>
    <w:p>
      <w:pPr>
        <w:pStyle w:val="Normal"/>
        <w:ind w:left="54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___________                                                                         _________________________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Assinatura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tençã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primir uma página de cada vez 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2" w:right="14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708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sz w:val="24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24"/>
      <w:szCs w:val="24"/>
    </w:rPr>
  </w:style>
  <w:style w:type="character" w:styleId="Ttulo3Char">
    <w:name w:val="Título 3 Char"/>
    <w:qFormat/>
    <w:rPr>
      <w:rFonts w:ascii="Arial" w:hAnsi="Arial" w:eastAsia="Times New Roman" w:cs="Arial"/>
      <w:b/>
      <w:bCs/>
      <w:sz w:val="16"/>
      <w:szCs w:val="24"/>
    </w:rPr>
  </w:style>
  <w:style w:type="character" w:styleId="Ttulo4Char">
    <w:name w:val="Título 4 Char"/>
    <w:qFormat/>
    <w:rPr>
      <w:rFonts w:ascii="Arial" w:hAnsi="Arial" w:eastAsia="Times New Roman" w:cs="Arial"/>
      <w:b/>
      <w:bCs/>
      <w:sz w:val="18"/>
      <w:szCs w:val="24"/>
    </w:rPr>
  </w:style>
  <w:style w:type="character" w:styleId="Ttulo5Char">
    <w:name w:val="Título 5 Char"/>
    <w:qFormat/>
    <w:rPr>
      <w:rFonts w:ascii="Arial" w:hAnsi="Arial" w:eastAsia="Times New Roman" w:cs="Arial"/>
      <w:b/>
      <w:bCs/>
      <w:szCs w:val="24"/>
    </w:rPr>
  </w:style>
  <w:style w:type="character" w:styleId="Ttulo6Char">
    <w:name w:val="Título 6 Char"/>
    <w:qFormat/>
    <w:rPr>
      <w:rFonts w:ascii="Arial" w:hAnsi="Arial" w:eastAsia="Times New Roman" w:cs="Arial"/>
      <w:b/>
      <w:bCs/>
      <w:sz w:val="20"/>
      <w:szCs w:val="24"/>
    </w:rPr>
  </w:style>
  <w:style w:type="character" w:styleId="Ttulo7Char">
    <w:name w:val="Título 7 Char"/>
    <w:qFormat/>
    <w:rPr>
      <w:rFonts w:ascii="Arial" w:hAnsi="Arial" w:eastAsia="Times New Roman" w:cs="Arial"/>
      <w:b/>
      <w:bCs/>
      <w:sz w:val="20"/>
      <w:szCs w:val="24"/>
    </w:rPr>
  </w:style>
  <w:style w:type="character" w:styleId="Ttulo8Char">
    <w:name w:val="Título 8 Char"/>
    <w:qFormat/>
    <w:rPr>
      <w:rFonts w:ascii="Arial" w:hAnsi="Arial" w:eastAsia="Times New Roman" w:cs="Arial"/>
      <w:b/>
      <w:bCs/>
      <w:i/>
      <w:iCs/>
      <w:sz w:val="18"/>
      <w:szCs w:val="24"/>
    </w:rPr>
  </w:style>
  <w:style w:type="character" w:styleId="Ttulo9Char">
    <w:name w:val="Título 9 Char"/>
    <w:qFormat/>
    <w:rPr>
      <w:rFonts w:ascii="Arial" w:hAnsi="Arial" w:eastAsia="Times New Roman" w:cs="Arial"/>
      <w:b/>
      <w:bCs/>
      <w:szCs w:val="24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Arial" w:hAnsi="Arial" w:eastAsia="Times New Roman" w:cs="Arial"/>
      <w:sz w:val="18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22:00Z</dcterms:created>
  <dc:creator>usuario</dc:creator>
  <dc:description/>
  <dc:language>en-US</dc:language>
  <cp:lastModifiedBy>usuario</cp:lastModifiedBy>
  <cp:lastPrinted>2012-10-05T11:17:00Z</cp:lastPrinted>
  <dcterms:modified xsi:type="dcterms:W3CDTF">2012-10-25T18:22:00Z</dcterms:modified>
  <cp:revision>2</cp:revision>
  <dc:subject/>
  <dc:title/>
</cp:coreProperties>
</file>