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e: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2508250</wp:posOffset>
                      </wp:positionV>
                      <wp:extent cx="4914900" cy="746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0" cy="746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 xml:space="preserve">Anexo V da Instrução n° 2537/11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7pt;height:58.8pt;mso-wrap-distance-left:9.05pt;mso-wrap-distance-right:9.05pt;mso-wrap-distance-top:0pt;mso-wrap-distance-bottom:0pt;margin-top:-197.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Anexo V da Instrução n° 2537/11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união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: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l: 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item 2.11 da Instrução nº 2537/11, encaminho os comprovantes de passagens utilizad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0</wp:posOffset>
                </wp:positionH>
                <wp:positionV relativeFrom="paragraph">
                  <wp:posOffset>54610</wp:posOffset>
                </wp:positionV>
                <wp:extent cx="4229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4.3pt" to="403.4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e Carimbo (responsável pela informação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ATA_________/___________/____________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236"/>
        <w:gridCol w:w="4649"/>
      </w:tblGrid>
      <w:tr>
        <w:trPr>
          <w:trHeight w:val="6237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sz w:val="28"/>
                <w:szCs w:val="28"/>
              </w:rPr>
              <w:t>Colar e ou grampear aqu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mprovante de ônibus 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-ticket de avião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lar e ou grampear aqu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mprovante de ônibus 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-ticket de aviã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134" w:gutter="0" w:header="1258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16"/>
      <w:gridCol w:w="4059"/>
    </w:tblGrid>
    <w:tr>
      <w:trPr>
        <w:trHeight w:val="1641" w:hRule="atLeast"/>
      </w:trPr>
      <w:tc>
        <w:tcPr>
          <w:tcW w:w="6316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10565" cy="74803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5" r="-16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748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3"/>
            <w:jc w:val="center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SERVIÇO PÚBLICO FEDERAL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ind w:left="-180" w:right="-316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</w:rPr>
            <w:t>CONSELHO REGIONAL DE ENGENHARIA, ARQUITETURA E AGRONOM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DO ESTADO DE SÃO PAULO – CREA-SP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  <w:tc>
        <w:tcPr>
          <w:tcW w:w="4059" w:type="dxa"/>
          <w:tcBorders/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44"/>
              <w:szCs w:val="44"/>
            </w:rPr>
          </w:pPr>
          <w:r>
            <w:rPr>
              <w:rFonts w:cs="Tahoma" w:ascii="Tahoma" w:hAnsi="Tahoma"/>
              <w:b/>
              <w:sz w:val="44"/>
              <w:szCs w:val="44"/>
            </w:rPr>
            <w:t>COMPROVANTE DE PASSAGE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7:48:00Z</dcterms:created>
  <dc:creator>adilson</dc:creator>
  <dc:description/>
  <cp:keywords/>
  <dc:language>en-US</dc:language>
  <cp:lastModifiedBy>usuariodcof</cp:lastModifiedBy>
  <cp:lastPrinted>2011-08-10T14:51:00Z</cp:lastPrinted>
  <dcterms:modified xsi:type="dcterms:W3CDTF">2011-08-11T20:11:00Z</dcterms:modified>
  <cp:revision>7</cp:revision>
  <dc:subject/>
  <dc:title>Nome: ADILSON JOSÉ DE LARA</dc:title>
</cp:coreProperties>
</file>