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2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s responsáveis por unidades de trabalho são ocupantes de Funções de Confiança/Cargos em Comissão, que recebem mandato do empregador e estão autorizados a praticar em seu nome, certos atos a administrar interesses da organização. O “mandato” recebido de forma tácita ou expressa, verbal ou por escrito lhes outorga direito a dar ordens a subordinados e assumir em nome do empregador obrigações de natureza predetermin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adrões para ocupantes de Funções de Confiança/Cargos em Comissão: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aboração ou Participação formal do Planejamento Estratégico da área que dirig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mprimento dos prazos e etapas do Planejamento Estratégico da Organização sob sua responsabilidade e/ou afetos à área que derive.Organização e condução da área que derive dentro do modelo de administração do Conselho, em todo seu context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equação e condução de gerenciamento dentro do perfil formal existente no Conselh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rega de resultados estabelecidos pela organização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mprimento de prazos, datas limites e tudo o mais para a consecução dos objetivos traçados pela organizaçã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ão adequada, em todos os pormenores, de contratos sob a responsabilidade da área, de modo a garantir sua execução e os resultados esperados pelo Conselho (acompanhamento, medição e controle dos serviços; operacionalidade de pagamentos, envolvendo todas as rotinas legais cabíveis para tal; controle dos prazos e tomada de medidas cabíveis para que os serviços não sofram solução de continuidade, inclusive no que tange a prazos para realização/manutenção dos processos licitatórios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faceamento com as áreas, afins ou não, de modo a garantir a solução de problemas/conflitos, bem como contribuição visando o resultado desej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Funções de Confiança/Cargos em Comissão, enquadrados como “de gestão” no CREA-SP: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intenden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e de Gabine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enador de Divisã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or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 (todo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e de Seccion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e de Seção (todos)</w:t>
      </w:r>
    </w:p>
    <w:p>
      <w:pPr>
        <w:pStyle w:val="Heading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25" w:gutter="0" w:header="851" w:top="2268" w:footer="39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8145" cy="1589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158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8"/>
      <w:szCs w:val="20"/>
    </w:rPr>
  </w:style>
  <w:style w:type="paragraph" w:styleId="Subtitle">
    <w:name w:val="Subtitle"/>
    <w:basedOn w:val="Normal"/>
    <w:next w:val="TextBody"/>
    <w:qFormat/>
    <w:pPr>
      <w:ind w:left="123" w:hanging="193"/>
      <w:jc w:val="center"/>
    </w:pPr>
    <w:rPr>
      <w:b/>
      <w:bCs/>
      <w:sz w:val="22"/>
    </w:rPr>
  </w:style>
  <w:style w:type="paragraph" w:styleId="Recuodecorpodetexto2">
    <w:name w:val="Recuo de corpo de texto 2"/>
    <w:basedOn w:val="Normal"/>
    <w:qFormat/>
    <w:pPr>
      <w:ind w:firstLine="2126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5:03:00Z</dcterms:created>
  <dc:creator>user</dc:creator>
  <dc:description/>
  <dc:language>en-US</dc:language>
  <cp:lastModifiedBy>CREA-SP</cp:lastModifiedBy>
  <cp:lastPrinted>2006-08-29T17:15:00Z</cp:lastPrinted>
  <dcterms:modified xsi:type="dcterms:W3CDTF">2007-01-31T15:03:00Z</dcterms:modified>
  <cp:revision>3</cp:revision>
  <dc:subject/>
  <dc:title>São Paulo, </dc:title>
</cp:coreProperties>
</file>