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GULAMENTO DA “</w:t>
      </w:r>
      <w:r>
        <w:rPr>
          <w:i/>
        </w:rPr>
        <w:t>CAMPANHA DE ATUALIZAÇÃO CADASTRAL DE PROFISSIONAIS DO CONSELHO REGIONAL DE ENGENHARIA, ARQUITETURA E AGRONOMIA DE SÃO PAULO – CREA-SP</w:t>
      </w:r>
      <w:r>
        <w:rPr/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 – DA CAMPANHA E SEU OBJETIV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Tendo em vista a constatação de significativo número de inconsistências no sistema de registro de profissionais, cujo dever de organização e atualização decorre do disposto na letra “o” do artigo 34 da Lei 5.194/66, bem como, considerando a necessidade de sua atualização e modernização, o CREA-SP, consoante os termos da Ata da Reunião de Assuntos Macros datada de 23.07.2004,  deliberou pelo lançamento da “Campanha de Atualização Cadastral de Profissionais” cujo regulamento passa a ser regido pelas normas a seguir ajustada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A “Campanha de Atualização Cadastral” consiste, assim, num programa para a correção e atualização das “inconsistências”, abaixo definidas, no atual cadastro/registro de profissionais, premiando, na forma e condições a seguir expostas, a equipe ou grupo do CREA-SP que o melhor resultado obtiver nessa empre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Para o fim desse Regulamento, considera-se “inconsistência” toda lacuna ou omissão constante do cadastro de profissionais, assim reconhecido pelo Departamento de Informática - GIN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E para a obtenção do objetivo da campanha, os participantes, com exceção da “Seção de Call Center - SCC”, deverão ser necessariamente integrantes da estrutura do CREA-SP e são divididos em equipes e grupos, nos termos do Item II, a seguir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II – DOS PARTICIPANTE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Em razão da especialidade dos trabalhos,  e para fins de competição, os participantes são organizados nos seguintes grup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São Equipes do GRUPO A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A- 1</w:t>
      </w:r>
      <w:r>
        <w:rPr>
          <w:sz w:val="28"/>
        </w:rPr>
        <w:t xml:space="preserve"> - Araçatuba,   Andradina,     Birigüi,     Ilha     Solteira,      Penápolis      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ereira Barreto </w:t>
      </w:r>
    </w:p>
    <w:p>
      <w:pPr>
        <w:pStyle w:val="Normal"/>
        <w:jc w:val="both"/>
        <w:rPr/>
      </w:pPr>
      <w:r>
        <w:rPr>
          <w:b/>
          <w:sz w:val="28"/>
        </w:rPr>
        <w:t>A- 2</w:t>
      </w:r>
      <w:r>
        <w:rPr>
          <w:sz w:val="28"/>
        </w:rPr>
        <w:t xml:space="preserve">  - Araraquara, Itápolis, Jaboticabal, Matão, Monte Alto e Taquaritinga;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A- 3</w:t>
      </w:r>
      <w:r>
        <w:rPr>
          <w:sz w:val="28"/>
        </w:rPr>
        <w:t xml:space="preserve">  - Barretos, Bebedouro e Olímpia; </w:t>
      </w:r>
    </w:p>
    <w:p>
      <w:pPr>
        <w:pStyle w:val="Normal"/>
        <w:jc w:val="both"/>
        <w:rPr/>
      </w:pPr>
      <w:r>
        <w:rPr>
          <w:b/>
          <w:sz w:val="28"/>
        </w:rPr>
        <w:t>A- 4</w:t>
      </w:r>
      <w:r>
        <w:rPr>
          <w:sz w:val="28"/>
        </w:rPr>
        <w:t xml:space="preserve">  - Bauru, Avaré, Barra Bonita, Botucatu, Ibitinga, Jaú e São Manuel;</w:t>
      </w:r>
    </w:p>
    <w:p>
      <w:pPr>
        <w:pStyle w:val="Normal"/>
        <w:jc w:val="both"/>
        <w:rPr/>
      </w:pPr>
      <w:r>
        <w:rPr>
          <w:b/>
          <w:sz w:val="28"/>
        </w:rPr>
        <w:t xml:space="preserve">A- 5 </w:t>
      </w:r>
      <w:r>
        <w:rPr>
          <w:sz w:val="28"/>
        </w:rPr>
        <w:t>- Campinas,  Artur   Nogueira,   Capivari,   Espírito   Santo    do    Pinhal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daiatuba, Itapira, Mogi Guaçu, Mogi Mirim, São João  da  Boa Vista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umaré e Valinhos;</w:t>
      </w:r>
    </w:p>
    <w:p>
      <w:pPr>
        <w:pStyle w:val="Normal"/>
        <w:jc w:val="both"/>
        <w:rPr/>
      </w:pPr>
      <w:r>
        <w:rPr>
          <w:b/>
          <w:sz w:val="28"/>
        </w:rPr>
        <w:t>A- 6  -</w:t>
      </w:r>
      <w:r>
        <w:rPr>
          <w:sz w:val="28"/>
        </w:rPr>
        <w:t xml:space="preserve"> Franca, Batatais, Ituverava, Orlândia e São Joaquim da Barra;</w:t>
      </w:r>
    </w:p>
    <w:p>
      <w:pPr>
        <w:pStyle w:val="Normal"/>
        <w:jc w:val="both"/>
        <w:rPr/>
      </w:pPr>
      <w:r>
        <w:rPr>
          <w:b/>
          <w:sz w:val="28"/>
        </w:rPr>
        <w:t>A- 7  -</w:t>
      </w:r>
      <w:r>
        <w:rPr>
          <w:sz w:val="28"/>
        </w:rPr>
        <w:t xml:space="preserve"> Guarulhos;</w:t>
      </w:r>
    </w:p>
    <w:p>
      <w:pPr>
        <w:pStyle w:val="Normal"/>
        <w:jc w:val="both"/>
        <w:rPr/>
      </w:pPr>
      <w:r>
        <w:rPr>
          <w:b/>
          <w:sz w:val="28"/>
        </w:rPr>
        <w:t>A- 8</w:t>
      </w:r>
      <w:r>
        <w:rPr>
          <w:sz w:val="28"/>
        </w:rPr>
        <w:t xml:space="preserve">  - Jundiaí, Amparo, Atibaia, Bragança Paulista, Itatiba e Socorro;</w:t>
      </w:r>
    </w:p>
    <w:p>
      <w:pPr>
        <w:pStyle w:val="Normal"/>
        <w:jc w:val="both"/>
        <w:rPr/>
      </w:pPr>
      <w:r>
        <w:rPr>
          <w:b/>
          <w:sz w:val="28"/>
        </w:rPr>
        <w:t xml:space="preserve">A- 9 </w:t>
      </w:r>
      <w:r>
        <w:rPr>
          <w:sz w:val="28"/>
        </w:rPr>
        <w:t xml:space="preserve"> - Marília, Assis, Garça, Lins, Ourinhos e Tupã;</w:t>
      </w:r>
    </w:p>
    <w:p>
      <w:pPr>
        <w:pStyle w:val="Normal"/>
        <w:jc w:val="both"/>
        <w:rPr/>
      </w:pPr>
      <w:r>
        <w:rPr>
          <w:b/>
          <w:sz w:val="28"/>
        </w:rPr>
        <w:t>A-10</w:t>
      </w:r>
      <w:r>
        <w:rPr>
          <w:sz w:val="28"/>
        </w:rPr>
        <w:t xml:space="preserve"> - Mogi das Cruzes, Poá e Suzano;</w:t>
      </w:r>
    </w:p>
    <w:p>
      <w:pPr>
        <w:pStyle w:val="Normal"/>
        <w:jc w:val="both"/>
        <w:rPr/>
      </w:pPr>
      <w:r>
        <w:rPr>
          <w:b/>
          <w:sz w:val="28"/>
        </w:rPr>
        <w:t>A-11</w:t>
      </w:r>
      <w:r>
        <w:rPr>
          <w:sz w:val="28"/>
        </w:rPr>
        <w:t xml:space="preserve"> - Osasco,  Barueri,  Carapicuíba,  Cotia,  Embú,   Itapecerica   da   Serr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antana de Parnaíba e Vargem Grande Paulista;</w:t>
      </w:r>
    </w:p>
    <w:p>
      <w:pPr>
        <w:pStyle w:val="Normal"/>
        <w:jc w:val="both"/>
        <w:rPr/>
      </w:pPr>
      <w:r>
        <w:rPr>
          <w:b/>
          <w:sz w:val="28"/>
        </w:rPr>
        <w:t>A-12</w:t>
      </w:r>
      <w:r>
        <w:rPr>
          <w:sz w:val="28"/>
        </w:rPr>
        <w:t xml:space="preserve"> - Piracicaba, Americana, Limeira, Rio Claro e Santa Bárbara D’Oeste;</w:t>
      </w:r>
    </w:p>
    <w:p>
      <w:pPr>
        <w:pStyle w:val="Normal"/>
        <w:jc w:val="both"/>
        <w:rPr/>
      </w:pPr>
      <w:r>
        <w:rPr>
          <w:b/>
          <w:sz w:val="28"/>
        </w:rPr>
        <w:t>A-13</w:t>
      </w:r>
      <w:r>
        <w:rPr>
          <w:sz w:val="28"/>
        </w:rPr>
        <w:t xml:space="preserve"> - Presidente Prudente, Adamantina, Dracena, Osvaldo Cruz, Presid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Epitácio, Presidente Venceslau e Pontal do Paranapanema; </w:t>
      </w:r>
    </w:p>
    <w:p>
      <w:pPr>
        <w:pStyle w:val="Normal"/>
        <w:jc w:val="both"/>
        <w:rPr/>
      </w:pPr>
      <w:r>
        <w:rPr>
          <w:b/>
          <w:sz w:val="28"/>
        </w:rPr>
        <w:t xml:space="preserve">A-14 </w:t>
      </w:r>
      <w:r>
        <w:rPr>
          <w:sz w:val="28"/>
        </w:rPr>
        <w:t>- Ribeirão Preto, Casa Branca, Mococa, São José do Rio Pardo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ertãozinho;</w:t>
      </w:r>
    </w:p>
    <w:p>
      <w:pPr>
        <w:pStyle w:val="Normal"/>
        <w:jc w:val="both"/>
        <w:rPr/>
      </w:pPr>
      <w:r>
        <w:rPr>
          <w:b/>
          <w:sz w:val="28"/>
        </w:rPr>
        <w:t>A-15</w:t>
      </w:r>
      <w:r>
        <w:rPr>
          <w:sz w:val="28"/>
        </w:rPr>
        <w:t xml:space="preserve"> - Santo André e Posto SINTEC;</w:t>
      </w:r>
    </w:p>
    <w:p>
      <w:pPr>
        <w:pStyle w:val="Normal"/>
        <w:jc w:val="both"/>
        <w:rPr/>
      </w:pPr>
      <w:r>
        <w:rPr>
          <w:b/>
          <w:sz w:val="28"/>
        </w:rPr>
        <w:t>A-16</w:t>
      </w:r>
      <w:r>
        <w:rPr>
          <w:sz w:val="28"/>
        </w:rPr>
        <w:t xml:space="preserve"> - Santos, Bertioga, Cubatão, Guarujá, Itanhaém, Mongaguá, Peruíb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raia Grande, Registro e São Vicente;</w:t>
      </w:r>
    </w:p>
    <w:p>
      <w:pPr>
        <w:pStyle w:val="Normal"/>
        <w:jc w:val="both"/>
        <w:rPr/>
      </w:pPr>
      <w:r>
        <w:rPr>
          <w:b/>
          <w:sz w:val="28"/>
        </w:rPr>
        <w:t>A-17</w:t>
      </w:r>
      <w:r>
        <w:rPr>
          <w:sz w:val="28"/>
        </w:rPr>
        <w:t xml:space="preserve"> - São Carlos, Descalvado, Leme e Pirassununga; </w:t>
      </w:r>
    </w:p>
    <w:p>
      <w:pPr>
        <w:pStyle w:val="Normal"/>
        <w:jc w:val="both"/>
        <w:rPr/>
      </w:pPr>
      <w:r>
        <w:rPr>
          <w:b/>
          <w:sz w:val="28"/>
        </w:rPr>
        <w:t>A-18</w:t>
      </w:r>
      <w:r>
        <w:rPr>
          <w:sz w:val="28"/>
        </w:rPr>
        <w:t xml:space="preserve"> - São José do Rio Preto, Catanduva, Fernandópolis, Jales e Votuporanga;</w:t>
      </w:r>
    </w:p>
    <w:p>
      <w:pPr>
        <w:pStyle w:val="Normal"/>
        <w:jc w:val="both"/>
        <w:rPr/>
      </w:pPr>
      <w:r>
        <w:rPr>
          <w:b/>
          <w:sz w:val="28"/>
        </w:rPr>
        <w:t>A-19</w:t>
      </w:r>
      <w:r>
        <w:rPr>
          <w:sz w:val="28"/>
        </w:rPr>
        <w:t xml:space="preserve"> - São José dos Campos, Caraguatatuba, Jacareí, São Sebastião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Ubatuba;</w:t>
      </w:r>
    </w:p>
    <w:p>
      <w:pPr>
        <w:pStyle w:val="Normal"/>
        <w:jc w:val="both"/>
        <w:rPr/>
      </w:pPr>
      <w:r>
        <w:rPr>
          <w:b/>
          <w:sz w:val="28"/>
        </w:rPr>
        <w:t>A-20</w:t>
      </w:r>
      <w:r>
        <w:rPr>
          <w:sz w:val="28"/>
        </w:rPr>
        <w:t xml:space="preserve"> - Sorocaba, Itapetininga, Itapeva, Itu, Piedade, Salto, São Roque e Tatuí;</w:t>
      </w:r>
    </w:p>
    <w:p>
      <w:pPr>
        <w:pStyle w:val="Normal"/>
        <w:jc w:val="both"/>
        <w:rPr/>
      </w:pPr>
      <w:r>
        <w:rPr>
          <w:b/>
          <w:sz w:val="28"/>
        </w:rPr>
        <w:t xml:space="preserve">A-21 </w:t>
      </w:r>
      <w:r>
        <w:rPr>
          <w:sz w:val="28"/>
        </w:rPr>
        <w:t>- Taubaté, Caçapava, Campos do Jordão, Cruzeiro, Guaratinguetá,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Lorena e Pindamonhangaba;</w:t>
      </w:r>
    </w:p>
    <w:p>
      <w:pPr>
        <w:pStyle w:val="Normal"/>
        <w:jc w:val="both"/>
        <w:rPr/>
      </w:pPr>
      <w:r>
        <w:rPr>
          <w:b/>
          <w:sz w:val="28"/>
        </w:rPr>
        <w:t>A-22</w:t>
      </w:r>
      <w:r>
        <w:rPr>
          <w:sz w:val="28"/>
        </w:rPr>
        <w:t xml:space="preserve"> - Zona Centro/Sul, Posto AEASP, Posto IAB, Posto IBAPE e Post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EAM;</w:t>
      </w:r>
    </w:p>
    <w:p>
      <w:pPr>
        <w:pStyle w:val="Normal"/>
        <w:jc w:val="both"/>
        <w:rPr/>
      </w:pPr>
      <w:r>
        <w:rPr>
          <w:b/>
          <w:sz w:val="28"/>
        </w:rPr>
        <w:t>A-23</w:t>
      </w:r>
      <w:r>
        <w:rPr>
          <w:sz w:val="28"/>
        </w:rPr>
        <w:t xml:space="preserve"> - Zona Leste/Norte e Posto FAEASP;</w:t>
      </w:r>
    </w:p>
    <w:p>
      <w:pPr>
        <w:pStyle w:val="Normal"/>
        <w:jc w:val="both"/>
        <w:rPr/>
      </w:pPr>
      <w:r>
        <w:rPr>
          <w:b/>
          <w:sz w:val="28"/>
        </w:rPr>
        <w:t>A-24</w:t>
      </w:r>
      <w:r>
        <w:rPr>
          <w:sz w:val="28"/>
        </w:rPr>
        <w:t xml:space="preserve"> - Zona Oeste, Posto APEAESP, Posto ATEESP e Posto 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GRUPO B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Corpodetexto2"/>
        <w:rPr/>
      </w:pPr>
      <w:r>
        <w:rPr/>
        <w:t>É composto exclusivamente pela “Equipe de Atualização Cadastral – EAC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u w:val="single"/>
          <w:lang w:val="es-ES_tradnl"/>
        </w:rPr>
      </w:pPr>
      <w:r>
        <w:rPr>
          <w:rFonts w:cs="Times New Roman" w:ascii="Times New Roman" w:hAnsi="Times New Roman"/>
          <w:b/>
          <w:sz w:val="28"/>
          <w:u w:val="single"/>
          <w:lang w:val="es-ES_tradnl"/>
        </w:rPr>
        <w:t>c) GRUPO C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es-ES_tradnl"/>
        </w:rPr>
      </w:pPr>
      <w:r>
        <w:rPr>
          <w:rFonts w:cs="Times New Roman"/>
          <w:b/>
          <w:sz w:val="28"/>
          <w:u w:val="single"/>
          <w:lang w:val="es-ES_tradnl"/>
        </w:rPr>
      </w:r>
    </w:p>
    <w:p>
      <w:pPr>
        <w:pStyle w:val="Corpodetexto2"/>
        <w:rPr/>
      </w:pPr>
      <w:r>
        <w:rPr/>
        <w:t>É composto exclusivamente pela “Seção de Call Center - SCC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d) GRUPO D:</w:t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É composto pelos demais funcionários que não se enquadraram nos grupos acim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II – DO PRAZO DE VALIDADE DA CAMPANH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início dos trabalhos será em 15 de novembro de 2004 e o termo final em 31 de julho de 200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 – DA COMISSÃO DO CONCURS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Comissão do concurso, cuja atribuição é zelar pela observância das regras desse regulamento, é constituída por 07(sete) membros, todos a seguir identificados e, presentes a maioria de seus membros, delibera sempre por maior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São membros da Comissão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Djalma Campos Guimarães Filho (Presidente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) José Luiz Valent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) Antônio Marcos Capitâni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) Ítalo Coutinho Medeiro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) Carlos Alberto Silv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) Cid Pereira Starlin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) Cecília Maria Lourenç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Na ausência do Presidente, a função de direção dos trabalhos será deferida ao 1º Secretário e, na sua ausência, observar-se-á a ordem disposta no item 3 (três) acim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Aos membros da Comissão é vedado o direito de concorrer em qualquer grupo, equipe ou mesmo individualmente na Campanh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 – DOS CRITÉRIOS DE JULGAMENTO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s critérios de julgamento aplicáveis aos participantes do Grupo “A,” na forma abaixo especificada,  são os seguint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) número absoluto</w:t>
      </w:r>
      <w:r>
        <w:rPr>
          <w:sz w:val="28"/>
        </w:rPr>
        <w:t>: segundo esse critério, a classificação final dos participantes obedecerá, exclusivamente, ao número de “inconsistências” identificadas por equipe, sendo considerada vencedora aquela equipe que identificar e corrigir o maior número de “inconsistências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) número relativo</w:t>
      </w:r>
      <w:r>
        <w:rPr>
          <w:sz w:val="28"/>
        </w:rPr>
        <w:t>: segundo esse critério, a classificação final dos participantes será organizada a partir do resultado entre o número de “inconsistências” identificadas por equipe e o universo de profissionais cadastrados, sendo considerada a vencedora aquela equipe que obtiver a melhor classificação nesse crité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1. Os trabalhos desenvolvidos pelo Grupo “A” serão julgados em ambos os critérios, concedendo dois prêmi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Os critérios de julgamento aplicáveis aos participantes do Grupo “B,” na forma abaixo especificada,  são os seguint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texto2"/>
        <w:rPr/>
      </w:pPr>
      <w:r>
        <w:rPr/>
        <w:t>2.1. Os trabalhos desenvolvidos pelo Grupo “B”, denominado “Equipe de Atualização Cadastral – EAC”, por sua vez, concorrerá objetivando atingir a meta de 10.000 (dez mil) profissionais atualizados ou 102.000 (cento e duas mil) acertos por mês, em méd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Os critérios de julgamento aplicáveis aos participantes do Grupo “C,” na forma abaixo especificada,  são os seguintes:</w:t>
      </w:r>
    </w:p>
    <w:p>
      <w:pPr>
        <w:pStyle w:val="Corpodetexto2"/>
        <w:rPr>
          <w:sz w:val="28"/>
        </w:rPr>
      </w:pPr>
      <w:r>
        <w:rPr>
          <w:sz w:val="28"/>
        </w:rPr>
      </w:r>
    </w:p>
    <w:p>
      <w:pPr>
        <w:pStyle w:val="Corpodetexto2"/>
        <w:rPr/>
      </w:pPr>
      <w:r>
        <w:rPr/>
        <w:t xml:space="preserve">3.1. O grupo “C” concorrerá objetivando atingir as seguintes metas, cumulativamente: 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/>
        <w:t>1.300 (mil e trezentas) atualizações profissionais mensais  realizadas por  e-mail;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2"/>
        </w:numPr>
        <w:rPr/>
      </w:pPr>
      <w:r>
        <w:rPr/>
        <w:t xml:space="preserve"> </w:t>
      </w:r>
      <w:r>
        <w:rPr/>
        <w:t>70% (setenta por cento) das ligações atendidas deverão ser atualizad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Os critérios de julgamento aplicáveis aos participantes do Grupo “D,” na forma abaixo especificada,  são os seguint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Para os trabalhos do Grupo “D”, somente serão considerados válidos as inconsistências identificadas que tenham apoio na declaração do profissional e na sua prova (ficha), sendo que essas fichas deverão ser encaminhadas, para totalização, para o 1º e 2º Secretários da Comiss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Na hipótese do parágrafo anterior – item 4.1 - cada ficha só poderá gerar 1(uma) única inconsistên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Além dos critérios de julgamento acima estabelecidos, à Comissão é deferida a prerrogativa de indicar à premiação, a seu critério, equipe ou indivíduo que, não tendo sido vencedor em qualquer das competições da Campanha, tenha obtido significativo desempenh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I – DOS PRÊMI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s vencedores serão premiados na forma definida pela Coordenadoria da Divisão Financeira e observadas as exigências lega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 – DOS RESULTADO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omissão analisará os resultados e proclamará os vencedores da Campanha, bem como, resolverá eventuais dúvidas a respeito, no prazo de 05(cinco) dias, contados da divulgação oficial dos result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ão Paulo, 08 de novembro de 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Luiz Valente                                           Ítalo Coutinho Medeir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jalma Campos Guimarães Filho                  Carlos Alberto Sil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tônio Marcos Capitânio                               Cid Pereira Starlin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cília Maria Lourenç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2:02:00Z</dcterms:created>
  <dc:creator>fs080298</dc:creator>
  <dc:description/>
  <dc:language>en-US</dc:language>
  <cp:lastModifiedBy>Portugal</cp:lastModifiedBy>
  <cp:lastPrinted>2004-11-04T16:53:00Z</cp:lastPrinted>
  <dcterms:modified xsi:type="dcterms:W3CDTF">2004-11-22T22:02:00Z</dcterms:modified>
  <cp:revision>2</cp:revision>
  <dc:subject/>
  <dc:title>REGULAMENTO DA “CAMPANHA DE ATUALIZAÇÃO CADASTRAL DE PROFISSIONAIS DO CONSELHO REGIONAL DE ENGENHARIA, ARQUITETURA E AGRONOMIA DE SÃO PAULO – CREA-SP”</dc:title>
</cp:coreProperties>
</file>