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drawing>
          <wp:inline distT="0" distB="0" distL="0" distR="0">
            <wp:extent cx="223075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CÂMARA ESPECIALIZADA DE ENGENHARIA DE AGRIMENSURA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RELATÓRIO DE FISCALIZAÇÃO – SERVIÇOS DA MODALIDADE DE AGRIMENSURA</w:t>
      </w:r>
    </w:p>
    <w:p>
      <w:pPr>
        <w:pStyle w:val="Normal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rPr/>
      </w:pPr>
      <w:r>
        <w:rPr/>
        <w:t>1- Local da constatação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2- Atividade (s) em desenvolvimento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Finalidade do(s) levantamento(s)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4 – Equipamento(s) utilizados(s)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5 – Operadores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: 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.: _____________________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. Prof.: ______________________________ Cargo/Função: 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: 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d.: _____________________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. Prof.: ______________________________ Cargo/Função: ___________________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Contedodatabela"/>
        <w:rPr/>
      </w:pPr>
      <w:r>
        <w:rPr/>
      </w:r>
    </w:p>
    <w:p>
      <w:pPr>
        <w:pStyle w:val="Normal"/>
        <w:rPr/>
      </w:pPr>
      <w:r>
        <w:rPr/>
        <w:t>6 – Se antônomo(s) – razão social e endereço do contratante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7 – Se empregado (s) – razão social e endereço da empresa onde trabalha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8 – Nome/Título/Cargo do superior imediato e participação do mesmo nos trabalhos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/T/C: _______________________________________________________________________________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icipação: __________________________________________________________________________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Complementação – visitas/diligências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10 – Observações/outros dados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11 – Agente de Fiscalização/Inspetor/local e data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5"/>
      </w:tblGrid>
      <w:tr>
        <w:trPr>
          <w:trHeight w:val="3630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ssinatura agente de fiscalização)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carimbo)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e data: __________________________________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ssinatura do inspetor)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carimbo)</w:t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Contedodatabela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e data: 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>Caso necessário utilize folha à par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oquadro">
    <w:name w:val="Conteúdo do quadro"/>
    <w:basedOn w:val="TextBody"/>
    <w:qFormat/>
    <w:pPr/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26:34Z</dcterms:created>
  <dc:creator>usuario CREA-SP</dc:creator>
  <dc:description/>
  <dc:language>en-US</dc:language>
  <cp:lastModifiedBy/>
  <cp:lastPrinted>2010-02-19T13:51:00Z</cp:lastPrinted>
  <cp:revision>0</cp:revision>
  <dc:subject/>
  <dc:title/>
</cp:coreProperties>
</file>