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drawing>
          <wp:inline distT="0" distB="0" distL="0" distR="0">
            <wp:extent cx="223075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CÂMARA ESPECIALIZADA DE ENGENHARIA DE AGRIMENSURA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RELATÓRIO DE FISCALIZAÇÃO – FÓRUNS</w:t>
      </w:r>
    </w:p>
    <w:p>
      <w:pPr>
        <w:pStyle w:val="Normal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rPr/>
      </w:pPr>
      <w:r>
        <w:rPr/>
        <w:t>1- Comarca/Ofícios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2- Número e data do processo/natureza da ação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2325"/>
        <w:gridCol w:w="5317"/>
      </w:tblGrid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Requerente/Requerido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4 – Imóvel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ominação: ____________________________________________________________ Área: ____________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ização: _______________________________________________________________________________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5 – Perito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: ________________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ítulo: _______________________________________ Formação Profissional: 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 ________________________________________________________________________________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Contedodatabela"/>
        <w:rPr/>
      </w:pPr>
      <w:r>
        <w:rPr/>
      </w:r>
    </w:p>
    <w:p>
      <w:pPr>
        <w:pStyle w:val="Normal"/>
        <w:rPr/>
      </w:pPr>
      <w:r>
        <w:rPr/>
        <w:t>6 – Arbitradores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: ________________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ítulo: _______________________________________ Formação Profissional: 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 ________________________________________________________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: ________________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ítulo: _______________________________________ Formação Profissional: 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 ________________________________________________________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7 – Assistente (s) Técnico(s)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: ________________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ítulo: _______________________________________ Formação Profissional: 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 ________________________________________________________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: ________________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ítulo: _______________________________________ Formação Profissional: 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 ___________________________________________________________________________________________________</w:t>
            </w:r>
          </w:p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 – Informações adicionais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9 – Agente de Fiscalização/Inspetor/local e data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ssinatura agente de fiscalização)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carimbo)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e data: __________________________________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ssinatura do inspetor)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carimbo)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e data: 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>Caso necessário utilize folha à par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02:58Z</dcterms:created>
  <dc:creator>usuario CREA-SP</dc:creator>
  <dc:description/>
  <dc:language>en-US</dc:language>
  <cp:lastModifiedBy/>
  <cp:revision>0</cp:revision>
  <dc:subject/>
  <dc:title/>
</cp:coreProperties>
</file>