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/>
        <w:drawing>
          <wp:inline distT="0" distB="0" distL="0" distR="0">
            <wp:extent cx="223075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TUALIZAÇÃO DE DADOS DO PROCESSO F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5"/>
        <w:gridCol w:w="363"/>
        <w:gridCol w:w="1606"/>
        <w:gridCol w:w="3213"/>
        <w:gridCol w:w="2"/>
      </w:tblGrid>
      <w:tr>
        <w:trPr/>
        <w:tc>
          <w:tcPr>
            <w:tcW w:w="96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ADOS EXTRAÍDOS DO PROCESSO F -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ÃO SOCIAL: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DEREÇO: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IRRO:</w:t>
            </w:r>
          </w:p>
        </w:tc>
        <w:tc>
          <w:tcPr>
            <w:tcW w:w="4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NICÍPIO: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ITAL SOCIAL:</w:t>
            </w:r>
          </w:p>
        </w:tc>
        <w:tc>
          <w:tcPr>
            <w:tcW w:w="4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:</w:t>
            </w:r>
          </w:p>
        </w:tc>
      </w:tr>
      <w:tr>
        <w:trPr/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PONSÁVEL(IS) TÉCNICO(S)</w:t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AS DA SEMANA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RÁRIO</w:t>
            </w:r>
          </w:p>
        </w:tc>
      </w:tr>
      <w:tr>
        <w:trPr/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S         ÀS            E DAS          ÀS</w:t>
            </w:r>
          </w:p>
        </w:tc>
      </w:tr>
      <w:tr>
        <w:trPr/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S         ÀS            E DAS          ÀS</w:t>
            </w:r>
          </w:p>
        </w:tc>
      </w:tr>
      <w:tr>
        <w:trPr/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S         ÀS            E DAS          ÀS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JETIVO SOCIAL: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DATO DE DIRETORIA (CASO S/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DOS ATUALIZADOS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  <w:gridCol w:w="2"/>
      </w:tblGrid>
      <w:tr>
        <w:trPr/>
        <w:tc>
          <w:tcPr>
            <w:tcW w:w="9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ÃO SOCIAL: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DEREÇO: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IRRO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NICÍPIO: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ITAL SOCIAL: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: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5"/>
        <w:gridCol w:w="1969"/>
        <w:gridCol w:w="3213"/>
        <w:gridCol w:w="2"/>
      </w:tblGrid>
      <w:tr>
        <w:trPr/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PONSÁVEL(IS) TÉCNICO(S)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AS DA SEMANA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RÁRIO</w:t>
            </w:r>
          </w:p>
        </w:tc>
      </w:tr>
      <w:tr>
        <w:trPr/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S         ÀS            E DAS          ÀS</w:t>
            </w:r>
          </w:p>
        </w:tc>
      </w:tr>
      <w:tr>
        <w:trPr/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S         ÀS            E DAS          ÀS</w:t>
            </w:r>
          </w:p>
        </w:tc>
      </w:tr>
      <w:tr>
        <w:trPr/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S         ÀS            E DAS          ÀS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JETIVO SOCIAL: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ETORIA ATUAL(CASO S/A) MANDATO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65"/>
        <w:gridCol w:w="1972"/>
      </w:tblGrid>
      <w:tr>
        <w:trPr/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SLIGAMENTO DO(S) RESPONSÁVEL(IS) TÉCNICO(S) – NOME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</w:t>
            </w:r>
          </w:p>
        </w:tc>
      </w:tr>
      <w:tr>
        <w:trPr/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0"/>
        <w:gridCol w:w="2250"/>
        <w:gridCol w:w="2257"/>
      </w:tblGrid>
      <w:tr>
        <w:trPr/>
        <w:tc>
          <w:tcPr>
            <w:tcW w:w="9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UAL COMPOSIÇÃO DA SOCIEDADE, CASO INFLUA NA RAZÃO SOCIAL,</w:t>
            </w:r>
          </w:p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FORME ARTIGO 15º, DA RESOLUÇÃO Nº 336, DO CONFEA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ÍTULO</w:t>
            </w:r>
          </w:p>
        </w:tc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TA</w:t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2640"/>
        <w:gridCol w:w="2692"/>
      </w:tblGrid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ÚLTIMO PAGAMENTO DA ANUIDADE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XERCÍCIO: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OR:</w:t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ERVAÇÕES: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EX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DECLARAÇÃO</w:t>
            </w:r>
          </w:p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claro que as informações por mim prestadas e transcritas no presente documento retratam a situação atualizada da empresa.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, ______de ____________________ de __________________.</w:t>
            </w:r>
          </w:p>
          <w:p>
            <w:pPr>
              <w:pStyle w:val="Contedodatabela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CLARANTE: ___________________________________________</w:t>
            </w:r>
          </w:p>
          <w:p>
            <w:pPr>
              <w:pStyle w:val="Contedodatabela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RGO: ________________________________________________</w:t>
            </w:r>
          </w:p>
          <w:p>
            <w:pPr>
              <w:pStyle w:val="Contedodatabela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</w:t>
            </w:r>
          </w:p>
          <w:p>
            <w:pPr>
              <w:pStyle w:val="Contedodatabela"/>
              <w:jc w:val="lef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ASSINATURA</w:t>
            </w:r>
          </w:p>
          <w:p>
            <w:pPr>
              <w:pStyle w:val="Contedodatabela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GENTE DE FISCALIZAÇÃO: __________________________________________________________________________________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A VISITA _________/_____________/_________________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</w:t>
            </w:r>
          </w:p>
          <w:p>
            <w:pPr>
              <w:pStyle w:val="Contedodatabela"/>
              <w:jc w:val="lef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ASSINATURA</w:t>
            </w:r>
          </w:p>
          <w:p>
            <w:pPr>
              <w:pStyle w:val="Contedodatabela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9:00:20Z</dcterms:created>
  <dc:creator>usuario CREA-SP</dc:creator>
  <dc:description/>
  <dc:language>en-US</dc:language>
  <cp:lastModifiedBy/>
  <cp:revision>0</cp:revision>
  <dc:subject/>
  <dc:title/>
</cp:coreProperties>
</file>