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 Narrow" w:hAnsi="Arial Narrow" w:cs="Arial Narrow"/>
          <w:color w:val="000000"/>
          <w:sz w:val="30"/>
        </w:rPr>
      </w:pPr>
      <w:bookmarkStart w:id="0" w:name="OLE_LINK1"/>
      <w:bookmarkEnd w:id="0"/>
      <w:r>
        <w:rPr/>
        <w:drawing>
          <wp:inline distT="0" distB="0" distL="0" distR="0">
            <wp:extent cx="73787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ÇO PÚBLICO FEDERAL</w:t>
      </w:r>
    </w:p>
    <w:p>
      <w:pPr>
        <w:pStyle w:val="Normal"/>
        <w:ind w:right="-3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LHO REGIONAL DE ENGENHARIA E AGRONOM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O ESTADO DE SÃO PAULO - CREA-S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ISSÃO AUXILIAR DE FISCALIZAÇÃO DA UOP-XXXXXXX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UTA DA REUNIÃO DA CAF DE XX/XX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rpodetexto22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1. Processos em fase de pré-análise, conforme autos de infração e informações abaixo escrita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uto de Infração (nº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teressad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dereç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/XX/20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sunt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se do process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fase de pré-análise pela CAF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. Processos de fiscalização em andamento, conforme informações abaixo descritas:</w:t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ocesso SF (nº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teressad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ndereç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/xx/xx</w:t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sunt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lta de responsável técnico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Fase do process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diligência da fiscalização</w:t>
            </w:r>
          </w:p>
        </w:tc>
      </w:tr>
    </w:tbl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ocessos em outras situações, conforme informações abaixo descrita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ocesso F (n.º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teressad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ndereç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ssunt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 registr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Fase do process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ligência da fiscalização por determinação da câma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 Narrow"/>
          <w:color w:val="000000"/>
          <w:sz w:val="30"/>
        </w:rPr>
      </w:pPr>
      <w:r>
        <w:rPr/>
        <w:drawing>
          <wp:inline distT="0" distB="0" distL="0" distR="0">
            <wp:extent cx="737870" cy="78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ÇO PÚBLICO FEDERAL</w:t>
      </w:r>
    </w:p>
    <w:p>
      <w:pPr>
        <w:pStyle w:val="Normal"/>
        <w:ind w:right="-3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LHO REGIONAL DE ENGENHARIA E AGRONOM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O ESTADO DE SÃO PAULO - CREA-S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Registro de profissionai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ítul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Registro de empres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ão Social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ereç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116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iscalização de obras e empresas</w:t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otificação (nº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teressad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ndereç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/xx/xx</w:t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ssunt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OBRA SEM DOCUMENTAÇÃO NO LOC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ituação atual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ÇÃO  ATENDIDA</w:t>
            </w:r>
          </w:p>
        </w:tc>
      </w:tr>
    </w:tbl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otificação (nº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teressad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ndereç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/xx/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ssunt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NOTIFICAÇÃO PARA REGISTRO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ituação atual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ARDANDO ATENDIMENTO</w:t>
            </w:r>
          </w:p>
        </w:tc>
      </w:tr>
    </w:tbl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u w:val="single"/>
        </w:rPr>
        <w:t xml:space="preserve">PROCESSO SF – xxxx/xx </w:t>
      </w:r>
      <w:r>
        <w:rPr>
          <w:rFonts w:cs="Arial" w:ascii="Arial" w:hAnsi="Arial"/>
          <w:sz w:val="22"/>
          <w:szCs w:val="22"/>
        </w:rPr>
        <w:t>– (NOME DA EMPRESA/PESSOA FÍSICA)</w:t>
      </w:r>
      <w:r>
        <w:rPr>
          <w:rFonts w:cs="Arial" w:ascii="Arial" w:hAnsi="Arial"/>
          <w:b/>
          <w:sz w:val="22"/>
          <w:szCs w:val="22"/>
        </w:rPr>
        <w:t xml:space="preserve"> - </w:t>
      </w:r>
      <w:r>
        <w:rPr>
          <w:rFonts w:cs="Arial" w:ascii="Arial" w:hAnsi="Arial"/>
        </w:rPr>
        <w:t>A empresa/pessoa física foi autuada por infração ao artigo XX da Lei XXXX). Apesar de notificada em XX/XX/XX para regularização da situação, não efetuou o seu registro no CREA-SP. Em razão disso, foi lavrado o AI nº XXXX no valor de R$ XXXX. Inconformada com a multa recebida, apresentou defesa alegando XXXXXXXXXX.</w:t>
      </w:r>
    </w:p>
    <w:p>
      <w:pPr>
        <w:pStyle w:val="Corpodetexto21"/>
        <w:rPr>
          <w:rFonts w:ascii="Arial" w:hAnsi="Arial"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1132" w:gutter="0" w:header="0" w:top="719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1560"/>
      <w:outlineLvl w:val="2"/>
    </w:pPr>
    <w:rPr>
      <w:sz w:val="7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false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30:00Z</dcterms:created>
  <dc:creator>usuario</dc:creator>
  <dc:description/>
  <cp:keywords/>
  <dc:language>en-US</dc:language>
  <cp:lastModifiedBy>Usuário</cp:lastModifiedBy>
  <cp:lastPrinted>2011-10-18T15:51:00Z</cp:lastPrinted>
  <dcterms:modified xsi:type="dcterms:W3CDTF">2012-04-10T17:44:00Z</dcterms:modified>
  <cp:revision>16</cp:revision>
  <dc:subject/>
  <dc:title> </dc:title>
</cp:coreProperties>
</file>